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</w:t>
      </w:r>
      <w:r>
        <w:rPr>
          <w:rFonts w:cs="Arial" w:ascii="Arial" w:hAnsi="Arial"/>
          <w:b/>
          <w:strike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quamarin Szállodaipari Kft 2018. évi osztalékelőleg kifize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 Szintén László közgazdasági osztályvezet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quamarin Szállodaipari 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2001. óta az Aquamarin Szállodaipari Kft. egyszemélyes tulajdonosa.  Az Aquamarin Szállodaipari Kft elkészítette a 2018. első félévre vonatkozó beszámolóját, amelyet Hévíz Város Képviselőtestület 185/2018.(VIII.29.) határozatával jóváhagyott.  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gazdasági társaság az elmúlt éveket mindig pozitív eredménnyel zárta, mely összeg az eredménytartalékba került. A 2017. december 31-i eredménytartalék összege 99.621 ezer forint volt. A szálloda a 2018. évi üzleti tervében a tervezett eredménytartalék 131.771 ezer forint, mely az első félévi teljesítésnél 154.495 ezer forintra teljesült, köszönhető ez annak, hogy a társaság a 2017. évet 54.874 ezer forint pozitív eredménnyel zárta. A 2018. évi üzleti terv elfogadásakor egy óvatos tervezés eredménye volt a mintegy 23 millió forinttal kevesebbre tervezett eredménytartalék. </w:t>
      </w:r>
    </w:p>
    <w:p>
      <w:pPr>
        <w:pStyle w:val="NormlWeb"/>
        <w:jc w:val="both"/>
        <w:rPr/>
      </w:pPr>
      <w:r>
        <w:rPr>
          <w:rFonts w:cs="Arial" w:ascii="Arial" w:hAnsi="Arial"/>
        </w:rPr>
        <w:t>Hévíz belvárosában napi gondot jelent a gépkocsik parkolása. A város e gondok enyhítése érdekében döntött arról, hogy az Aquamarin Szállodaipari Kft tulajdonában lévő 1088/3. hrsz. területen legalább 58 gépkocsi parkolására alkalmas gépkocsi parkolót létesít. A szálloda a parkoló építéséhez nem rendelkezik elegendő forrással – a Kisfaludy pályázathoz kell nekik elsősorban a saját forrást biztosítani -, ezért a beruházás költségeit az Önkormányzat vállalta magára. Erre vonatkozóan megszülettek a szükséges Képviselő-testületi határozatok, a beruházáshoz szükséges forrás a költségben rendelkezésre áll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Aquamarin Kft területén megvalósuló 58 férőhelyes parkoló terveit a Kft. már korábban megrendelte és azok elkészültek, valamint az építési engedély kiadásával kapcsolatos költségeket is a szálloda finanszírozta. A Képviselő-testület döntésének megfelelően a beruházás megvalósítása mivel az Önkormányzat által történik, ezért a kiviteli és engedélyes tervvel a beruházónak kell rendelkezik. A parkoló tervének önkormányzatnak történő átadását indokolja továbbá a beruházás számviteli elszámolása. A szálloda által elkészíttetett kiviteli tervek 4.085.900,- forint + ÁFA összegben, összesen bruttó 5.189.093,- forintba kerültek. A terv jelenleg a szálloda féléves mérlege szerint a „Beruházások, felújítások” soron szerepel. A társaság számviteléből ez úgy kerülhet át az Önkormányzathoz, hogy azt az Aquamarin Kft kiszámlázza az Önkormányzatnak és megvásárolja. 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Hévíz Város Önkormányzat eddig vállalt kötelezettségei mellett jelenleg nem tud forrást nevesíteni a gépkocsi parkoló építési tervének megvásárlásához, ezért 5.200 ezer forint osztalékelőleg kivételét kezdeményezi az Aquamarin Szállodaipari Kft-ből. 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sztalékelőleg kivételére vonatkozó jogi szabályozás: 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A PTK szabályai az osztalékelőlegről (3:186 §.)</w:t>
      </w:r>
    </w:p>
    <w:p>
      <w:pPr>
        <w:pStyle w:val="NormlWeb"/>
        <w:shd w:fill="F8F8F8" w:val="clear"/>
        <w:spacing w:before="0" w:after="0"/>
        <w:jc w:val="both"/>
        <w:textAlignment w:val="baseline"/>
        <w:rPr/>
      </w:pPr>
      <w:r>
        <w:rPr>
          <w:rFonts w:cs="Arial" w:ascii="Arial" w:hAnsi="Arial"/>
          <w:i/>
        </w:rPr>
        <w:t>„ </w:t>
      </w:r>
      <w:r>
        <w:rPr>
          <w:rFonts w:cs="Arial" w:ascii="Arial" w:hAnsi="Arial"/>
          <w:i/>
        </w:rPr>
        <w:t>(1) A taggyűlés két, egymást követő beszámoló elfogadása közötti időszakban osztalékelőleg fizetéséről határozhat, ha</w:t>
      </w:r>
    </w:p>
    <w:p>
      <w:pPr>
        <w:pStyle w:val="NormlWeb"/>
        <w:shd w:fill="F8F8F8" w:val="clear"/>
        <w:spacing w:before="0" w:after="0"/>
        <w:jc w:val="both"/>
        <w:textAlignment w:val="baseline"/>
        <w:rPr/>
      </w:pPr>
      <w:r>
        <w:rPr>
          <w:rStyle w:val="Emphasis"/>
          <w:rFonts w:cs="Arial" w:ascii="Arial" w:hAnsi="Arial"/>
        </w:rPr>
        <w:t>a) </w:t>
      </w:r>
      <w:r>
        <w:rPr>
          <w:rFonts w:cs="Arial" w:ascii="Arial" w:hAnsi="Arial"/>
          <w:i/>
        </w:rPr>
        <w:t>közbenső mérleg alapján megállapítható, hogy a társaság rendelkezik osztalék fizetéséhez szükséges fedezettel;</w:t>
      </w:r>
    </w:p>
    <w:p>
      <w:pPr>
        <w:pStyle w:val="NormlWeb"/>
        <w:shd w:fill="F8F8F8" w:val="clear"/>
        <w:spacing w:before="0" w:after="0"/>
        <w:jc w:val="both"/>
        <w:textAlignment w:val="baseline"/>
        <w:rPr/>
      </w:pPr>
      <w:r>
        <w:rPr>
          <w:rStyle w:val="Emphasis"/>
          <w:rFonts w:cs="Arial" w:ascii="Arial" w:hAnsi="Arial"/>
        </w:rPr>
        <w:t>b) </w:t>
      </w:r>
      <w:r>
        <w:rPr>
          <w:rFonts w:cs="Arial" w:ascii="Arial" w:hAnsi="Arial"/>
          <w:i/>
        </w:rPr>
        <w:t xml:space="preserve">a kifizetés nem haladja meg </w:t>
      </w:r>
      <w:r>
        <w:rPr>
          <w:rFonts w:cs="Arial" w:ascii="Arial" w:hAnsi="Arial"/>
          <w:b/>
          <w:i/>
        </w:rPr>
        <w:t>a </w:t>
      </w:r>
      <w:r>
        <w:rPr>
          <w:rStyle w:val="StrongEmphasis"/>
          <w:rFonts w:cs="Arial" w:ascii="Arial" w:hAnsi="Arial"/>
          <w:b w:val="false"/>
          <w:i/>
        </w:rPr>
        <w:t>közbenső mérlegben</w:t>
      </w:r>
      <w:r>
        <w:rPr>
          <w:rFonts w:cs="Arial" w:ascii="Arial" w:hAnsi="Arial"/>
          <w:i/>
        </w:rPr>
        <w:t> kimutatott adózott eredménnyel kiegészített szabad eredménytartalék összegét; és</w:t>
      </w:r>
    </w:p>
    <w:p>
      <w:pPr>
        <w:pStyle w:val="NormlWeb"/>
        <w:shd w:fill="F8F8F8" w:val="clear"/>
        <w:spacing w:before="0" w:after="0"/>
        <w:jc w:val="both"/>
        <w:textAlignment w:val="baseline"/>
        <w:rPr/>
      </w:pPr>
      <w:r>
        <w:rPr>
          <w:rStyle w:val="Emphasis"/>
          <w:rFonts w:cs="Arial" w:ascii="Arial" w:hAnsi="Arial"/>
        </w:rPr>
        <w:t>c) </w:t>
      </w:r>
      <w:r>
        <w:rPr>
          <w:rFonts w:cs="Arial" w:ascii="Arial" w:hAnsi="Arial"/>
          <w:i/>
        </w:rPr>
        <w:t>a társaságnak a helyesbített saját tőkéje a kifizetés folytán nem csökken a törzstőke összege alá.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Style w:val="StrongEmphasis"/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A számviteli törvény szabályozása az osztalékelőlegről. SZtv. 39 §. (4).bek.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Osztalékelőlegként - a más jogszabályban előírt egyéb feltételek mellett - csak akkor fizethető ki a 21. § szerinti közbenső mérlegben (illetve egyéb, az alapul szolgáló beszámoló mérlegében) kimutatott adózott eredménnyel kiegészített eredménytartalék, ha a lekötött tartalékkal, továbbá a pozitív értékelési tartalékkal csökkentett - a közbenső mérlegben (illetve egyéb, az alapul szolgáló beszámoló mérlegében) kimutatott - saját tőke összege az osztalékelőleg megállapított összegének figyelembevételével sem csökken a jegyzett tőke összege alá.”</w:t>
      </w:r>
    </w:p>
    <w:p>
      <w:pPr>
        <w:pStyle w:val="NormlWeb"/>
        <w:shd w:fill="F8F8F8" w:val="clear"/>
        <w:spacing w:before="375" w:after="0"/>
        <w:jc w:val="both"/>
        <w:textAlignment w:val="baseline"/>
        <w:rPr/>
      </w:pPr>
      <w:r>
        <w:rPr>
          <w:rFonts w:cs="Arial" w:ascii="Arial" w:hAnsi="Arial"/>
          <w:i/>
        </w:rPr>
        <w:t>A fentiek alapján látható, hogy a PTK is figyelembe veszi  a közbenső mérlegben kimutatott adózott eredményt.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Közbenső mérleg készítési kötelezettsége: Sztv. 21 §.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       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 vállalkozó által meghatározott fordulónapra vonatkozóan kell elkészíteni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       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 beszámolókra vonatkozó általános szabály alapján kell elkészíteni</w:t>
      </w:r>
    </w:p>
    <w:p>
      <w:pPr>
        <w:pStyle w:val="NormlWeb"/>
        <w:shd w:fill="F8F8F8" w:val="clear"/>
        <w:spacing w:before="375" w:after="0"/>
        <w:jc w:val="both"/>
        <w:textAlignment w:val="baseline"/>
        <w:rPr/>
      </w:pPr>
      <w:r>
        <w:rPr>
          <w:rFonts w:cs="Arial" w:ascii="Arial" w:hAnsi="Arial"/>
        </w:rPr>
        <w:t xml:space="preserve">Az Aquamarin Szállodaipari Kft a 2018. első félévi gazdálkodásáról 2018. augusztus 30-i Képviselő-testületi ülésen számolt be. A beszámolót és mérleget a könyvvizsgáló hitelesítette, így az osztalékelőleg kivételéhez a fenti jogi szabályozásnak megfelelő feltételek adottak, az osztalékelőleg kivételét követően a fenti szabályok szerinti feltételek biztosítottak. A tulajdonos meghozhatja döntését 5.200 ezer forint osztalékelőleg kivételéről.  </w:t>
      </w:r>
    </w:p>
    <w:p>
      <w:pPr>
        <w:pStyle w:val="NormlWeb"/>
        <w:shd w:fill="F8F8F8" w:val="clear"/>
        <w:spacing w:before="375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-ből kivett 5.200 ezer forint osztalékelőlegről majd a társaság 2018. évi beszámolójának elfogadásánál kell a tulajdonosnak döntést hozni. </w:t>
      </w:r>
    </w:p>
    <w:p>
      <w:pPr>
        <w:pStyle w:val="NormlWeb"/>
        <w:shd w:fill="F8F8F8" w:val="clear"/>
        <w:spacing w:before="375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6"/>
        <w:rPr/>
      </w:pPr>
      <w:r>
        <w:rPr>
          <w:rFonts w:eastAsia="Times New Roman" w:cs="Arial" w:ascii="Arial" w:hAnsi="Arial"/>
          <w:b/>
          <w:bCs/>
        </w:rPr>
        <w:t>(amely az Aquamarin Szállodaipari Kft  …./2018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highlight w:val="yellow"/>
        </w:rPr>
      </w:pPr>
      <w:r>
        <w:rPr>
          <w:rFonts w:eastAsia="Times New Roman" w:cs="Arial" w:ascii="Arial" w:hAnsi="Arial"/>
          <w:b/>
          <w:bCs/>
          <w:sz w:val="24"/>
          <w:szCs w:val="24"/>
          <w:highlight w:val="yellow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Hévíz Város Önkormányzat Képviselő-testülete az Aquamarin Szállodaipari Kft 185/2018. (VIII.29.) számú határozattal elfogadott 2018. első féléves könyvvizsgálattal ellátott beszámoló</w:t>
      </w:r>
      <w:r>
        <w:rPr>
          <w:rFonts w:cs="Arial" w:ascii="Arial" w:hAnsi="Arial"/>
          <w:b w:val="false"/>
          <w:sz w:val="24"/>
          <w:szCs w:val="24"/>
          <w:lang w:val="hu-HU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érlege alapján a 154.495.000,- Ft eredménytartalék terhére 5.200.000,- Ft osztalékelőleg kifizetését  rendeli el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 tulajdonos Hévíz Város Önkormányzat 11749039-15432429-00000000 számú bankszámlájára.</w:t>
      </w:r>
    </w:p>
    <w:p>
      <w:pPr>
        <w:pStyle w:val="Heading1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z osztalékelőlegből származó bevételből kell előirányzatot biztosítani az 58 férőhelyes gépkocsi parkoló tervének megvásárlá</w:t>
      </w:r>
      <w:r>
        <w:rPr>
          <w:rFonts w:cs="Arial" w:ascii="Arial" w:hAnsi="Arial"/>
          <w:b w:val="false"/>
          <w:sz w:val="24"/>
          <w:szCs w:val="24"/>
          <w:lang w:val="hu-HU"/>
        </w:rPr>
        <w:t>sá</w:t>
      </w:r>
      <w:r>
        <w:rPr>
          <w:rFonts w:cs="Arial" w:ascii="Arial" w:hAnsi="Arial"/>
          <w:b w:val="false"/>
          <w:sz w:val="24"/>
          <w:szCs w:val="24"/>
        </w:rPr>
        <w:t>hoz.</w:t>
      </w:r>
    </w:p>
    <w:p>
      <w:pPr>
        <w:pStyle w:val="Heading1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 Képviselőtestület felkéri a polgármestert, hogy az ügyvezető igazgatót a döntésről értesítse.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8. október 5. az 1. pont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 és Czurda Gábor Aquamarin Szállodaipari Kft ügyvezető igazgatója  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A Képviselőtestület felkéri Jegyzőjét, hogy a következő költségvetés módosításakor az 5.200.000,- Ft osztalékelőleg, valamint az 58 férőhelyes gépkocsi parkoló tervezési költsége kerüljön átvezetésre a költségvetésen. 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következő költségvetés módosítás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zurda Gáb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3221-11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3221-11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19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8-09-21T07:22:00Z</dcterms:modified>
  <cp:revision>3</cp:revision>
  <dc:subject/>
  <dc:title/>
</cp:coreProperties>
</file>