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Államháztartáson kívülre nyújtandó támogatási kérelem elbírál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Hévízi Tiszta Forrás Dalkör támogatási kérelm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öltségvetéséről szóló 2/2018. (I.25.) önkormányzati rendelet tartalmazza a 2018. évben támogatásban részesített szervezet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rendelet 1/9. mellékletének 19. sora - testületi hatáskörben felhasználható taralék - terhére az alábbi szervezet támogatási kérelmének elbírálását javasol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évízi Tiszta Forrás Dalkör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iszta Forrás Dalkör elnöke kérelemmel fordult az Önkormányzat Képviselőtestületéhez, hogy a Dalkör számára 230.000,- Ft többlettámogatást biztosítson a 2018. évi működési költségek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lőzmények: Héviz Város Önkormányzat és a Hévízi Tiszta Forrás Dalkör között támogatási szerződés jött létre 250.000,- Ft működési támogatás tárgyában kulturális rendezvényeken részt vétel útiköltsége, telefon, bank, tagdíj költségek </w:t>
      </w:r>
      <w:r>
        <w:rPr>
          <w:rFonts w:cs="Arial" w:ascii="Arial" w:hAnsi="Arial"/>
          <w:color w:val="000000"/>
        </w:rPr>
        <w:t>biztosítására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  <w:lang w:eastAsia="hu-HU"/>
        </w:rPr>
        <w:t xml:space="preserve"> 2018. március 14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napján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HIV/713-3/2018. ügyiratszámú támogatási szerződés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Tiszta Forrás Dalkör meghívást kapott a 2018. október 13-án, Püspökladányon megrendezésre kerülő Ünnepi Népzenei Hangversenyen való részt vételre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relem alapján a részt vétel teljes költsége 430.000,- Ft, melyből 200.000,- Ft összeget a Dalkör a már kapott támogatás terhére tud vállalni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öbblettámogatásként kért összeget, 230.000,- Ft-ot </w:t>
      </w:r>
      <w:r>
        <w:rPr>
          <w:rFonts w:eastAsia="Times New Roman" w:cs="Arial" w:ascii="Arial" w:hAnsi="Arial"/>
        </w:rPr>
        <w:t>javasolom meghatározni.</w:t>
      </w:r>
      <w:r>
        <w:rPr>
          <w:rFonts w:eastAsia="Times New Roman"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-testülete a Hévízi Tiszta Forrás Dalkör (8380 Hévíz, Kisfaludy u. 48.) részére 230.000,- Ft többlettámogatást biztosít működési költségekre, (</w:t>
      </w:r>
      <w:r>
        <w:rPr>
          <w:rFonts w:eastAsia="Times New Roman" w:cs="Arial" w:ascii="Arial" w:hAnsi="Arial"/>
          <w:lang w:eastAsia="hu-HU"/>
        </w:rPr>
        <w:t>kulturális rendezvényeken részt vétel úti-, szállás és étkezés költsége, telefon, bank, tagdíj költségek biztosítására)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/>
          <w:sz w:val="22"/>
          <w:szCs w:val="22"/>
          <w:lang w:eastAsia="hu-HU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többlettámogatási összeg, 230.000,- Ft forrását a Hévíz Város Önkormányzat 2018. évi költségvetéséről szóló 2/2018. (I.25.) önkormányzati rendelet 1/9. melléklet 19. sora – testületi hatáskörben felhasználható tartalék - biztosítja. 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A Képviselő-testület felhatalmazza a polgármestert a korábban megkötött HIV/713-3/2018. számú támogatási szerződés módo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8. október 10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lelős: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atáridő: 2018. november 29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880-6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880-6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15:00Z</dcterms:created>
  <dc:creator>T-Cont Kft</dc:creator>
  <dc:description/>
  <cp:keywords/>
  <dc:language>en-US</dc:language>
  <cp:lastModifiedBy>Lajkó Erzsébet Márta</cp:lastModifiedBy>
  <cp:lastPrinted>2015-11-10T14:51:00Z</cp:lastPrinted>
  <dcterms:modified xsi:type="dcterms:W3CDTF">2018-09-18T10:16:00Z</dcterms:modified>
  <cp:revision>19</cp:revision>
  <dc:subject/>
  <dc:title/>
</cp:coreProperties>
</file>