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8. október 2-a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zvegtrzs3"/>
        <w:spacing w:lineRule="auto" w:line="240"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</w:t>
        <w:tab/>
        <w:t>Önkormányzati lakások értékesíthetőségének jogi vizsgál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 xml:space="preserve">Dr. Farkas Sándor ügyvéd </w:t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Jogi- Ügyrendi, Szociális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</w:t>
        <w:tab/>
        <w:t>dr. Tüske Róbert jegy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Szvegtrzs2"/>
        <w:spacing w:lineRule="auto" w:line="240"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Szvegtrzs2"/>
        <w:spacing w:lineRule="auto" w:line="240" w:before="120" w:after="120"/>
        <w:jc w:val="center"/>
        <w:rPr/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  <w:tab/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z önkormányzat kettő társasházi lakás tulajdonjogával rendelkezik, melyeket bérbeadás útján hasznosít. A 1069/2/A/12. és a 1069/A/4. hrsz-ú lakások tehermentesek, 74 m2 nagyságúak, a Hévíz, Kossuth L. u. 7. szám alatt találhatóak.  A lakások bérlői havi 16.280,- Ft bérleti díjat fizetnek, mindketten nyugdíjasok. A lakások tehermentesek. Értékesítésük esetén a bérlőket elővásárlási jog illeti meg </w:t>
      </w:r>
      <w:r>
        <w:rPr>
          <w:rFonts w:cs="Arial" w:ascii="Arial" w:hAnsi="Arial"/>
          <w:bCs/>
        </w:rPr>
        <w:t>a lakások és helyiségek bérletére, valamint az elidegenítésükre vonatkozó egyes szabályokról</w:t>
      </w:r>
      <w:r>
        <w:rPr>
          <w:rFonts w:cs="Arial" w:ascii="Arial" w:hAnsi="Arial"/>
        </w:rPr>
        <w:t xml:space="preserve"> 1993.évi LXXVIII. tv. (a továbbiakban: Ltv.) 49.§ (1) bek-e alapján. A d) pont alapján a bérlő hozzájárulásával az egyenes ági rokont is megilleti ez a jogosultság. 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Ltv. 50. § alapján annak a bérlőnek a lakását, aki nyugdíjas, vagy nyugdíjszerű ellátásban részesül és az elővásárlási jogával nem él, a szerződésének a fennállásáig harmadik személy részére csak a bérlő írásbeli hozzájárulásával lehet elidegeníteni. 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z Ltv. felhatalmazása alapján alkotott </w:t>
      </w:r>
      <w:r>
        <w:rPr>
          <w:rFonts w:cs="Arial" w:ascii="Arial" w:hAnsi="Arial"/>
          <w:bCs/>
        </w:rPr>
        <w:t xml:space="preserve">az önkormányzat tulajdonában lévő lakások és nem lakás célú helyiségek bérletéről, valamint elidegenítéséről szóló </w:t>
      </w:r>
      <w:r>
        <w:rPr>
          <w:rFonts w:cs="Arial" w:ascii="Arial" w:hAnsi="Arial"/>
        </w:rPr>
        <w:t xml:space="preserve">24/2004.(VI.30.) önkormányzati rendelet (a továbbiakban: Ör.) 27. §. (1) bek-e rögzíti az elidegeníthető lakások forgalmi értékének meghatározásánál irányadó főbb szempontokat. A (2) bek. alapján a forgalmi értéket csökkenteni kell az esetleges bérlői, igazolható, értéknövelő beruházások összegével. A (3) bek. rögzíti, hogy az elővásárlási jog alapján értékesítendő lakások vételárát az így kialakított forgalmi érték 50 %-a képezi. Az Ör.28. §. (1) bek-e akként rendelkezik, hogy az elővásárlásra jogosult részére való értékesítés esetén a vételár 10 %-át kell a szerződéskötéskor megfizetni. A fennmaradó részre a vevőt 25 év részletfizetési kedvezmény illeti meg, a Ptk. szerinti kamattal növelten, amennyiben e fizetési könnyítést kéri. 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>A 2011.évi CXCVI. tv. – mely a nemzeti vagyonról rendelkezik – 14. § (2) és (3) bek-e alapján az államot az értékesítendő lakások tekintetében elővásárlási jog illeti meg, amit az Ltv. által elővásárlásra jogosultként meghatározottakat követően gyakorolhat.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szóban forgó lakások egyenkénti forgalmi értéke – amit a 22/2014. (IV.29.) Ör. 5. §. (1) bek. a) pontja szerint, ingatlanforgalmi értékbecslés beszerzésével kell meghatározni -  függvényében dönthető el, hogy kötelező-e a versenyeztetés. 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mennyiben az értékesítésre az értékhatár meghaladása vagy az önkormányzat ilyen értelmű rendelkezése következtében versenyeztetés útján kerül sor, ezen Ör. IV. fejezetében írt szabályokat kell alkalmazni. 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a a versenyeztetési eljárásban érvényes ajánlat érkezik, akkor fel kell hívni az Ltv. alapján elővásárlásra jogosultakat a rájuk vonatkozó, fentebb részletezett szabályok szerint kialakított vételár és szerződéses feltételek közlésével nyilatkozattételre. Ha az elővásárlásra jogosultak e jogukkal élnek, a szerződés velük létrejön, és egyúttal a versenyeztetési eljárás lezárul, mivel az elővásárlásra jogosultak joggyakorlása az önkormányzat ajánlati kötöttségét megszünteti. 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a az Ltv. alapján arra jogosultak elővásárlási jogukat nem gyakorolják, az államot képviselő MNV Zrt-t kell felhívni a joggyakorlás lehetőségére, amit a piaci áron gyakorolhat. A versenyben ajánlatot tevővel az ügylet csak ezt követően, az állam elővásárlása hiányában realizálható. 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Mindezekből látható, hogy az Ltv. alapján elővásárlásra jogosultak rendkívül kedvező, nem piaci feltételek mellett szerezhetik meg a lakások tulajdonjogát. 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Ltv. 50. §. nyugdíjasokat védő rendelkezése folytán pedig az értékesítést elővásárlási joggyakorlásuk hiányában is meggátolhatják, mert arra csak írásbeli hozzájárulásuk birtokában kerülhet sor. 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>Tekintve, hogy mindkét önkormányzati tulajdonú lakás bérlője nyugdíjas, a lakások értékesítése kapcsán felmerülő további teendőket alapvetően meghatározza, kívánnak-e versenyeztetés esetén e jogukkal élni, illetőleg hozzájárulnak-e bérlakásaik harmadik személy részére való elidegenítéséhez.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zek tárgyában ezért a bérlőkkel előzetes egyeztetés szükséges. Az egyeztetés során tett nyilatkozatuk jogi kötőerővel nem bír, de a további teendőket tervezhetőbbé teszi.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döntés egyszerű szótöbbséget igényel.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felhatalmazza a polgármestert, hogy az önkormányzat tulajdonát képező Hévíz 1069/2/A/12. és a 1069/A/4.hrsz-ú lakások bérlőivel folytasson egyeztetést arra nézve: a lakások értékesítése esetén elővásárlási jogosultságukkal előreláthatóan kívánnak-e élni, illetőleg, amennyiben e jogukkal nem óhajtanak élni, hozzájárulnak-e eredményes versenyeztetés esetén a lakások harmadik személy számára történő eladásához. 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A Képviselő-testület felkéri a polgármestert, hogy az egyeztetés során e tárgykörökben a bérlőket írásban szíveskedjen nyilatkoztatni.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240" w:before="0" w:after="0"/>
        <w:ind w:left="708" w:firstLine="36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Papp Gábor polgármester</w:t>
      </w:r>
    </w:p>
    <w:p>
      <w:pPr>
        <w:pStyle w:val="Normal"/>
        <w:spacing w:lineRule="auto" w:line="240" w:before="0" w:after="0"/>
        <w:ind w:left="708" w:firstLine="36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18. október 31.</w:t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</w:rPr>
        <w:t>4</w:t>
      </w:r>
      <w:r>
        <w:rPr>
          <w:rFonts w:cs="Arial" w:ascii="Arial" w:hAnsi="Arial"/>
          <w:b/>
        </w:rPr>
        <w:t>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08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18"/>
        <w:gridCol w:w="2312"/>
        <w:gridCol w:w="2249"/>
        <w:gridCol w:w="2303"/>
      </w:tblGrid>
      <w:tr>
        <w:trPr/>
        <w:tc>
          <w:tcPr>
            <w:tcW w:w="9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törvényességi felülvizsgálat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08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52"/>
        <w:gridCol w:w="2274"/>
        <w:gridCol w:w="2251"/>
        <w:gridCol w:w="2305"/>
      </w:tblGrid>
      <w:tr>
        <w:trPr/>
        <w:tc>
          <w:tcPr>
            <w:tcW w:w="9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 xml:space="preserve">Dr. Farkas Sándor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ügyvé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8979-3/2018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8979-3/2018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</w:rPr>
  </w:style>
  <w:style w:type="character" w:styleId="WW8Num2z1">
    <w:name w:val="WW8Num2z1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2Char">
    <w:name w:val="Szövegtörzs 2 Char"/>
    <w:qFormat/>
    <w:rPr>
      <w:sz w:val="22"/>
      <w:szCs w:val="22"/>
    </w:rPr>
  </w:style>
  <w:style w:type="character" w:styleId="Szvegtrzs3Char">
    <w:name w:val="Szövegtörzs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12:12:00Z</dcterms:created>
  <dc:creator>T-Cont Kft</dc:creator>
  <dc:description/>
  <cp:keywords/>
  <dc:language>en-US</dc:language>
  <cp:lastModifiedBy>Lajkó Erzsébet Márta</cp:lastModifiedBy>
  <cp:lastPrinted>2013-11-14T10:07:00Z</cp:lastPrinted>
  <dcterms:modified xsi:type="dcterms:W3CDTF">2018-09-18T10:15:00Z</dcterms:modified>
  <cp:revision>12</cp:revision>
  <dc:subject/>
  <dc:title/>
</cp:coreProperties>
</file>