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 xml:space="preserve">Hévíz Város Önkormányzat Képviselő-testülete a 2017. június 29-ei ülésén, a 185/2017. (VI. 29.) számú határozatában döntött a HÉVINVEST SPA-GOLF Zrt.-vel, mint a HOTEL EURÓPA </w:t>
      </w:r>
      <w:r>
        <w:rPr>
          <w:rFonts w:cs="Arial" w:ascii="Arial" w:hAnsi="Arial"/>
          <w:i/>
          <w:iCs/>
        </w:rPr>
        <w:t>fit</w:t>
      </w:r>
      <w:r>
        <w:rPr>
          <w:rFonts w:cs="Arial" w:ascii="Arial" w:hAnsi="Arial"/>
          <w:iCs/>
        </w:rPr>
        <w:t>****</w:t>
      </w:r>
      <w:r>
        <w:rPr>
          <w:rFonts w:cs="Arial" w:ascii="Arial" w:hAnsi="Arial"/>
          <w:iCs/>
          <w:vertAlign w:val="superscript"/>
        </w:rPr>
        <w:t>superior</w:t>
      </w:r>
      <w:r>
        <w:rPr>
          <w:rFonts w:cs="Arial" w:ascii="Arial" w:hAnsi="Arial"/>
          <w:iCs/>
        </w:rPr>
        <w:t xml:space="preserve"> szálloda üzemeltetőjével történő együttműködésre vonatkozóan. Kérelmező a Hotel Európa Fit déli határával szomszédos önkormányzati tulajdonban álló 904/4. hrsz-ú terület, valamint a 904/1. hrsz-ú ingatlanból 27 db parkolóhely területének megvásárlására nyújtott be kérelmet egy, a város arculatához illeszkedő kereskedelmi és szolgáltató üzletsor-együttes megépítése céljából. 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nek megfelelően a Hévíz (belterület) 904/1. hrsz-ú ingatlan megosztása megtörtént, így kialakítva a Hévíz Város Önkormányzat tulajdonában álló Hévíz (belterület) 904/5. hrsz-ú „közterület” megnevezésű 2610 m</w:t>
      </w:r>
      <w:r>
        <w:rPr>
          <w:rFonts w:cs="Arial" w:ascii="Arial" w:hAnsi="Arial"/>
          <w:iCs/>
          <w:vertAlign w:val="superscript"/>
        </w:rPr>
        <w:t xml:space="preserve">2 </w:t>
      </w:r>
      <w:r>
        <w:rPr>
          <w:rFonts w:cs="Arial" w:ascii="Arial" w:hAnsi="Arial"/>
          <w:iCs/>
        </w:rPr>
        <w:t>nagyságú, valamint a Hévíz (belterület) 904/6. hrsz-ú „beépítetlen terület” megnevezésű 777 m</w:t>
      </w:r>
      <w:r>
        <w:rPr>
          <w:rFonts w:cs="Arial" w:ascii="Arial" w:hAnsi="Arial"/>
          <w:iCs/>
          <w:vertAlign w:val="superscript"/>
        </w:rPr>
        <w:t xml:space="preserve">2 </w:t>
      </w:r>
      <w:r>
        <w:rPr>
          <w:rFonts w:cs="Arial" w:ascii="Arial" w:hAnsi="Arial"/>
          <w:iCs/>
        </w:rPr>
        <w:t xml:space="preserve">nagyságú ingatlanokat. 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drawing>
          <wp:inline distT="0" distB="0" distL="0" distR="0">
            <wp:extent cx="5269230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/>
          <w:iCs/>
        </w:rPr>
        <w:t>Hévíz (belterület) 904/4. és 904/6. hrsz</w:t>
      </w:r>
      <w:r>
        <w:rPr>
          <w:rFonts w:cs="Arial" w:ascii="Arial" w:hAnsi="Arial"/>
          <w:iCs/>
        </w:rPr>
        <w:t>-ú ingatlanokra vonatkozóan az adásvételi szerződés a Hévinvest Spa-Golf Zrt.-vel 2018. június 11-én aláírásra került. A Hévinvest Spa-Golf Zrt. tulajdonjogát a Keszthelyi Járási Hivatal Földhivatali Osztálya a 37.403/2/2018.06.15 számú határozatával jegyezte be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Fentiekre hivatkozva tehát szükségessé vált a Hévíz város közterületein a járművel várakozás rendjéről szóló 21/2008. (X.1.) önkormányzati rendelet módosítására tekintettel arra, hogy a Jókai utcában található parkolóhelyek (III. Zóna /sárga/) üzemeltetése kikerül a városi parkolási rendszerből. A parkolóhelyekre vonatkozó bérleti szerződés a vevővel már felbontásra került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u w:val="single"/>
        </w:rPr>
        <w:t>A rendelet részletes indokolása:</w:t>
      </w:r>
    </w:p>
    <w:p>
      <w:pPr>
        <w:pStyle w:val="Listaszerbekezd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§ a rendelet 1. számú mellékletének módosítása tekintettel arra, hogy a Jókai utcában található parkolóhelyek már nem tartoznak a városi parkolási rendszerbe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Arial" w:ascii="Arial" w:hAnsi="Arial"/>
        </w:rPr>
        <w:t>§ Hatályba léptető rendelkez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rendelettervezet megvitatását és elfogadását. A rendelet elfogadása minősített 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§. A Hévíz város közterületein a járművel várakozás rendjéről szóló 21/2008. (X.1.) önkormányzati rendelet (továbbiakban Ör.) 1. melléklete az 1. melléklet szerint módosul. </w:t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1"/>
        </w:numPr>
        <w:suppressAutoHyphens w:val="true"/>
        <w:autoSpaceDE w:val="false"/>
        <w:spacing w:lineRule="auto" w:line="240"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§.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</w:t>
      </w:r>
      <w:r>
        <w:rPr>
          <w:rFonts w:eastAsia="Times New Roman" w:cs="Arial" w:ascii="Arial" w:hAnsi="Arial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142" w:hanging="36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melléklet a ../2018. (…...)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1/2008. (X. 1)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hu-HU"/>
        </w:rPr>
        <w:t>Várakozási övezetbe sorolt területek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. Zóna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Széchenyi utcai nagyparkoló - sorompós parkolási rendszer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zónában a nem lakossági P bérlet érvényes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zónában a hévízi lakossági, valamint az intézményi alkalmazotti bérlet és a nem lakossági V bérlet nem érvényes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zónában a „Hévíz Kártya” használata korlátlan ingyenes parkolást biztosít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I. Zóna (piros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Petőfi Sándor utc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nem lakossági foglalkoztatotti valamint az intézményi alkalmazotti bérlet a zónában nem érvényes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II. Zóna (sárga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Honvéd utca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Park utca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József Attila utca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nem lakossági foglalkoztatotti bérlet a Park utcában, a Honvéd utcában, továbbá a József Attila utcában, kivéve a József Attila utca Honvéd utca és Rózsa köz közötti szakaszán várakozásra jogosít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IV. Zóna (zöld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Ady Endre utc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. Zóna (kék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Zrínyi utca 1. sz. alatti parkoló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A Kossuth Lajos utca-Széchenyi utca-GAMESZ étterem közötti szakasz,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A József Attila utca-Honvéd utca-Rózsa köz közötti szakaszon (orvosi rendelő)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zónában várakozási díj megfizetése nélkül, jegyváltás ellenében, tárcsa kihelyezésével, legfeljebb 60 percig (türelmi idő 5 perc) lehet parkolni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tárcsán a parkolás megkezdésének idejét kell beállítani!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tárcsa 200 Ft-os áron a Parkolási Irodán váltható meg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 „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Kevesebb lett az Önkormányzat által működtetett parkolóhelyek szám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parkolóhelyek kiesésével csökken a parkolási díjakból származó bevét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kezésre álló parkolóhelyek pontos nyilvántartás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 xml:space="preserve">           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ogász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23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111-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111-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00:00Z</dcterms:created>
  <dc:creator>T-Cont Kft</dc:creator>
  <dc:description/>
  <cp:keywords/>
  <dc:language>en-US</dc:language>
  <cp:lastModifiedBy>Lajkó Erzsébet Márta</cp:lastModifiedBy>
  <cp:lastPrinted>2018-09-10T14:08:00Z</cp:lastPrinted>
  <dcterms:modified xsi:type="dcterms:W3CDTF">2018-09-18T10:15:00Z</dcterms:modified>
  <cp:revision>8</cp:revision>
  <dc:subject/>
  <dc:title/>
</cp:coreProperties>
</file>