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2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0/2024. (X. 24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Ülés tartása nélküli döntéshozat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javasolja Kepli József János felügyelőbizottsági tag visszahívását 2024. október 31-el.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testület javasolja Dr. Horváth Viktória felügyelőbizottsági tagként történő megválasztásának kezdeményezését a taggyűlésen 2024. november 1-i hatállyal 2026. december 31-ig. 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igennel szavaz a mellékelt 10. számú előterjesztés alapján a HÉVÍZ-BALATON AIRPORT Kft. 2024. évi Közbeszerzési Terv 1. számú módosítására.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 xml:space="preserve">A Képviselőtestület igennel szavaz a mellékelt 11. számú előterjesztés alapján a HÉVÍZ-BALATON AIRPORT Kft. Közbeszerzési Terv 1. számú módosításában megjelölt „Üzemanyag beszerzése” tárgyú közbeszerzési eljárásban az ügyvezető részére felhatalmazás megadására, a közbeszerzés jogszabályoknak megfelelő érvényes és eredményes lezárulta esetén a nyertes ajánlattevővel a szerződés aláírásának és az abban foglalt kötelezettségvállalás megtételének a jóváhagyására. 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Társasági Szerződés 11.7. o) pontja alapján a Taggyűlés kizárólagos hatáskörébe tartozik a döntés minden olyan jogügyletről, amelyben a Társaság 50 millió forint összeget elérő vagy meghaladó mértékben vállalna kötelezettséget.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igennel szavaz a mellékelt 12. számú előterjesztés alapján a HÉVÍZ-BALATON AIRPORT Kft. Közbeszerzési Terv 1. számú módosításában megjelölt „Hévíz-Balaton Airport – repülőtéri létesítményi tűzoltósági feladatok ellátásának biztosítása” tárgyú közbeszerzési eljárásban az ügyvezető részére felhatalmazás megadására, a közbeszerzés jogszabályoknak megfelelő érvényes és eredményes lezárulta esetén a nyertes ajánlattevővel a szerződés aláírásának és az abban foglalt kötelezettségvállalás megtételének a jóváhagy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24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</w:t>
      </w:r>
      <w:r>
        <w:rPr>
          <w:rFonts w:cs="Arial" w:ascii="Arial" w:hAnsi="Arial"/>
          <w:spacing w:val="2"/>
        </w:rPr>
        <w:t>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9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68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24T08:14:00Z</dcterms:modified>
  <cp:revision>2</cp:revision>
  <dc:subject/>
  <dc:title/>
</cp:coreProperties>
</file>