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95/2004. (IV. 27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Hévíz Város Önkormányzata 2003. évi gazdálkodásának zárszámadása, 2003. évi pénzmaradvány megállapítása, jóváhagyása, egyszerűsített mérleg és kimutatások elfogadása </w:t>
      </w:r>
    </w:p>
    <w:p>
      <w:pPr>
        <w:pStyle w:val="NormlWeb"/>
        <w:rPr/>
      </w:pPr>
      <w:r>
        <w:rPr/>
        <w:t xml:space="preserve">Hévíz Város Képviselőtestülete az Önkormányzat 2003. évi gazdálkodásának könyvvizsgálói jelentéssel ellátott egyszerűsített mérlegét és annak kimutatásait a beterjesztettek szerint jóváhagyj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24:00Z</dcterms:created>
  <dc:creator>bertalan.linda</dc:creator>
  <dc:description/>
  <cp:keywords/>
  <dc:language>en-US</dc:language>
  <cp:lastModifiedBy>bertalan.linda</cp:lastModifiedBy>
  <dcterms:modified xsi:type="dcterms:W3CDTF">2007-08-28T08:24:00Z</dcterms:modified>
  <cp:revision>1</cp:revision>
  <dc:subject/>
  <dc:title>95/2004</dc:title>
</cp:coreProperties>
</file>