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június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3. május 15.-2023. június 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06.16-án Illyés Gyula díjat adományozott Bencze Szófia Kata 8.a osztályos tanulónak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 évre kiadott kth. engedély: 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 db 74 000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db 81 557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határozatlan idő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térítési díjkedvezmény (térítési díjcsökkentés mértéke: 50 %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étkezési díjkedvezmény (térítési díjcsökkentés mértéke: 100 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ösztöndíjprogram keretében 127.300 Ft került 3 diák részére odaítélésre. (tanulmányi ösztöndíj: 55.000 Ft, útiköltség támogatás: 72.3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3. május 15.-2023. június 16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48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3-06-19T08:48:00Z</dcterms:modified>
  <cp:revision>2</cp:revision>
  <dc:subject/>
  <dc:title/>
</cp:coreProperties>
</file>