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1"/>
        <w:gridCol w:w="3034"/>
        <w:gridCol w:w="3797"/>
      </w:tblGrid>
      <w:tr>
        <w:trPr/>
        <w:tc>
          <w:tcPr>
            <w:tcW w:w="22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7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9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49"/>
              <w:gridCol w:w="343"/>
              <w:gridCol w:w="2605"/>
            </w:tblGrid>
            <w:tr>
              <w:trPr/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315257186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6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1/28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1/27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1/26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1/2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1/2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479"/>
              <w:gridCol w:w="5593"/>
            </w:tblGrid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1 / 28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Széchenyi u. Hrsz. 902/32 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Tárgyalás nélküli 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z egyszerű eljárás ajánlattételi felhívása KÉ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8730000-1 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1/03/07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5209/2011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1/03/24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Széchenyi utcai nagyparkolóban jegy alapú fizető parkoló rendszer kialak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3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Z EGYSZERŰ ELJÁRÁS AJÁNLATTÉTELI FELHÍVÁSA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zonosító kód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Árubeszerzé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Szolgáltatás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Építési koncesszi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Szolgáltatási koncesszi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JÁNLATKÉR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Név, cím és kapcsolattartási pont(o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Papp Gábor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heviz_ph@t-online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0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ovábbi információk a következő címen szerezhetők b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onos a fent említett kapcsolattartási ponttal/pontokkal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a attól eltérő, kérjük töltse ki az A.I melléklet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dokumentáció a következő címen szerezhető be: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zonos a fent említett kapcsolattartási ponttal/pontokk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a attól eltérő, kérjük töltse ki az A.II melléklet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okat a következő címre kell benyújtani: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zonos a fent említett kapcsolattartási ponttal/pontokk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a attól eltérő, kérjük töltse ki az A.III melléklet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1) A Kbt. 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2) A Kbt. 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más ajánlatkérők nevében folytatja-e le a közbeszerzési eljárás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Széchenyi utcai nagyparkolóban jegy alapú fizető parkoló rendszer kialak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 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Széchenyi u. Hrsz. 902/3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hirdetmény a következők valamelyikére irányu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beszerzés megvalósítása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inamikus beszerzési rendszer (DBR) létrehoz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megkö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Keretmegállapodásra vonatkozó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több ajánlattevőv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rvezett keretmegállapodás résztvevőinek keret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, adott esetben, maximális lét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egy ajánlattevőv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eretmegállapodás időtartama: Időtartam év(ek)be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ek összértéke a keretmegállapodás teljes időtartama alatt (csak számokkal és pénznem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eretmegállapodás alapján megkötendő szerződések értéke és gyakorisága (amennyire lehetséges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A szerződés meghatározása/tárgya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>BEJÁRATI ÁLLOMÁS (2 DB)</w:t>
                    <w:br/>
                    <w:t>Elektromechanikus sorompó</w:t>
                    <w:br/>
                    <w:t>• parkolórendszer forgalomkorlátozó eszköze bejárati oldalon</w:t>
                    <w:br/>
                    <w:t>• nagy nyitásszámra és folyamatos üzemre méretezett elektromechanikus sorompó</w:t>
                    <w:br/>
                    <w:t>• változó sebességű –végállásoknál lassító- mozgást lehetővé tevő szinuszos karkihajtással</w:t>
                    <w:br/>
                    <w:t>• max. 3m-es sorompókarral (alumínium kivitel)</w:t>
                    <w:br/>
                    <w:t>• Nyitási idő 2s.</w:t>
                    <w:br/>
                    <w:t>• kültéri alkalmazásra is megfelelő tokozatban, IP 54-es védettséggel, -20°C és +50°C közötti környezeti hőmérséklethez.</w:t>
                    <w:br/>
                    <w:t>• Járműérzékeléshez, irányfigyeléshez és rácsukás elleni védelem eszközeként 2 db induktív érzékelő fogadására alkalmas detektorral, melyek egyben az áthaladás utáni automatikus zárást jelét is biztosítják.</w:t>
                    <w:br/>
                    <w:t>• nagyteljesítményű, folyamatos üzemre készült</w:t>
                    <w:br/>
                    <w:t>• rozsdamentes kivitel</w:t>
                    <w:br/>
                    <w:t>Jegykiadó egység</w:t>
                    <w:br/>
                    <w:t>• Fizető parkolórendszer bejárati jegykiadó egysége, , minimum 900db jegy nyomtatásához szükséges alapanyag-tárolókapacitással.</w:t>
                    <w:br/>
                    <w:t>• Lábazat rozsdamentes kivitelű, kültéri alkalmazásra is megfelelő tokozatban, IP 54-es védettséggel,</w:t>
                    <w:br/>
                    <w:t>• -20°C és +50°C közötti környezeti hőmérséklethez, termosztátos fűtéssel</w:t>
                    <w:br/>
                    <w:t>• ON illetve OFF line működést teszi lehetővé (az off-line üzemet belső óra és adattár biztosítja).</w:t>
                    <w:br/>
                    <w:t>• Jegykiadás a jegy kérésétől számított 2 másodpercen belül</w:t>
                    <w:br/>
                    <w:t>• Jegykiadás kizárólag gépjármű-jelenlét mellett</w:t>
                    <w:br/>
                    <w:t>• sorompó nyitása csak a jegy elvétele után</w:t>
                    <w:br/>
                    <w:t>• a jegy nyomtatási felületén megjelenő szöveg a központon keresztül szabadon programozható.</w:t>
                    <w:br/>
                    <w:t>• Jegyhiány jelzése a központ felé.</w:t>
                    <w:br/>
                    <w:t>• intercom készülék segélykéréshez, kétirányú kommunikációval</w:t>
                    <w:br/>
                    <w:t>• digitális, üzemeltető által programozható „beszélő gép”</w:t>
                    <w:br/>
                    <w:t>• Opcionálisan mágnescsíkos vagy proximity kártyás bérletkezelés.</w:t>
                    <w:br/>
                    <w:t>• Opcionálisan KÉT MAGASSÁGÚ jármű kiszolgálása</w:t>
                    <w:br/>
                    <w:t>KIJÁRATI ÁLLOMÁS (2 DB)</w:t>
                    <w:br/>
                    <w:t>Elektromechanikus sorompó</w:t>
                    <w:br/>
                    <w:t>• parkolórendszer forgalomkorlátozó eszköze bejárati oldalon</w:t>
                    <w:br/>
                    <w:t>• nagy nyitásszámra és folyamatos üzemre méretezett elektromechanikus sorompó</w:t>
                    <w:br/>
                    <w:t>• változó sebességű –végállásoknál lassító- mozgást lehetővé tevő szinuszos karkihajtással</w:t>
                    <w:br/>
                    <w:t>• max. 3m-es sorompókarral (alumínium kivitel)</w:t>
                    <w:br/>
                    <w:t>• Nyitási idő 2s.</w:t>
                    <w:br/>
                    <w:t>• kültéri alkalmazásra is megfelelő tokozatban, IP 54-es védettséggel, -20°C és +50°C közötti környezeti hőmérséklethez.</w:t>
                    <w:br/>
                    <w:t>• Járműérzékeléshez, irányfigyeléshez és rácsukás elleni védelem eszközeként 2 db induktív érzékelő fogadására alkalmas detektorral, melyek egyben az áthaladás utáni automatikus zárást jelét is biztosítják.</w:t>
                    <w:br/>
                    <w:t>• nagyteljesítményű, folyamatos üzemre készült</w:t>
                    <w:br/>
                    <w:t>• rozsdamentes kivitel</w:t>
                    <w:br/>
                    <w:t>Jegyolvasó egység</w:t>
                    <w:br/>
                    <w:t>• Fizető parkolórendszer kijárati jegyolvasó egysége az automatikus kiléptetéshez</w:t>
                    <w:br/>
                    <w:t>• Lábazat rozsdamentes kivitelű, kültéri alkalmazásra is megfelelő tokozatban, IP 54-es védettséggel,</w:t>
                    <w:br/>
                    <w:t>• -20°C és +50°C közötti környezeti hőmérséklethez, termosztátos fűtéssel</w:t>
                    <w:br/>
                    <w:t>• ON illetve OFF line működést teszi lehetővé (az off-line üzemet belső óra és adattár biztosítja).</w:t>
                    <w:br/>
                    <w:t>• Jegyolvasás kizárólag gépjármű-jelenlét mellett</w:t>
                    <w:br/>
                    <w:t>• intercom készülék segélykéréshez, kétirányú kommunikációval</w:t>
                    <w:br/>
                    <w:t>• min. 180 x 40 mm-es legalább 2x20 karakteres kijelző</w:t>
                    <w:br/>
                    <w:t>• digitális, üzemeltető által programozható „beszélő gép”</w:t>
                    <w:br/>
                    <w:t>• Opcionálisan mágnescsíkos vagy proximity kártyás bérletkezelés.</w:t>
                    <w:br/>
                    <w:t>• Opcionálisan KÉT MAGASSÁGÚ jármű kiszolgálása</w:t>
                    <w:br/>
                    <w:t>AUTOMATA FIZETŐ ÁLLOMÁS (2 DB)</w:t>
                    <w:br/>
                    <w:t>• Fizető parkolórendszer automata fizetőterminálja, érme és papírpénz-elfogadással, felfeszítés-biztos ajtó szerkezettel, nagybiztonságú zárszerkezettel, speciális, másolás-védett külső kulcsos zárral, ajtónyitás- és persely kiemelés érzékeléssel. Kültéri használatra alkalmas kivitel, belső fűtés termosztátos szabályozással.</w:t>
                    <w:br/>
                    <w:t>• Önzáró, külön kulccsal cserélhető/űríthető bankjegytároló és önzáró, külön kulccsal cserélhető/űríthető érme persely kb; minden pénzürítés automatikus bizonylat-nyomatatással.</w:t>
                    <w:br/>
                    <w:t xml:space="preserve">• 6 féle érme (Forint és Euro), valamint 5 különböző címletű bankjegy elfogadása, MIN. 3 fajta érme visszaadási lehetőségével. Öntöltő visszaadó rendszer </w:t>
                    <w:br/>
                    <w:t>• Bizonylatnyomtatás festékanyagot nem igénylő hőnyomtatóval.</w:t>
                    <w:br/>
                    <w:t>• Felhasználó tájékoztatása a reklámfelületként is hasznosítható, vandál-biztos védelmű TFT monitoron, többnyelvű feliratokkal.</w:t>
                    <w:br/>
                    <w:t>• On/of-line alkalmazás, teljes eseménynaplózás, többszintű program hozzáférés, jelszavas kezelés, egyedi kódkártyás szerviz üzemmódok.</w:t>
                    <w:br/>
                    <w:t>• A fizető automaták off-line üzemben is legyenek üzemképesek ELVESZETT JEGY KEZELÉSE</w:t>
                    <w:br/>
                    <w:t>• intercom készülék segélykéréshez, kétirányú kommunikációval.</w:t>
                    <w:br/>
                    <w:t>• Opciók a fizetőautomatához: elektronikus pénztárca használat egyedi festés.</w:t>
                    <w:br/>
                    <w:t>KÖZPONTI ÁLLOMÁS (1 DB)</w:t>
                    <w:br/>
                    <w:t>A vezérlő program a következő eszközök vezérlésére legyen alkalmas:</w:t>
                    <w:br/>
                    <w:t>• Bejárati jegykiadó, bérletkezelő terminál;</w:t>
                    <w:br/>
                    <w:t>• Kijárati jegy és bérletkezelő terminál;</w:t>
                    <w:br/>
                    <w:t>• Áthajtó terminál (parkoló belső, elválasztott területek közti mozgások ellenőrzésére);</w:t>
                    <w:br/>
                    <w:t>• Fizető automata jegyek fizetéséhez;</w:t>
                    <w:br/>
                    <w:t>• Kezelő személyzet által felügyelt fizető munkahely,</w:t>
                    <w:br/>
                    <w:t>• Kedvezményadó terminál;</w:t>
                    <w:br/>
                    <w:t>• Férőhely kijelző terminál;</w:t>
                    <w:br/>
                    <w:t>• Rendszámfelismerő (későbbi telepítés esetén)</w:t>
                    <w:br/>
                    <w:t>Program jogosultságok:</w:t>
                    <w:br/>
                    <w:t>• Kezelői jogosultság: az üzemeltetési feladatok ellátásához szükséges műveletek hajthatók végre;</w:t>
                    <w:br/>
                    <w:t>• Felügyelői jogosultság: az üzemeltetési feladatokon túl, bérlet adatok, és más paraméterek módosítása;</w:t>
                    <w:br/>
                    <w:t>• Tulajdonosi jogosultság: a felügyelői jogosultsággal azonos, de esetenként előfordulhat, hogy a program paramétereit csak a tulajdonos módosíthatja;</w:t>
                    <w:br/>
                    <w:t>• Szerviz jogosultság: teljes felügyelet a program felett.</w:t>
                    <w:br/>
                    <w:t>Vezérlő programmal szembeni elvárások::</w:t>
                    <w:br/>
                    <w:t>• Licenszdíj mentes LINUX alapú központi vezérlő program</w:t>
                    <w:br/>
                    <w:t>• Szabadon választott statisztikák gyártását támogató modulokkal felszerelt</w:t>
                    <w:br/>
                    <w:t>• Felhasználóbarát ikon elrendezésű kezelő felület</w:t>
                    <w:br/>
                    <w:t>• Terepi eszközök állapotának kijelzése</w:t>
                    <w:br/>
                    <w:t>• Hibajelzések megjelenítése</w:t>
                    <w:br/>
                    <w:t>• Széles spektrumú bérletkezelési lehetőség támogatása</w:t>
                    <w:br/>
                    <w:t>• „elektronikus pénztárca” funkció támogatása</w:t>
                    <w:br/>
                    <w:t>• Teljes eseménynapló készítése</w:t>
                    <w:br/>
                    <w:t>• Kedvezményadó rendszer támogatása</w:t>
                    <w:br/>
                    <w:t>INFORMÁCIÓS ESZKÖZÖK: A parkolási rendszerhez kapcsolódó információs táblák (magyar, német, angol, orosz nyelveken) készítése és kihelyezése a parkoló be- illetve kijáratainál.</w:t>
                    <w:br/>
                    <w:t xml:space="preserve">KARBANTARTÁS: A garanciális és az azon túli időszakra a rendszer karbantartási munkáinak elvég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6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38730000-1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1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ekre történő ajánlattétel (a részekre vonatkozó részletes információk megadásához a B. mellékletből szükség szerint több példány használható)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az ajánlatok benyújthatók (csak egyet jelöljön be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 rész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 vagy több rész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amennyi rész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8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fogadhatók-e változatok (alternatív ajánlatok)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) Szerződés szerinti mennyiség vagy alkalmazási kö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1) Teljes mennyiség vagy érték ( valamennyi részt, és opciót beleértve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HÉVIZ, SZÉCHENYI UTCAI NAGYPARKOLÓBAN JEGY ALAPÚ FIZETŐ PARKOLÓ RENDSZER KIALAKÍTÁSA A MEGADOTT PARAMÉTEREK SZERINT:</w:t>
                    <w:br/>
                    <w:t>2 DB BEJÁRATI ÁLLOMÁS</w:t>
                    <w:br/>
                    <w:t>2 DB KIJÁRATI ÁLLOMÁS</w:t>
                    <w:br/>
                    <w:t>2 DB AUTOMATA FIZETŐ ÁLLOMÁS</w:t>
                    <w:br/>
                    <w:t>1 DB KÖZPONTI ÁLLOMÁS</w:t>
                    <w:br/>
                    <w:t>INFORMÁCIÓS ESZKÖZÖK, TÁBLÁK</w:t>
                    <w:br/>
                    <w:t xml:space="preserve">KARBANTARTÁSI FELADA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teli jog (opció) (adott esetben)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a vételi jog leírás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a ismert, a vételi jog opciók gyakorlásának tervezett idej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setleges meghosszabbítások száma (ha van ilyen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és közöt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a ismert, az árubeszerzésre vagy a szolgáltatásmegrendelésre irányuló ismétlődő jellegű szerződések esetében kérjük feltüntetni a további szerződések tervezett idejét: hónapokban: 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vagy a befejezés,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 </w:t>
                  </w:r>
                  <w:r>
                    <w:rPr>
                      <w:color w:val="336699"/>
                    </w:rPr>
                    <w:t xml:space="preserve">2011/04/1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/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 </w:t>
                  </w:r>
                  <w:r>
                    <w:rPr>
                      <w:color w:val="336699"/>
                    </w:rPr>
                    <w:t xml:space="preserve">2011/05/1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 : jogi, gazdasági, pénzügyi és technikai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 szerződésre vonatkozó feltétel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 szerződést biztosító mellékkötelezettségek (adott esetben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Késedelmes teljesítés esetén a késedelmi kötbér összege napi 60.000 Ft. Meghiúsulási kötbér 3.000.000 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2) Fő finanszírozási és fizetési feltételek és/vagy hivatkozás a vonatkozó jogszabályi rendelkezésekr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jánlatkérő előleget nem biztosít. A Kbt. 305. § (3) bekezdése és az adózás rendjéről szóló 2003. évi XCII. törvény 36/A. §-ában foglaltak szerint,átutalással egyenlíti ki a számlá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3) A nyertes(ek) által létrehozandó gazdasági társaság, illetve jogi személy (adott esetben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Nem követel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4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natkoznak-e a szerződés teljesítésére egyéb különleges feltételek? (adott esetben) </w:t>
                  </w:r>
                  <w:r>
                    <w:rPr>
                      <w:color w:val="336699"/>
                    </w:rPr>
                    <w:t xml:space="preserve">nem </w:t>
                  </w:r>
                  <w:r>
                    <w:rPr/>
                    <w:t xml:space="preserve">Ha igen, a különleges feltételek meghatároz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Részvételi feltétel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Az ajánlattevő személyes helyzetére vonatkozó adatok (kizáró okok), ideértve a szakmai és cégnyilvántartásokba történő bejegyzésre vonatkozó előírásokat i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 előírt kizáró okok és a megkövetelt igazolási mód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Az eljárásban nem lehet ajánlattevő, illetve alvállalkozó, valamint erőforrást nyújtó szervezet, aki a Kbt. 60. § (1) bekezdés a)-i) pontjának hatálya alá esik, vagy akivel szemben a Kbt. 61. § (1) bekezdés d) pontjában meghatározott kizáró ok fennáll, illetve nem lehet ajánlattevő és a közbeszerzés értékének 10%-át meghaladó mértékben igénybe venni kívánt alvállalkozó, valamint erőforrás nyújtó szervezet, akivel szemben a Kbt. 61. § (1) bekezdés a)-c) pontjaiban foglalt kizáró okok fennállnak.</w:t>
                    <w:br/>
                    <w:t>Az eljárásból kizárásra kerül azon ajánlattevő, akivel, illetőleg akinek a közbeszerzés értékének 10%-át meghaladó mértékben igénybe venni kívánt alvállalkozójával, valamint erőforrást nyújtó szervezetével szemben a Kbt. 62. § (1) bekezdés a)-b) pontokban felsorolt kizáró okok fennállnak.</w:t>
                    <w:br/>
                    <w:t>A megkövetelt igazolási mód:</w:t>
                    <w:br/>
                    <w:t>- Az ajánlattevőnek (közös ajánlattevőnek), a közbeszerzés értékének tíz százalékát meghaladó mértékben igénybe venni kívánt alvállalkozójának és az ajánlattevő számára erőforrást nyújtó szervezetnek az ajánlatban írásban nyilatkoznia kell, hogy nem tartozik a Kbt.60.§ (1) bekezdésének a)-i), a Kbt.61.§ (1) bekezdésének a)-d) pontjának, valamint a Kbt. 62. § (1) bekezdésének hatálya alá.</w:t>
                    <w:br/>
                    <w:t xml:space="preserve">- Az ajánlattevőnek nyilatkoznia kell, hogy a közbeszerzés értékének tíz százalékát nem meghaladó mértékben igénybe venni kívánt alvállalkozók nem tartoznak a kizáró okok hatálya alá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2) Gazdasági és pénzügyi alkalmas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lkalmasság megítéléséhez szükséges adatok és a megkövetelt igazolási mód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P/1. Az ajánlattevő, illetve a közbeszerzés értékének 10 %-át meghaladó mértékben igénybe venni kívánt alvállalkozó valamennyi számlavezető pénzintézetétől származó, az ajánlat benyújtásától számítva 30 napnál nem régebbi nyilatkozata (egyszerű másolatban) az alábbi minimális kötelező tartalommal:</w:t>
                    <w:br/>
                    <w:t>- bankszámlaszámok felsorolása, mióta vezeti a bankszámláit;</w:t>
                    <w:br/>
                    <w:t xml:space="preserve">- bankszámláin volt-e 30 napot meghaladó sorban állás az ajánlati felhívás feladásától visszaszámított 2 éven belül. </w:t>
                    <w:br/>
                    <w:t xml:space="preserve">P/2. A Kbt. 66. § (1) bekezdés b) pontja alapján az utolsó három lezárt üzleti évre vonatkozó számviteli jogszabályok szerinti beszámoló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lkalmasság minimumkövetelménye(i)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P/1. A számlavezető pénzintézetei bármelyikének nyilatkozata alapján a számláján az ajánlati felhívás feladásától visszaszámított 2 éven belül 30 napot meghaladó sorban állás volt. </w:t>
                    <w:br/>
                    <w:t xml:space="preserve">P/2 Az ajánlattevő, a közös ajánlatot benyújtó, illetve 10 % feletti alvállalkozója alkalmatlan,- ha az utolsó három lezárt üzleti év valamelyikében a mérleg szerinti eredménye negatív vol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3) Műszaki, illetve szakmai alkalmas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lkalmasság megítéléséhez szükséges adatok és a megkövetelt igazolási mód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jánlattevőnek és a Kbt. 71.§ (1) bek. b) pontja szerinti alvállalkozójának az ajánlathoz csatolnia kell a Kbt. 67. § (1) bek. a) pontja alapján, a Kbt. 68. § (1) bekezdése szerinti, az előző három naptári évben (2008., 2009., 2010.) teljesített,a jelen közbeszerzés tárgya szerinti műszaki tartalmú hazai referenciáinak ismertetését. Az igazolásnak tartalmaznia kell a szerződést kötő másik fél megnevezését, a szállítás tárgyát, a teljesítés idejét, az ellenszolgáltatás összegét. </w:t>
                    <w:br/>
                    <w:t xml:space="preserve">Ajánlattevő az előírt alkalmassági követelménynek megfelelhet a Kbt. 65.§.(3) bekezdése szerinti szervezet igénybe vételével is. </w:t>
                    <w:br/>
                    <w:t xml:space="preserve">A Kbt. 65.§.(3) bekezdése szerinti szervezet igénybevétele esetén a Kbt.65.§.(4) bekezdés szerint kell igazolni a szükséges erőforrások rendelkezésre állásá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lkalmasság minimumkövetelménye(i)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Műszaki, illetve szakmai szempontból alkalmatlan az ajánlattevő és a Kbt. 71. § (1) bek. b) pontja szerinti alvállalkozója, ha nem rendelkezik az elmúlt három évben (2008., 2009., 2010.) összesen legalább 1 db olyan referenciával, amely jelen közbeszerzés tárgya szerinti műszaki tartalmú, és legalább 10 000 000 Ft ellenértékű.</w:t>
                    <w:br/>
                    <w:t>A műszaki, illetve szakmai alkalmassági feltételnek, az ajánlattevőnek és a Kbt. 71. § (1) bek. b) pontja szerinti alvállalkozójának együttesen kell megfelelniük.</w:t>
                    <w:br/>
                    <w:t xml:space="preserve">A műszaki illetve szakmai alkalmasság igazolására a Kbt. 65. §. (3) bekezdése szerinti szervezet erőforrásai is igénybe vehetők, a Kbt. 4. §. 3/E pontjával összhangban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4) Fenntartott szerződés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védett foglalkoztatók számára fenntartott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 Kbt. 253. § szerint fenntartott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Szolgáltatásmegrendelésre irányuló szerződésekre vonatkozó különleges feltétel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olgáltatás teljesítése egy bizonyos foglalkozáshoz (képzettséghez) van-e kötv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a igen, a vonatkozó jogszabályi rendelkezésre történő hivatkozás: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Az eljárás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Az eljárás típusa a Kbt. VI. fejezete szerint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 nélküli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Az eljárás típusa a Kbt. VII. fejezete szerint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az alábbiak szerin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z alábbiakban megadott részszempontok szerint (a részszempontokat súlyozással kell megadni) </w:t>
                  </w:r>
                </w:p>
                <w:tbl>
                  <w:tblPr>
                    <w:tblW w:w="3357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308"/>
                    <w:gridCol w:w="1049"/>
                  </w:tblGrid>
                  <w:tr>
                    <w:trPr/>
                    <w:tc>
                      <w:tcPr>
                        <w:tcW w:w="23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23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7</w:t>
                        </w:r>
                      </w:p>
                    </w:tc>
                  </w:tr>
                  <w:tr>
                    <w:trPr/>
                    <w:tc>
                      <w:tcPr>
                        <w:tcW w:w="23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Előteljesítési határidő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6</w:t>
                        </w:r>
                      </w:p>
                    </w:tc>
                  </w:tr>
                  <w:tr>
                    <w:trPr/>
                    <w:tc>
                      <w:tcPr>
                        <w:tcW w:w="23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Többletjótállás vállalás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V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ektronikus árlejtést alkalmaznak-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a igen, további információk az elektronikus árlejtésről (ha szüksége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dminisztratív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Az ajánlatkérő által az aktához rendelt hivatkozási szám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i közzétételre sor került-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3) A dokumentáció beszerzésének feltételei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dokumentáció beszerzésének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1/03/24 </w:t>
                  </w:r>
                  <w:r>
                    <w:rPr/>
                    <w:t xml:space="preserve">(év/hó/nap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pont: </w:t>
                  </w:r>
                  <w:r>
                    <w:rPr>
                      <w:color w:val="336699"/>
                    </w:rPr>
                    <w:t xml:space="preserve">10: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ll-e fizetni a dokumentációér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, Ár (arab számokkal): </w:t>
                  </w:r>
                  <w:r>
                    <w:rPr>
                      <w:color w:val="336699"/>
                    </w:rPr>
                    <w:t xml:space="preserve">10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izetés feltételei és módj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z ellenértéket a Polgármesteri Hivatal 11749039-15432429 számú elszámolási számlájára átutalással kell megfizetni. Az átutalás közleményében fel kell tüntetni: „parkoló automata beszerzés dokumentáció ellenértéke”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4) Az ajánlattételi határid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1/03/24 </w:t>
                  </w:r>
                  <w:r>
                    <w:rPr/>
                    <w:t xml:space="preserve">(év/hó/nap) Időpont: </w:t>
                  </w:r>
                  <w:r>
                    <w:rPr>
                      <w:color w:val="336699"/>
                    </w:rPr>
                    <w:t xml:space="preserve">10: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5) Az(ok) a nyelv(ek), amely(ek)en az ajánlatok, illetve részvételi jelentkezések benyújthatók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6) Az ajánlati kötöttség minimális időtartama (tárgyalás nélküli eljárás esetén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011/04/18 </w:t>
                  </w:r>
                  <w:r>
                    <w:rPr/>
                    <w:t xml:space="preserve">-ig (év /hó/nap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z ajánlattételi határidő lejártátó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7) Az ajánlatok felbontásának feltétele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1/03/24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pont: </w:t>
                  </w:r>
                  <w:r>
                    <w:rPr>
                      <w:color w:val="336699"/>
                    </w:rPr>
                    <w:t xml:space="preserve">10: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elyszín : </w:t>
                  </w:r>
                  <w:r>
                    <w:rPr>
                      <w:color w:val="336699"/>
                    </w:rPr>
                    <w:t xml:space="preserve">8380 Hévíz, Kossuth L. u. 1. Pénzügyi tárgyaló II. em. 30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ok felbontásán jelenlétre jogosult személyek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Kbt. 80. §. (2) bekezdés szerint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 Ismétlődő jellegű-e? (adott esetben)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a további hirdetmények közzétételének tervezett idej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eu alapokból finanszírozott projekttel és/vagy programmal kapcsolatos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kérjük feltüntetni a projekt(ek) és/vagy program(ok) nevét és bármely egyéb hivatkozási alapo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További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1) Az eredményhirdetés tervezett időpontj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z összegezés megküldésének tervezett időpontja 2011. április 7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2) A szerződéskötés tervezett időpontj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2011. április 1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3) A tárgyalás lefolytatásának menete és az ajánlatkérő által előírt alapvető szabályai, az első tárgyalás időpontja : (kivéve, ha az eljárás tárgyalás nélküli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4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dokumentáció megvásárlása vagy átvétele az eljárásban való részvétel feltétele? (adott esetben)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4.2) A dokumentáció rendelkezésre bocsátásával kapcsolatos további információk: (adott esetben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Az érvényes ajánlattétel feltétele az ajánlati dokumentáció kiváltása. A dokumentáció átadása az ajánlatkérő székhelyén történik, hétfőtől péntekig, 08-11.óráig, az ajánlati határidő lejártának napján 8 órától 10 óra 00 percig. Személyes átvétel esetén a dokumentációt nyomtatott formában bocsátjuk rendelkezésre. A Kbt. 54. § (8) bekezdése esetén, amennyiben az ajánlattevő a dokumentáció megküldését kéri, úgy a kérelemre vonatkozó levelet írásban (faxon vagy levélben) kell megküldenie az ajánlatkérőhöz, az ajánlati felhívásban megjelölt elérhetőségeken. A kérelemnek az alábbi adatokat kell tartalmaznia:</w:t>
                    <w:br/>
                    <w:t>• ajánlattevő neve</w:t>
                    <w:br/>
                    <w:t>• ajánlattevő levelezési címe, ahova a dokumentáció megküldését kéri</w:t>
                    <w:br/>
                    <w:t>• az ajánlattevő e-mail címe, telefon és faxszáma</w:t>
                    <w:br/>
                    <w:t>• az eljárást megindító ajánlati felhívás hirdetményének KÉ- száma</w:t>
                    <w:br/>
                    <w:t xml:space="preserve">A dokumentációt az ajánlattevő és a közbeszerzés értékének 10 %-át meghaladó mértékben igénybe kívánt alvállalkozó is megvásárolhatja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5.1) Az összességében legelőnyösebb ajánlat kiválasztásának bírálati szempontja esetén az ajánlatok részszempontok szerinti tartalmi elemeinek értékelése során adható pontszám alsó és felső határ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 Közbeszerzések Tanácsa módosított 2/2004. (K. É. 2010. évi 152. szám, 2010. december 22.) számú ajánlása alapján: az ajánlatok részszempontok szerinti tartalmi elemeinek értékelése során adható pontszám (amely minden részszempont esetében azonos) alsó határa: 1, felső határa: 1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5.2) Az összességében legelőnyösebb ajánlat kiválasztásának bírálati szempontja esetén a módszer (módszerek) ismertetése, amellyel az ajánlatkérő megadja az V.3.5.1) pont szerinti ponthatárok közötti pontszámot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z ajánlatkérő az ajánlatokat a lineáris arányosítás módszerével értékeli: a legelőnyösebb ajánlat tartalmi eleme a maximális pontszámot kapja (100), a leggyengébb ajánlat tartalmi eleme a minimális pontszámot kapja (1). A két érték között lineáris a pontkiosztás. Azonos pontszámot elérő ajánlattevők esetén a nyertes a kedvezőbb ajánlati árat adó ajánlattevő. A három részszempont esetében a legkedvezőbb megajánlás 100 pontot kap. Az első és második résszempontok esetében a legalacsonyabb ajánlott érték kapja a 100 pontot, a harmadik résszempont esetében pedig a legmagasabb többletjótállási mérték. A többi megajánlás az összes ajánlat azonos tartalmi elem ehhez viszonyított sorrendjében elfoglalt helyük szerint kap ponto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III.2.2) és a III.2.3) szerinti feltételek és ezek előírt igazolási módja a minősített ajánlattevők hivatalos jegyzékébe történő felvétel feltételét képező minősítési szempontokhoz képest szigorúbb(ak)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7) Egyéb információk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.) Ajánlatkérő a Kbt. 83.§. szerint biztosítja a hiánypótlás lehetőségét.</w:t>
                    <w:br/>
                    <w:t>2.) Az ajánlattétel valamennyi költsége ajánlattevőt terheli.</w:t>
                    <w:br/>
                    <w:t>3.) A szerződéstervezetet az ajánlati dokumentáció tartalmazza.</w:t>
                    <w:br/>
                    <w:t>4.) Az ajánlatokat a Kbt. 70. § (1) bekezdésében meghatározott formában 1 eredeti és 2 másolati példányban kell benyújtani. Az ajánlaton szerepelnie kell az "eredeti" vagy a "másolat" megjelölésnek. Eltérés esetén az "eredeti" példány tartalma az irányadó. Az ajánlatok biztonságos kezelése érdekében a borítékon a „parkoló rendszer kialakítása „ megjelölést kell feltüntetni.</w:t>
                    <w:br/>
                    <w:t>Az ajánlattevőnek a Kbt. 70/A. § (1)–(3) bekezdései szerinti formai követelményeknek megfelelően kell ajánlatát elkészítenie és benyújtania.</w:t>
                    <w:br/>
                    <w:t>5.) Ajánlatkérő élni kíván a Kbt. 91. § (2) bekezdésében meghatározott lehetőséggel.</w:t>
                    <w:br/>
                    <w:t>6.) Ajánlattevő, a közbeszerzés értékének tíz százalékát meghaladó mértékben igénybe venni kívánt alvállalkozó, az erőforrást nyújtó szervezet, valamint - amennyiben az ajánlattevő a Kbt. 69.§ (8) bekezdése alapján a szerződés teljesítésére való alkalmasságának igazolására igénybe veszi – a közbeszerzés értékének tíz százalékát meg nem haladó mértékben igénybe venni kívánt alvállalkozó vonatkozásában az alábbi dokumentumokat köteles becsatolni:</w:t>
                    <w:br/>
                    <w:t>- az ajánlattételi felhívás feladásának napjától számított 30 napnál nem régebbi egyszerű másolati példány cégkivonat,</w:t>
                    <w:br/>
                    <w:t>- el nem bírált változásbejegyzési kérelem esetén annak az eljáró ügyvéd által ellenjegyzett példányának másolata,</w:t>
                    <w:br/>
                    <w:t>- a cégjegyzésre jogosult személy hiteles cégaláírási nyilatkozatának egyszerű másolatát, valamint a cégkivonat szerint - a jelen eljárás vonatkozásában – a cégjegyzésre jogosult akadályoztatása esetén cégjegyzésre jogosult meghatalmazását és a meghatalmazott aláírás mintáját tartalmazó dokumentum másolata.</w:t>
                    <w:br/>
                    <w:t>7.) Ajánlattevő köteles nyilatkozatot csatolni a Kbt. 70. § (2) és (4)-(6) bekezdés, a 71. § (1) bekezdés vonatkozásában, valamint köteles az ajánlati dokumentációban előírt valamennyi egyéb nyilatkozatot csatolni nemleges válasz esetén is.</w:t>
                    <w:br/>
                    <w:t>8.) A jelen felhívásban nem szabályozott kérdésekben a Kbt. rendelkezései az irányadók.</w:t>
                    <w:br/>
                    <w:t xml:space="preserve">9.) A feladatok egyeztetésére helyszíni bejárás biztosításának időpontja 2011. március 9-én 10.00 óra (Polgármesteri Hivatal 8380 Hévíz Kossuth L. u. 1. 211. sz irodájába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8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11/03/03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. melléklet További címek és kapcsolattartási 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) További információk a következő címeken és kapcsolattartási pontokon szerezhetők b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  <w:r>
                    <w:rPr>
                      <w:color w:val="336699"/>
                    </w:rPr>
                    <w:t xml:space="preserve">Babics Tam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06-83/500-83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babics.tamas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06-83/500-80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) Címek és kapcsolattartási pontok, ahonnan a dokumentáció beszerezhet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) Címek és kapcsolattartási pontok, ahovÁ az ajánlatokat kell benyújtan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B. MELLÉK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részekre vonatkozó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rész száma </w:t>
                  </w:r>
                  <w:r>
                    <w:rPr>
                      <w:color w:val="336699"/>
                    </w:rPr>
                    <w:t xml:space="preserve">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1) A rész meghatároz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2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771"/>
                    <w:gridCol w:w="669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77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696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771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6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3) Mennyiség vagy érté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4) A szerződés időtartama vagy eltérő kezdési/teljesítési határidő feltünte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Kezdés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/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5) További információ a részekrő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(E mellékletből a részek számának megfelelően több példány használandó) ----------------------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0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5209_2011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downloadBottom" TargetMode="External"/><Relationship Id="rId50" Type="http://schemas.openxmlformats.org/officeDocument/2006/relationships/hyperlink" Target="http://www.kozbeszerzes.hu/nid/technicalBottom" TargetMode="External"/><Relationship Id="rId51" Type="http://schemas.openxmlformats.org/officeDocument/2006/relationships/image" Target="media/image1.png"/><Relationship Id="rId52" Type="http://schemas.openxmlformats.org/officeDocument/2006/relationships/fontTable" Target="fontTable.xml"/><Relationship Id="rId53" Type="http://schemas.openxmlformats.org/officeDocument/2006/relationships/settings" Target="settings.xml"/><Relationship Id="rId54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0:36:00Z</dcterms:created>
  <dc:creator>csongradine</dc:creator>
  <dc:description/>
  <dc:language>en-US</dc:language>
  <cp:lastModifiedBy>ncsaba</cp:lastModifiedBy>
  <dcterms:modified xsi:type="dcterms:W3CDTF">2011-03-10T10:36:00Z</dcterms:modified>
  <cp:revision>2</cp:revision>
  <dc:subject/>
  <dc:title/>
</cp:coreProperties>
</file>