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4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viekben támogatja az előterjesztés szerint a Nagyparkoló tér nyugati üzletsor előtt kulissza előtető kialakítását és ennek érdekében egyeztetést kezdeményez az üzlet tulajdonosokkal.</w:t>
      </w:r>
    </w:p>
    <w:p>
      <w:pPr>
        <w:pStyle w:val="Nincstrkz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április 30.</w:t>
      </w:r>
    </w:p>
    <w:p>
      <w:pPr>
        <w:pStyle w:val="Nincstrkz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e Hévíz, Nagyparkoló tér 23. számú, 902/29 hrsz. ingatlan tulajdonosaival az előterjesztés szerinti megállapodás megkötését jóváhagyja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rFonts w:cs="Arial" w:ascii="Arial" w:hAnsi="Arial"/>
        </w:rPr>
        <w:t>A Képviselő-testülete elrendeli bruttó 1.500 ezer forint fedezet biztosítását a 2 pont szerinti feladatra Hévíz Város Önkormányzat 2020. évi költségvetéséről szóló 5/2020. (II.12.) önkormányzati rendelet 1/9 melléklet felhalmozási tartalék (Aquamarin Kft. értékesítés) terhére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 a megállapodás aláírásra és a 2. pont szerinti előtető megvalósításának elrendel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március 1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2:00Z</dcterms:modified>
  <cp:revision>3</cp:revision>
  <dc:subject/>
  <dc:title/>
</cp:coreProperties>
</file>