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május 25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16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az elmúlt évben 18.014 ezer Ft-os nettó árbevételt realizált. Az előző évhez képest 174 ezer Ft-tal n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nyagjellegű ráfordítások összege 3.767 ezer Ft. A személyi jellegű ráfordítások 16.118 ezer Ft-ra teljesültek. Az önkormányzat 2013. és 2014. évben összesen 20.579 ezer Ft-ot biztosított a Hévíz Tv Nonprofit Kft eszköz beszerzésére, az informatikai eszközök további karbantartása, fejlesztése, illetve a televízió tárgyalójának felújítása 2016-ban esedékessé vált és meg is valósu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1.763 ezer Ft. A kiadást az iparűzési adó és a vissza nem igényelhető Áfa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jegyzett tőkéje a törvényi előírásoknak megfelelően 3.000 ezer Ft-ra emelkedet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énzeszközök állomány az előző évi 1.272 ezer Ft-ról 2.056 ezer Ft-ra nőt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.Kft felügyelő bizottsága egyhangúlag elfogadta a 2016. évi beszám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7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2016. évi gazdálkodásáról szóló beszámolóját elfogadja. 2016. december 31-ei állapotnak megfelelően az eszközök és források értékét egyezően 12.122 ezer Ft összegben, valamint a 2016. évi adózott eredményét 1.594 ezer Ft negatív eredménny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a társaság negatív eredményét a társaság 7.898 ezer Ft lekötött tartalékának terhére rendezi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17. május 30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94-3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94-3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7-05-18T08:50:00Z</dcterms:modified>
  <cp:revision>43</cp:revision>
  <dc:subject/>
  <dc:title/>
</cp:coreProperties>
</file>