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KGO/22-3/2017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május 25-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Hévízi Turisztikai Nonprofit Kft 2016. évi beszámoló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Horváth Orsolya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évízi Turisztikai Nonprofit Kft. 2017. május 2-án benyújtotta 2016. évi beszámolóját, melyet könyvvizsgáló is záradékolt. Hévízi Turisztikai Nonprofit Kft. taggyűlése 5/2017 (II.28.) számú taggyűlési határozat értelmében 100%-os igen, 0%-os nem és 0%-os tartózkodás mellett, egységes határozattal elfogadta a 2016. évi beszámolót, mérleget és eredmény kimutatást. Erre vonatkozóan előzetesen a mérlegadatok alapján a Képviselőtestület 38/2017. (II. 23.) határozatában már meghozta a döntést a mandátum kialakítására vonatkozóan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en csatolásra került Társaság 2016. évi beszámolója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6. évet 10.281 e Ft negatív adózott eredménnyel zárta, ennek ellenére eredménytartaléka 18.329 e Ft- ról 28.023 e Ft-ra növekedett, saját tőkéje 2015.12.31-hez képest 31.761e Ft-ról 21.550 e Ft-ra csökkent.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Összességében a Nonprofit Kft. gazdálkodásáról elmondható, az elmúlt évek tapasztalataira épített tervezés a költségvetés végrehajtásához kiszámítható és stabil alapot biztosított.</w:t>
        <w:tab/>
        <w:tab/>
        <w:tab/>
        <w:tab/>
        <w:t xml:space="preserve">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átum a Hévízi Turisztikai Nonprofit Kft taggyűlésé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évíz Város Önkormányzat Képviselő-testülete javasolja és igennel szavaz arra, hogy a taggyűlés jóváhagyja az ülésen a 2016. évi beszámoló, mérleg és eredmény-kimutatás elfogadásáról szóló napirend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Hévízi Turisztikai Nonprofit Kft 2016. évi beszámolója és mandátum kialakítása a taggyűlésre</w:t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rváth Orsoly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02:00Z</dcterms:created>
  <dc:creator>Hévíz Város Önkormányzat Polgármesteri Hivatal</dc:creator>
  <dc:description/>
  <cp:keywords/>
  <dc:language>en-US</dc:language>
  <cp:lastModifiedBy>Szintén László</cp:lastModifiedBy>
  <cp:lastPrinted>2015-01-27T16:28:00Z</cp:lastPrinted>
  <dcterms:modified xsi:type="dcterms:W3CDTF">2017-05-18T10:56:00Z</dcterms:modified>
  <cp:revision>15</cp:revision>
  <dc:subject/>
  <dc:title>Iktatószám:</dc:title>
</cp:coreProperties>
</file>