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november 30-i soro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Hévíz-Balaton Airport Kft. 2017. évi üzleti terv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nkő Attila Hévíz-Balaton Airport Kft ügyvezető igazgató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2012-ben kezdte meg működését. Az elmúlt években a gazdasági társaság működése csak úgy volt biztosítható, hogy a tulajdonos és a központi költségvetés mindig biztosított számára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a 2017. évi üzleti tervének elkészítésekor is számolt azzal, hogy a biztonságos működéshez külső támogatást fog kap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üzleti terv melléklete tartalmazza a gazdasági társaság működésére vonatkozóan a mérleg és eredmény kimutatási adatokat 2014. évtől, valamint a 2017. évi várható teljesítési adatokat. A gazdálkodási adatokból megállapítható, hogy a társaság igazán eredményes évet 2014-ben ért el, amikor az utasforgalom a legmagasabb volt. A 2015. év vesztességgel lett már zárva, mert az utasforgalom lecsökkent. A 2016. évre vonatkozóan bemutatásra került, hogy a 2016. október 31-i állapot szerint a társaságnak 120 millió forint vesztesége van. Ugyanakkor a 2016. évi várható módosulás, mely az év hátralévő két hónapjában várható legalább 147 millió forint pozitív eredményt mutat. A pozitív eredményt elsősorban eredményezi az, hogy a reptérnek már van egy 100 millió forintos központi támogatásról döntés, és van ígérve még további 75 millió forint. Ezzel az összeggel számol a várható 2016. évi teljesítési adat. Ezekkel a támogatásokkal a társaság a 2016. évet legalább 27 millió forint pozitív eredménnyel fogja zár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7. évi eredmény-kimutatás bevételeinél nagyobb összeggel van számolva, mint ahogy az megjelenik az üzleti terv 2016. évi várható bevételeinél. Ennek az az oka, hogy a vevői követelésből várható több mint 10 millió fo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ráfordításoknál a jelenlegi szerződéses kötelezettségek számadatai adják a fizetési kötelezettségeket. Az ez évhez viszonyított adatok nagyon minimális emelkedést mutatnak, ami alig 4-6 millió forint összegben jelenik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érleg adataiban jelentős változások az befektetett eszközöknél nem várhatóak, csak az értékcsökkenési leírás miatt fog változás (csökkenés) történni. Természetesen a társaságnak szüksége lenne az eszközpark fejlesztésére, de azokat tervezni a társaság bevételéből, vagy működési támogatás jelenleg nem lehet. Amennyiben történik fejlesztés, akkor az egyéb külső támogatásból valósítható meg, mely jelenleg nem része az üzleti terv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7. évi gazdálkodására vonatkozó adatok teljesítésénél nagyon fontos az, hogy a társaság a 2016. évet a mellékletben leírtak szerint tudja telje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mely a Hévíz-Balaton Airport Kft …../2016. (……….) számú alapítói határozata 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a Hévíz-Balaton Airport Kft 2017. évi üzleti tervét az eszközök és források egyező összegben 75.649 ezer forint összeggel és várható 250 ezer forint pozitív eredménnyel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 Hévíz-Balaton Airport Kft ügyvezető igazgatóját, hogy a 2017. évi pénzügyi tervben leírtak teljesítése érdekében tegyen meg minden intézkedést és a havi likviditási jelentéseknél adjon tájékoztatást annak teljesítéséről.  </w:t>
      </w:r>
    </w:p>
    <w:p>
      <w:pPr>
        <w:pStyle w:val="Listaszerbekezds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Cs w:val="24"/>
          <w:u w:val="single"/>
        </w:rPr>
        <w:t>Felelős</w:t>
      </w:r>
      <w:r>
        <w:rPr>
          <w:rFonts w:cs="Arial" w:ascii="Arial" w:hAnsi="Arial"/>
          <w:szCs w:val="24"/>
        </w:rPr>
        <w:t>: Papp Gábor polgármester</w:t>
      </w:r>
    </w:p>
    <w:p>
      <w:pPr>
        <w:pStyle w:val="TextBody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</w:rPr>
        <w:tab/>
        <w:t xml:space="preserve"> </w:t>
      </w:r>
      <w:r>
        <w:rPr>
          <w:rFonts w:cs="Arial" w:ascii="Arial" w:hAnsi="Arial"/>
          <w:szCs w:val="24"/>
          <w:lang w:val="hu-HU"/>
        </w:rPr>
        <w:tab/>
        <w:t xml:space="preserve"> </w:t>
      </w:r>
      <w:r>
        <w:rPr>
          <w:rFonts w:cs="Arial" w:ascii="Arial" w:hAnsi="Arial"/>
          <w:szCs w:val="24"/>
        </w:rPr>
        <w:t xml:space="preserve">Benkő Attila Hévíz-Balaton Airport Kft ügyvezető igazgatója </w:t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szCs w:val="24"/>
        </w:rPr>
        <w:t>: 201</w:t>
      </w:r>
      <w:r>
        <w:rPr>
          <w:rFonts w:cs="Arial" w:ascii="Arial" w:hAnsi="Arial"/>
          <w:szCs w:val="24"/>
          <w:lang w:val="hu-HU"/>
        </w:rPr>
        <w:t>7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hu-HU"/>
        </w:rPr>
        <w:t xml:space="preserve">december 31. </w:t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intén László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2"/>
        <w:gridCol w:w="2303"/>
        <w:gridCol w:w="2241"/>
        <w:gridCol w:w="230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előterjesztés készítőj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7-40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7-40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6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11-25T10:17:00Z</dcterms:modified>
  <cp:revision>3</cp:revision>
  <dc:subject/>
  <dc:title>ELŐTERJESZTÉS</dc:title>
</cp:coreProperties>
</file>