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 feltételrendszer 2. sz. almelléklet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Iktsz.: MNV/    /        /      /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ULAJDONOSI HOZZÁJÁRULÁS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és használati jogcímet biztosító blankettaszerződé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özfeladat ellátása eseté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rendezetlen vagyonkezelői állapotú és MNV Zrt. közvetlen kezelésű ingatlanokra, haszonkölcsön jogcíme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(Az MNV Zrt. tölti ki)</w:t>
      </w:r>
    </w:p>
    <w:p>
      <w:pPr>
        <w:pStyle w:val="Normal"/>
        <w:spacing w:lineRule="auto" w:line="480"/>
        <w:jc w:val="both"/>
        <w:rPr/>
      </w:pPr>
      <w:r>
        <w:rPr/>
        <w:t>Az állami vagyonról szóló 2007. évi CVI. tv. (továbbiakban: Vtv.) 17. § (1) e) pontja értelmében a Magyar Állam, mint tulajdonos (továbbiakban: Tulajdonos) képviseletében eljáró Magyar Nemzeti Vagyonkezelő Zrt. (cégjegyzékszám: 01-10-045784, stat. sz.: 14077340-6420-114-01, székhely: 1133 Budapest, Pozsonyi u. 56., képviseli: ……………………………………………………………………………………………………………………………………………………………………………………………………………………….) a …../2015. sz. Vig. Utasításban, valamint  a          /       .  (          )         . sz.  határozatban foglaltak alapján</w:t>
      </w:r>
    </w:p>
    <w:p>
      <w:pPr>
        <w:pStyle w:val="Normal"/>
        <w:tabs>
          <w:tab w:val="clear" w:pos="708"/>
          <w:tab w:val="left" w:pos="6937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h o z z á j á r u l </w:t>
      </w:r>
    </w:p>
    <w:p>
      <w:pPr>
        <w:pStyle w:val="Normal"/>
        <w:spacing w:lineRule="auto" w:line="360"/>
        <w:jc w:val="both"/>
        <w:rPr/>
      </w:pPr>
      <w:r>
        <w:rPr/>
        <w:t>(A Pályázó tölti ki)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ahhoz, hogy </w:t>
      </w:r>
      <w:r>
        <w:rPr>
          <w:b/>
        </w:rPr>
        <w:t>Hévíz Város Önkormányzat</w:t>
      </w:r>
      <w:r>
        <w:rPr/>
        <w:t xml:space="preserve"> (továbbiakban: Pályázó) a Magyar Állam tulajdonát képező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x Az alábbi táblázatban szereplő </w:t>
      </w:r>
      <w:r>
        <w:rPr>
          <w:sz w:val="18"/>
          <w:szCs w:val="18"/>
        </w:rPr>
        <w:t>(X-el jelölendő, amennyiben a projekt 10 vagy annál kevesebb ingatlant érint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8" w:hanging="708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1. sz. melléklet szerinti táblázatban szereplő </w:t>
      </w:r>
      <w:r>
        <w:rPr>
          <w:sz w:val="18"/>
          <w:szCs w:val="18"/>
        </w:rPr>
        <w:t xml:space="preserve">(amennyiben a projekt több mint 10 ingatlant érint) </w:t>
      </w:r>
    </w:p>
    <w:tbl>
      <w:tblPr>
        <w:tblW w:w="6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2440"/>
        <w:gridCol w:w="1480"/>
        <w:gridCol w:w="1752"/>
      </w:tblGrid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lepül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rajzi szám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évíz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/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évíz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/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ngatlanokat érintő GINOP-7.1.9-17-2018-00015 kódszámú, „A Festetics örökség bemutatását és hálózatba kapcsolását célzó termék- és infrastruktúrafejlesztés I. ütem” című  pályázat szerinti projektet a szükséges építés hatósági és egyéb engedélyek beszerzését követően megvalósít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pályázattal összefüggésben lefolytatandó hatósági eljárásokhoz (építési hatósági eljárások, más célú hasznosítási eljárások, telekalakítások, szolgalmi jogi megállapodások, stb.) történő tulajdonosi hozzájárulások kiadására csak külön, önálló eljárás keretében kerülhet s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MNV Zrt. kijelenti, hogy nem tesz olyan intézkedést a pályázóval szemben, amely a pályázati cél megvalósítását szolgáló – Európai Uniós projektek esetén a projekt a Tanács 2006. július 11-i 1083/2006/EK rendelet 57. cikk (1) bekezdésében foglalt fenntartási kötelezettségének végéig tartó – hasznosítási és/vagy a projekt támogatási szerződésében foglalt egyéb kötelezettség teljesítését veszélyezteti, vagy lehetetlenné tes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mennyiben a pályázat során a jelen tulajdonosi hozzájárulásban felsorolt, bármely állami ingatlan (továbbiakban, együttesen: állami ingatlanok) megterhelése is szükséges, akkor az ingatlan-nyilvántartási bejegyzésére alkalmas módon történő megterheléséről az MNV Zrt. a Támogatási Szerződés ismeretében, külön eljárás keretében dö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A tulajdonosi hozzájárulás az alábbi feltételekkel és kikötésekkel érvényes: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projekttel érintett állami tulajdonú ingatlanok igénybevételére az államháztartásról szóló a 2011. évi CXCV. törvény 3/A.§ (1) bekezdésének rendelkezésére figyelemmel, a jogszabályban meghatározott állami vagy önkormányzati feladat ellátását elősegítő projekt megvalósítása érdekében kerül sor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projekttel érintett állami tulajdonú ingatlanok beruházással érintett területrészeinek igénybevétele ingyenesen, haszonkölcsön jogcímén történik. Az igénybevétel nem haladhatja meg a közfeladat ellátásához szükséges mértéket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Amennyiben a projekt keretében megvalósítandó létesítmény kivitelezése (a továbbiakban: Létesítmény), fenntartása, üzemeltetése során a Pályázó által harmadik személynek okozott kár megtérítése vonatkozásában harmadik személy követeléssel lépne fel, akár a Pályázóval, akár az MNV Zrt.-vel, vagy az ingatlan ingatlan-nyilvántartásba bejegyzett vagyonkezelőjével/kezelőjével / ingatlan-nyilvántartásba bejegyzett egyéb jogcímmel rendelkező használójával szemben, ezen kár megtérítésére a Pályázó jelen hozzájárulás aláírásával kötelezettséget vállal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Létesítmény fenntartásával és üzemeltetésével kapcsolatos minden költség </w:t>
        <w:tab/>
        <w:t xml:space="preserve">a Pályázót terheli mindaddig, amíg a Létesítmény </w:t>
        <w:tab/>
        <w:t>fennmarad. A Létesítmény üzemeltetéséből eredő károkat a Pályázó köteles megtéríteni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Pályázó köteles a jelen tulajdonosi hozzájárulásban (blankettaszerződésben) meghatározott területrészeket rendeltetésszerűen használni és megtéríteni minden olyan kárt az MNV Zrt.-nek, valamint az ingatlan-nyilvántartásba bejegyzett vagyonkezelőnek/kezelőnek / ingatlan-nyilvántartásba bejegyzett egyéb jogcímmel rendelkező használónak, amely a nem rendeltetésszerű használatból ered, és/vagy a kivitelezési munkálatok során keletkezett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Pályázó kijelenti, hogy a Magyar Állammal, vagy annak bármely képviselőjével szemben semmilyen – így különösen önrész vagy a támogatással összefüggésben keletkező – fizetési igénnyel nem lép fel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Létesítmény(t) megvalósítást követően </w:t>
      </w:r>
      <w:r>
        <w:rPr>
          <w:sz w:val="18"/>
          <w:szCs w:val="18"/>
        </w:rPr>
        <w:t>(ezen pont kitöltése előtt kérjük konzultáljanak az MNV Zrt. területileg illetékes területi irodájának – Pest megyei, vagy budapesti ingatlan esetén az MNV Zrt. központjának - illetékes képviselőivel)</w:t>
      </w:r>
      <w:r>
        <w:rPr>
          <w:sz w:val="22"/>
          <w:szCs w:val="22"/>
        </w:rPr>
        <w:t xml:space="preserve">: </w:t>
      </w:r>
    </w:p>
    <w:p>
      <w:pPr>
        <w:pStyle w:val="Listaszerbekezds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Magyar Állam tulajdonába kerül</w:t>
      </w:r>
    </w:p>
    <w:p>
      <w:pPr>
        <w:pStyle w:val="Listaszerbekezds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ályázó tulajdonába kerül</w:t>
      </w:r>
    </w:p>
    <w:p>
      <w:pPr>
        <w:pStyle w:val="Listaszerbekezds"/>
        <w:spacing w:lineRule="auto" w:line="360"/>
        <w:jc w:val="both"/>
        <w:rPr/>
      </w:pPr>
      <w:r>
        <w:rPr>
          <w:sz w:val="22"/>
          <w:szCs w:val="22"/>
        </w:rPr>
        <w:t>X A Pályázó idegen dolgon végzett beruházásként tartja nyilván könyveiben, míg az annak elhelyezésére szolgáló ingatlanok továbbra is a Magyar Állam tulajdonában maradnak</w:t>
      </w:r>
      <w:r>
        <w:rPr/>
        <w:t xml:space="preserve">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Amennyiben a vonatkozó jogszabályokra – különösen a nemzeti vagyonról szóló 2011. évi CXCVI . törvényre (továbbiakban: Nvtv.) – tekintettel nincs mód arra, hogy a Létesítmény vagy az az által elfoglalt terület – telekalakítás, szolgalmi jog alapítása útján, vagy más módon – a Pályázó tulajdonába kerüljön, Pályázó tudomásul veszi, hogy a fenntartási időszak lezárását követően azt térítésmentesen a Magyar Állam tulajdonába kell adnia.  Amennyiben ezen tulajdon átruházáshoz kapcsolódóan a Magyar Államot, vagy annak bármely képviselőjét bármilyen fizetési kötelezettség (így különösen ÁFA fizetési kötelezettség) terhelné, a pályázó jelen tulajdonosi hozzájárulás (blankettaszerződés) aláírásával kötelezettséget vállal arra, hogy ezen fizetési kötelezettséget a Magyar Államtól és/vagy képviselőjétől átvállalja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Pályázó kijelenti, hogy a pályázathoz kapcsolódó, a pályázat kiírója által előírt fenntartási feladatokat teljeskörűen teljesíti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b/>
        </w:rPr>
        <w:t>Jelen tulajdonosi hozzájárulás (blankettaszerződés) kizárólag az ingatlan-nyilvántartásba bejegyzett vagyonkezelőnek/kezelőnek / ingatlan-nyilvántartásba bejegyzett egyéb jogcímmel rendelkező használónak a hozzájárulásával együtt érvényes kivéve, ha az ingatlan-nyilvántartásba bejegyzett vagyonkezelő / kezelő az MNV Zrt., vagy bármely jogelődje (a Nemzeti Földalapkezelő Szervezet kivételével).</w:t>
      </w:r>
      <w:r>
        <w:rPr/>
        <w:t xml:space="preserve"> Amennyiben az ezen pontban felsorolt jogosultak a használatukban történő tényleges korlátozásra tekintettel fizetési igénnyel lépnek fel, a Pályázó köteles az ebből fakadó fizetési kötelezettségnek haladéktalanul eleget tenni. Amennyiben az itt felsorolt jogosultak bármelyike hozzájárulásának kiadása során szakmai jellegű előírásokat fogalmaz meg a Pályázó felé, Pályázó köteles azokat betartani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Pályázó feladata és felelőssége a beruházás megvalósításához szükséges összes építés hatósági és egyéb engedély beszerzése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Pályázó feladata és felelőssége annak vizsgálata, hogy a beruházás megvalósításába szükséges-e a közúti közlekedésről szóló 1988. évi I. törtvény 29. §-a szerinti építtető bevonása. Az építtető bevonásának elmulasztásából fakadó esetleges károkért a felelősséget és az abból fakadó fizetési kötelezettséget teljes körűen a Pályázó viseli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Pályázó jelen tulajdonosi hozzájárulás (blankettaszerződés) aláírásával kijelenti, hogy az MNV Zrt. vagyon-nyilvántartási szabályzatát megismerte, és magára nézve kötelező érvényűnek ismeri el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A Pályázó:</w:t>
      </w:r>
    </w:p>
    <w:p>
      <w:pPr>
        <w:pStyle w:val="Listaszerbekezds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Vállalja, hogy az Nvtv-ben és az állami vagyonnal való gazdálkodásról szóló 254/2007.(X.4.) Korm. rendeletben (továbbiakban: Vhr.) foglalt beszámolási, nyilvántartási, adatszolgáltatási kötelezettségének, legkésőbb az MNV Zrt. általi felszólítást követő 10 munkanapon belül eleget tesz. </w:t>
      </w:r>
    </w:p>
    <w:p>
      <w:pPr>
        <w:pStyle w:val="Listaszerbekezds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Vállalja, hogy az átengedett nemzeti vagyont a jelen tulajdonosi hozzájárulásban (blankettaszerződésben) foglalt előírásoknak és a jelen tulajdonosi hozzájárulás rendelkezéseinek, valamint a jelen hozzájárulás hozzájárulásban (blankettaszerződésben) rögzített hasznosítási célnak megfelelően használja. </w:t>
      </w:r>
    </w:p>
    <w:p>
      <w:pPr>
        <w:pStyle w:val="Listaszerbekezds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/>
        <w:t>Kijelenti, hogy az Nvtv. 3.§  (1) 1. pontja szerinti átlátható szervezet, illetve a hasznosításban – a Pályázóval közvetlen vagy közvetett jogviszonyban álló harmadik félként – kizárólag természetes személyek, vagy Nvtv. 3. § (1) 1. pontja szerinti átlátható szervezetek vesznek részt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 xml:space="preserve">A 14. pontban foglalt rendelkezések nem teljesítése/teljesülése esetén az MNV Zrt. a jelen tulajdonosi hozzájárulást (blankettaszerződést) kártalanítás nélkül és azonnali hatállyal felmondhatja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Az Pályázó tudomásul veszi továbbá, hogy a jelen tulajdonosi hozzájárulást (blankettaszerződést) az MNV Zrt. kártalanítás nélkül és azonnali hatállyal felmondhatja akkor is, ha a nemzeti vagyon hasznosításában részt vevő bármely – a Pályázóval közvetlen vagy közvetett módon jogviszonyban álló harmadik fél – szervezet a jelen tulajdonosi hozzájárulás (blankettaszerződés) megkötését követően beállott körülmény folytán már nem minősül átlátható szervezetnek. Az Nvtv. 3. § (1) bekezdés 1. pontja szerint átlátható szervezet tulajdonosi szerkezetében a 3. § (1) bekezdés 1. pontjától eltérő változást a Pályázó és a harmadik személy közötti szerződésben a Pályázót megillető rendkívüli felmondási okként rögzíteni kell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Pályázó tudomásul veszi, hogy az állami vagyon használóját, az őt megillető jogok gyakorlását, e joggyakorlás szabályszerűségét az MNV Zrt. jogosult ellenőrizni. Az MNV Zrt. tulajdonosi ellenőrzésének eljárásrendjét – melynek mindenkor hatályos változata az MNV Zrt. honlapjáról (</w:t>
      </w:r>
      <w:hyperlink r:id="rId2">
        <w:r>
          <w:rPr>
            <w:rStyle w:val="InternetLink"/>
          </w:rPr>
          <w:t>www.mnv.hu</w:t>
        </w:r>
      </w:hyperlink>
      <w:r>
        <w:rPr/>
        <w:t>) elérhető, illetve letölthető – a Vhr. 20. § (1) bekezdése alapján jelen tulajdonosi hozzájárulás (blankettaszerződés) részének tekinti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Pályázó jelen tulajdonosi hozzájárulás (blankettaszerződés) aláírásával kijelenti, hog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nem áll csőd- vagy felszámolási eljárás, végelszámolás, önkormányzati adósságrendezési eljárás alatt,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- tevékenységét nem függesztette fel, illetve tevékenységét nem függesztették fel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az adózás rendjéről szóló 2003. évi XCII. törvény 178. §-ának 20. pontja szerint, hatvan napnál régebben lejárt esedékességű köztartozással nem rendelkezik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amennyiben a Pályázó természetes személy, a Vtv. 25.§ (1) d) pontjában meghatározott bűncselekmények miatt nem büntetett előéletű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a Pályázóval munkaviszonyban, vagy más, foglalkoztatásra irányuló jogviszonyban  nincs olyan személy, aki vezető tisztség betöltését kizáró foglalkozástól eltiltás hatálya alatt áll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amennyiben a Pályázó nem természetes személy, tevékenységét a jogi személlyel szemben alkalmazható büntető intézkedésekről szóló 2001. évi CIV. törvény 5. § (2) bekezdése alapján a bíróság jogerős ítéletében nem korlátozta.</w:t>
      </w:r>
    </w:p>
    <w:p>
      <w:pPr>
        <w:pStyle w:val="Listaszerbekezds"/>
        <w:spacing w:lineRule="auto" w:line="360" w:before="0" w:after="0"/>
        <w:ind w:left="714" w:hanging="0"/>
        <w:contextualSpacing/>
        <w:jc w:val="both"/>
        <w:rPr/>
      </w:pPr>
      <w:r>
        <w:rPr/>
        <w:t>- állami vagyon hasznosítására irányuló korábbi – három évnél nem régebben zárult – eljárásban hamis adatot nem szolgáltatott és ezért az eljárásból sem zárták ki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Jelen tulajdonosi hozzájárulás nem mentesíti a pályázót az állami ingatlanok használhatóságának korlátozása, értékének csökkenése miatt esetlegesen szükséges kártalanítás megfizetésének kötelezettsége alól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Jelen tulajdonosi hozzájárulás kizárólag pályázati eljárásban történő felhasználás céljából került kiadásra, egyéb hatósági engedélyezési (pl. vízjogi engedélyezési, építési engedélyezi eljárás) eljárásokhoz nem használható fel. 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Jelen tulajdonosi hozzájárulásban (blankettaszerződésben) nem szabályozott kérdésekben az állami vagyonra vonatkozó, mindenkor hatályos jogszabályok (az Nvtv., a Vtv. és a Vhr., továbbá a Polgári Törvénykönyvről szóló 2013. évi V. törvény  szabályai az irányadók.</w:t>
      </w:r>
    </w:p>
    <w:p>
      <w:pPr>
        <w:pStyle w:val="Normal"/>
        <w:spacing w:lineRule="auto" w:line="360"/>
        <w:jc w:val="both"/>
        <w:rPr/>
      </w:pPr>
      <w:r>
        <w:rPr/>
        <w:t xml:space="preserve">Jelen tulajdonosi hozzájárulás (blankettaszerződés) 4 eredeti példányban készült, melyből 2 példány a Pályázót, 2 példány az MNV Zrt.-t illeti meg. 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902"/>
      </w:tblGrid>
      <w:tr>
        <w:trPr>
          <w:trHeight w:val="454" w:hRule="atLeast"/>
        </w:trPr>
        <w:tc>
          <w:tcPr>
            <w:tcW w:w="5021" w:type="dxa"/>
            <w:tcBorders/>
          </w:tcPr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rPr/>
            </w:pPr>
            <w:r>
              <w:rPr/>
              <w:t xml:space="preserve">Kelt: 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2019 . …….………hó …. napján</w:t>
            </w:r>
          </w:p>
        </w:tc>
        <w:tc>
          <w:tcPr>
            <w:tcW w:w="4902" w:type="dxa"/>
            <w:tcBorders/>
          </w:tcPr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rPr/>
            </w:pPr>
            <w:r>
              <w:rPr/>
              <w:t xml:space="preserve">Kelt: 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2019. …….………hó …. napján</w:t>
            </w:r>
          </w:p>
        </w:tc>
      </w:tr>
      <w:tr>
        <w:trPr>
          <w:trHeight w:val="2981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…………</w:t>
            </w:r>
            <w:r>
              <w:rPr/>
              <w:t>..……………………………………..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(cégszerű aláírás)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 Magyar Állam, mint tulajdonos képviseletében eljáró MNV Zrt. képviseletébe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P.H. 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NV Zrt. Képviselő(i) neve nyomtatott betűvel</w:t>
            </w:r>
          </w:p>
        </w:tc>
        <w:tc>
          <w:tcPr>
            <w:tcW w:w="4902" w:type="dxa"/>
            <w:tcBorders/>
          </w:tcPr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…………</w:t>
            </w:r>
            <w:r>
              <w:rPr/>
              <w:t>..…………………………………….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/>
            </w:pPr>
            <w:r>
              <w:rPr/>
              <w:t>(cégszerű/hivatalos aláírás)</w:t>
            </w:r>
          </w:p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ályázó képviseletében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P.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pp Gábor polgármest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ályázó képviselő(i) neve nyomtatott betűvel</w:t>
            </w:r>
          </w:p>
        </w:tc>
      </w:tr>
      <w:tr>
        <w:trPr>
          <w:trHeight w:val="2981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2" w:type="dxa"/>
            <w:tcBorders/>
          </w:tcPr>
          <w:p>
            <w:pPr>
              <w:pStyle w:val="Header"/>
              <w:tabs>
                <w:tab w:val="clear" w:pos="708"/>
                <w:tab w:val="left" w:pos="-3119" w:leader="none"/>
                <w:tab w:val="left" w:pos="5387" w:leader="none"/>
                <w:tab w:val="center" w:pos="1091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lowerLetter"/>
      <w:lvlText w:val="%3."/>
      <w:lvlJc w:val="left"/>
      <w:pPr>
        <w:tabs>
          <w:tab w:val="num" w:pos="2377"/>
        </w:tabs>
        <w:ind w:left="237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mall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Cs w:val="20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i/>
      <w:szCs w:val="20"/>
    </w:rPr>
  </w:style>
  <w:style w:type="character" w:styleId="Cmsor7Char">
    <w:name w:val="Címsor 7 Char"/>
    <w:qFormat/>
    <w:rPr>
      <w:rFonts w:ascii="Arial" w:hAnsi="Arial" w:eastAsia="Times New Roman" w:cs="Times New Roman"/>
      <w:sz w:val="20"/>
      <w:szCs w:val="20"/>
    </w:rPr>
  </w:style>
  <w:style w:type="character" w:styleId="Cmsor8Char">
    <w:name w:val="Címsor 8 Char"/>
    <w:qFormat/>
    <w:rPr>
      <w:rFonts w:ascii="Arial" w:hAnsi="Arial" w:eastAsia="Times New Roman" w:cs="Times New Roman"/>
      <w:i/>
      <w:sz w:val="20"/>
      <w:szCs w:val="20"/>
    </w:rPr>
  </w:style>
  <w:style w:type="character" w:styleId="Cmsor9Char">
    <w:name w:val="Címsor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Arial" w:hAnsi="Arial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Char">
    <w:name w:val="Szövegtörzs Char"/>
    <w:qFormat/>
    <w:rPr>
      <w:rFonts w:ascii="Garamond" w:hAnsi="Garamond" w:eastAsia="Times New Roman" w:cs="Times New Roman"/>
      <w:b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CharChar">
    <w:name w:val="szöveg Char Char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NormalChar">
    <w:name w:val="Norm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Normal1">
    <w:name w:val="Normal1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S11felsorols">
    <w:name w:val="s1 - 1. felsorolás"/>
    <w:basedOn w:val="Normal"/>
    <w:qFormat/>
    <w:pPr>
      <w:spacing w:before="240" w:after="0"/>
      <w:ind w:left="851" w:hanging="426"/>
      <w:jc w:val="both"/>
    </w:pPr>
    <w:rPr>
      <w:szCs w:val="20"/>
      <w:lang w:val="fi-FI"/>
    </w:rPr>
  </w:style>
  <w:style w:type="paragraph" w:styleId="Contents1">
    <w:name w:val="TOC 1"/>
    <w:basedOn w:val="Normal"/>
    <w:next w:val="Normal"/>
    <w:pPr/>
    <w:rPr/>
  </w:style>
  <w:style w:type="paragraph" w:styleId="Stlus1">
    <w:name w:val="Stílus1"/>
    <w:basedOn w:val="Normal"/>
    <w:qFormat/>
    <w:pPr>
      <w:numPr>
        <w:ilvl w:val="0"/>
        <w:numId w:val="3"/>
      </w:numPr>
    </w:pPr>
    <w:rPr>
      <w:b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ind w:left="1065" w:hanging="705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/>
    <w:rPr/>
  </w:style>
  <w:style w:type="paragraph" w:styleId="Szveg">
    <w:name w:val="szöveg"/>
    <w:basedOn w:val="Normal"/>
    <w:qFormat/>
    <w:pPr>
      <w:spacing w:before="10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m1">
    <w:name w:val="Cím1"/>
    <w:basedOn w:val="Normal"/>
    <w:qFormat/>
    <w:pPr>
      <w:ind w:right="-1" w:hanging="0"/>
      <w:jc w:val="center"/>
    </w:pPr>
    <w:rPr>
      <w:b/>
      <w:szCs w:val="20"/>
    </w:rPr>
  </w:style>
  <w:style w:type="paragraph" w:styleId="Norml1">
    <w:name w:val="Normál1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INorml">
    <w:name w:val="iNormál"/>
    <w:basedOn w:val="Normal"/>
    <w:qFormat/>
    <w:pPr>
      <w:jc w:val="both"/>
    </w:pPr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mzettneve">
    <w:name w:val="Címzett neve"/>
    <w:basedOn w:val="Normal"/>
    <w:qFormat/>
    <w:pPr>
      <w:spacing w:lineRule="atLeast" w:line="220"/>
    </w:pPr>
    <w:rPr>
      <w:rFonts w:eastAsia="Cambria"/>
      <w:b/>
      <w:smallCaps/>
      <w:sz w:val="20"/>
    </w:rPr>
  </w:style>
  <w:style w:type="paragraph" w:styleId="Cmzettpozcija">
    <w:name w:val="Címzett pozíciója"/>
    <w:basedOn w:val="Normal"/>
    <w:qFormat/>
    <w:pPr>
      <w:spacing w:lineRule="atLeast" w:line="180" w:before="0" w:after="60"/>
    </w:pPr>
    <w:rPr>
      <w:rFonts w:eastAsia="Cambria"/>
      <w:i/>
      <w:sz w:val="18"/>
    </w:rPr>
  </w:style>
  <w:style w:type="paragraph" w:styleId="Cmzettadatok">
    <w:name w:val="Címzett adatok"/>
    <w:qFormat/>
    <w:pPr>
      <w:widowControl/>
      <w:bidi w:val="0"/>
      <w:spacing w:lineRule="atLeast" w:line="220"/>
    </w:pPr>
    <w:rPr>
      <w:rFonts w:ascii="Times New Roman" w:hAnsi="Times New Roman" w:eastAsia="Cambria" w:cs="Times New Roman"/>
      <w:color w:val="auto"/>
      <w:sz w:val="20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v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9:00Z</dcterms:created>
  <dc:creator>Pilát Attila dr.</dc:creator>
  <dc:description/>
  <cp:keywords/>
  <dc:language>en-US</dc:language>
  <cp:lastModifiedBy>Asus</cp:lastModifiedBy>
  <dcterms:modified xsi:type="dcterms:W3CDTF">2019-02-11T07:59:00Z</dcterms:modified>
  <cp:revision>4</cp:revision>
  <dc:subject/>
  <dc:title/>
</cp:coreProperties>
</file>