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3199-1/202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jus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Vajda Ákos utca 807/4. hrsz-ú ingatlanhoz csatlakozó közterület tulajdonjogá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jogász,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284" w:top="1159" w:footer="3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mények: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tulajdonában van a Vajda Ákos utca közterület, hrsz: 812/18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1. november 14-én az akkori főépítész, Karsádi György a Hévíz 801. hrsz-ú ingatlan tulajdonosának kérésére tartott helyszíni szemlén észlelte, hogy a Hévíz, Vajda Ákos u. 11. számú ingatlan tulajdonosa a Móricz Zsigmond utca felé zsákutcaként működő közterületet épített kerítéssel állandó jelleggel elkerítette, továbbá a kerítésen belüli részt térburkolta kb. 7x18 m területen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jda Ákos u. 11. számú, hrsz: 807/4 lakóház, udvar, garázs megnevezésű ingatlan Tóth János tulajdonában van. A helyszíni szemlét követően írásban kértük az ingatlantulajdonos nyilatkozatát a területrendezéssel kapcsolatban. Tóth János azt nyilatkozta, hogy már 2001-ben jelezte, hogy a területrészt megvásárolná, de megkeresésére választ nem kapott, de megerősítette vételi szándékát a közterületből elcsatolt területrészre vonatkozóan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sználat rendezésének ügyét a Képviselő-testület a 2012. április 24-ei ülésén tárgyalta, és a 102/2012. (IV. 24.) számú határozatában akként döntött, hogy a kérelmet támogatja, és ezen döntéséről a kérelmezőt tájékoztatta. Tekintettel azonban arra, hogy az akkor hatályos Szabályozási Terv szerint az érintett területen utcanyitás szerepelt a Móricz Zsigmond utca felé, dönteni kellett a Terv módosításáról. A Szabályozási Terv módosításáról döntött a Képviselő-testület, ezáltal a Vajda Ákos utca zsákutca let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5100" cy="305562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SZ módosítás miatt ekkor eredménytelenül zárult az ügyintézés, így a 2022. május 12-én érkezett megkeresésében Tóth János kérte az eljárás ismételt elindítását, vállalva az azzal kapcsolatos költségeket. A HÉSZ módosítása időközben megtörtén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30675" cy="3047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elenlegi szabályozá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ben telekhatár-rendezés szükséges, az elkerített területrészre telekalakítási eljárást kell lefolytatni és az értékesítésre kijelölt ingatlant forgalomképes vagyoni körbe helyezni. (vázrajz 3. melléklet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Ennek megfelelően tehát először a telekalakítás ingatlan-nyilvántartási átvezetésére van szükség, amely során az Önkormányzat tulajdonában lévő Hévíz 812/18. hrsz-ú 6413 m² területmértékű „közterület” megnevezésű ingatlanból kialakulnak a Hévíz 812/19. hrsz-ú 231 m² területmértékű „magánút” megnevezésű, valamint a Hévíz 812/20. hrsz-ú 6182 m² területmértékű „közterület” megnevezésű ingatlanok. A telekalakítás átvezetése után lesz lehetséges a Hévíz 812/19. hrsz-ú ingatlan értékesítése a kérelmezők részér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adásvételéhez értékbecslést kellett készíttetni, mivel az abban megjelölt forgalmi érték irányadó a vételár meghatározásához. Az ingatlan forgalmi értéke 2.800.000.- Forintban történt meghatározásra (2. melléklet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hivatali munkarészek költségei, az értékbecslés díja, vételár összege, az adásvételi szerződés elkészítése (a tervezet jelen előterjesztés 1. melléklete), az ingatlan-nyilvántartási eljárás és egyéb hatósági eljárás kötelezettsége és költsége a kérelmezőt terheli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22/2014. (IV. 29.) önkormányzati rendeletének (a továbbiakban: VagyonÖr.) 4. §</w:t>
      </w:r>
      <w:r>
        <w:rPr>
          <w:rFonts w:cs="Arial" w:ascii="Arial" w:hAnsi="Arial"/>
        </w:rPr>
        <w:t xml:space="preserve"> (1)-(2) bekezdése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közutat, közterületet, vagy középületet érintő telekhatár-rendezés, telekalakítás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A törzsvagyon körébe tartozó vagyonelem üzleti vagyonná történő átminősítése abban az esetben lehetséges, ha az a továbbiakban kötelező önkormányzati feladatkör ellátását vagy hatáskör gyakorlását nem szolgálja, és a feladatkör ellátás, vagy a hatáskör gyakorlása az átminősítést követően az átminősítéssel érintett vagyonelem nélkül is megoldható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</w:rPr>
        <w:t>A VagyonÖr 6. §</w:t>
      </w:r>
      <w:r>
        <w:rPr>
          <w:rFonts w:cs="Arial" w:ascii="Arial" w:hAnsi="Arial"/>
        </w:rPr>
        <w:t xml:space="preserve"> (1) bekezdése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a Képviselő-testület gyakorol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Nvtv.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2025. évi központi költségvetéséről szóló 2024. évi XC. törvény</w:t>
      </w:r>
      <w:r>
        <w:rPr>
          <w:rFonts w:cs="Arial" w:ascii="Arial" w:hAnsi="Arial"/>
        </w:rPr>
        <w:t xml:space="preserve"> 5. § (2) bekezdésének b) pontja szerint az Nvtv. 13. § (1) bekezdésében meghatározott értékhatár a 2022. évben 25,0 millió forint bruttó forgalmi érté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VagyonÖr</w:t>
      </w:r>
      <w:r>
        <w:rPr>
          <w:rFonts w:cs="Arial" w:ascii="Arial" w:hAnsi="Arial"/>
        </w:rPr>
        <w:t xml:space="preserve"> ez az összeg 25 millió fori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, illetve 25 millió Forint értékhatár alatt nem kell versenyeztetési eljárást lefolytatni. Így jelen esetben sem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agyonÖ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. § (1) bekezdése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meghatározott telekterület eladása a város fejlesztésének terveivel nem ellenkezik, azt nem akadályozza. A terület rendezésének terve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bookmarkStart w:id="0" w:name="_Hlk146014318"/>
      <w:bookmarkEnd w:id="0"/>
      <w:r>
        <w:rPr>
          <w:rFonts w:cs="Arial" w:ascii="Arial" w:hAnsi="Arial"/>
        </w:rPr>
        <w:t>Hévíz Város Önkormányzat Képviselő-testülete a Hévíz 812/18. hrsz-ú 6413 m² területmértékű „közterület” megnevezésű ingatlan telekalakításának tervezetét az előterjesztésnek megfelelően jóváhagyja, és hozzájárul a telekalakítás ingatlan-nyilvántartáson történő átvezetéséhez, mely során kialakulnak a következő ingatlan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812/19. hrsz-ú 231 m² területmértékű „magánút” megnevezésű ingatlan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812/20. hrsz-ú 6182 m² területmértékű „közterület” megnevezésű ingatlan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right="-87" w:hanging="0"/>
        <w:jc w:val="both"/>
        <w:rPr/>
      </w:pPr>
      <w:bookmarkStart w:id="1" w:name="_Hlk146014318"/>
      <w:bookmarkEnd w:id="1"/>
      <w:r>
        <w:rPr>
          <w:rFonts w:cs="Arial" w:ascii="Arial" w:hAnsi="Arial"/>
        </w:rPr>
        <w:t xml:space="preserve">Hévíz Város Önkormányzat Képviselő-testülete a kialakított Hévíz (belterület) 812/19. hrsz-ú 231 m² területmértékű „kivett magánút” megnevezésű ingatlant forgalomképes vagyonná minősít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vagyonrendelet módosításának előkészítését a változás átvezetése érdekében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felhatalmazza a polgármestert a telekalakítással kapcsolatos hivatali eljárások lefolytatásához, és a szükséges nyilatkozatok kiadásához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Határidő:</w:t>
        <w:tab/>
        <w:tab/>
        <w:t>2025. augusztus 31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Határozati javasla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709" w:right="-87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42" w:right="-87" w:hanging="0"/>
        <w:jc w:val="both"/>
        <w:rPr/>
      </w:pPr>
      <w:r>
        <w:rPr>
          <w:rFonts w:cs="Arial" w:ascii="Arial" w:hAnsi="Arial"/>
        </w:rPr>
        <w:t>Hévíz Város Önkormányzat Képviselő-testülete a Hévíz 812/19. hrsz-ú 231 m² területmértékű „magánút” megnevezésű ingatlant Tóth János és ifj. Tóth János részére az előterjesztés 1. melléklete szerinti adásvételi szerződésben foglaltaknak megfelelően, 2.800.000.- Forint, azaz kettőmillió-nyolcszázezer forint vételáron értékesít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42" w:right="-87" w:hanging="0"/>
        <w:jc w:val="both"/>
        <w:rPr/>
      </w:pPr>
      <w:r>
        <w:rPr>
          <w:rFonts w:cs="Arial" w:ascii="Arial" w:hAnsi="Arial"/>
        </w:rPr>
        <w:t>A Képviselő-testület felhatalmazza a polgármester az adásvételi szerződés aláírására.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</w:rPr>
        <w:t>Határidő:</w:t>
        <w:tab/>
        <w:tab/>
        <w:t>2025. augusztus 31.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42" w:right="-87" w:hanging="0"/>
        <w:jc w:val="both"/>
        <w:rPr/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right="-8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142" w:right="-8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augusztus 31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1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32"/>
          <w:szCs w:val="20"/>
        </w:rPr>
      </w:pPr>
      <w:r>
        <w:rPr>
          <w:rFonts w:eastAsia="Times New Roman" w:cs="Garamond" w:ascii="Garamond" w:hAnsi="Garamond"/>
          <w:b/>
          <w:sz w:val="48"/>
          <w:szCs w:val="48"/>
        </w:rPr>
        <w:t>§</w:t>
      </w:r>
      <w:r>
        <w:rPr>
          <w:rFonts w:eastAsia="Times New Roman" w:cs="Garamond" w:ascii="Garamond" w:hAnsi="Garamond"/>
          <w:b/>
          <w:sz w:val="32"/>
          <w:szCs w:val="20"/>
        </w:rPr>
        <w:t xml:space="preserve">  </w:t>
      </w:r>
      <w:r>
        <w:rPr>
          <w:rFonts w:eastAsia="Times New Roman" w:cs="Garamond" w:ascii="Garamond" w:hAnsi="Garamond"/>
          <w:b/>
          <w:sz w:val="36"/>
          <w:szCs w:val="36"/>
        </w:rPr>
        <w:t>FARKAS  ÉS TÁRSAI ÜGYVÉDI  IRODA</w:t>
      </w:r>
      <w:r>
        <w:rPr>
          <w:rFonts w:eastAsia="Times New Roman" w:cs="Garamond" w:ascii="Garamond" w:hAnsi="Garamond"/>
          <w:b/>
          <w:sz w:val="32"/>
          <w:szCs w:val="20"/>
        </w:rPr>
        <w:t xml:space="preserve">  </w:t>
      </w:r>
      <w:r>
        <w:rPr>
          <w:rFonts w:eastAsia="Times New Roman" w:cs="Garamond" w:ascii="Garamond" w:hAnsi="Garamond"/>
          <w:b/>
          <w:sz w:val="48"/>
          <w:szCs w:val="48"/>
        </w:rPr>
        <w:t>§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Garamond" w:hAnsi="Garamond" w:eastAsia="Times New Roman" w:cs="Garamond"/>
          <w:b/>
          <w:b/>
          <w:sz w:val="28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8"/>
          <w:szCs w:val="20"/>
          <w:lang w:eastAsia="hu-HU"/>
        </w:rPr>
        <w:t>H - 8380  HÉVÍZ,  HELIKON  U.  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Garamond" w:hAnsi="Garamond" w:eastAsia="Times New Roman" w:cs="Garamond"/>
          <w:b/>
          <w:b/>
          <w:sz w:val="28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8"/>
          <w:szCs w:val="20"/>
          <w:lang w:eastAsia="hu-HU"/>
        </w:rPr>
        <w:t>Iroda telefon: +36-83/340-136;  Mobil: +36-30/9899-089;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8"/>
          <w:szCs w:val="20"/>
        </w:rPr>
      </w:pPr>
      <w:r>
        <w:rPr>
          <w:rFonts w:eastAsia="Times New Roman" w:cs="Garamond" w:ascii="Garamond" w:hAnsi="Garamond"/>
          <w:b/>
          <w:sz w:val="28"/>
          <w:szCs w:val="20"/>
        </w:rPr>
        <w:t xml:space="preserve">e-mail: </w:t>
      </w:r>
      <w:hyperlink r:id="rId6">
        <w:r>
          <w:rPr>
            <w:rStyle w:val="InternetLink"/>
            <w:rFonts w:eastAsia="Times New Roman" w:cs="Garamond" w:ascii="Garamond" w:hAnsi="Garamond"/>
            <w:color w:val="0000FF"/>
            <w:sz w:val="20"/>
            <w:szCs w:val="20"/>
            <w:u w:val="single"/>
          </w:rPr>
          <w:t>lawimmo@t-online.hu</w:t>
        </w:r>
      </w:hyperlink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3"/>
        <w:rPr>
          <w:rFonts w:ascii="Garamond" w:hAnsi="Garamond" w:eastAsia="Times New Roman" w:cs="Garamond"/>
          <w:b/>
          <w:b/>
          <w:i/>
          <w:i/>
          <w:iCs/>
          <w:sz w:val="32"/>
          <w:szCs w:val="32"/>
        </w:rPr>
      </w:pPr>
      <w:r>
        <w:rPr>
          <w:rFonts w:eastAsia="Times New Roman" w:cs="Garamond" w:ascii="Garamond" w:hAnsi="Garamond"/>
          <w:b/>
          <w:i/>
          <w:iCs/>
          <w:sz w:val="32"/>
          <w:szCs w:val="32"/>
        </w:rPr>
        <w:t>Dr. Farkas Sándor ügyvéd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iCs/>
          <w:sz w:val="20"/>
          <w:szCs w:val="20"/>
        </w:rPr>
      </w:pPr>
      <w:r>
        <w:rPr>
          <w:rFonts w:eastAsia="Times New Roman" w:cs="Garamond" w:ascii="Garamond" w:hAnsi="Garamond"/>
          <w:b/>
          <w:i/>
          <w:i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bCs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8"/>
          <w:szCs w:val="28"/>
          <w:u w:val="single"/>
          <w:lang w:eastAsia="hu-HU"/>
        </w:rPr>
        <w:t>A D Á S V É T E L I    S Z E R Z Ő D É S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8"/>
          <w:szCs w:val="28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mely létrejött egyrészről: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HÉVÍZ VÁROS ÖNKORMÁNYZAT </w:t>
      </w:r>
      <w:r>
        <w:rPr>
          <w:rFonts w:eastAsia="Times New Roman" w:cs="Garamond" w:ascii="Garamond" w:hAnsi="Garamond"/>
          <w:color w:val="000000"/>
          <w:lang w:eastAsia="hu-HU"/>
        </w:rPr>
        <w:t xml:space="preserve">(székhelye: 8380 Hévíz, Kossuth L. u. 1.,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önkormányzati törzsszám: 15734374, statisztikai számjele: 15734374-8411-321-20, székhelye: 8380 Hévíz, Kossuth Lajos u. 1., képviselője: </w:t>
      </w:r>
      <w:r>
        <w:rPr>
          <w:rFonts w:eastAsia="Times New Roman" w:cs="Garamond" w:ascii="Garamond" w:hAnsi="Garamond"/>
          <w:color w:val="000000"/>
          <w:lang w:eastAsia="hu-HU"/>
        </w:rPr>
        <w:t>Naszádos Péter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polgármester)</w:t>
      </w:r>
      <w:r>
        <w:rPr>
          <w:rFonts w:eastAsia="Times New Roman" w:cs="Garamond" w:ascii="Garamond" w:hAnsi="Garamond"/>
          <w:lang w:eastAsia="hu-HU"/>
        </w:rPr>
        <w:t xml:space="preserve">, mint </w:t>
      </w:r>
      <w:r>
        <w:rPr>
          <w:rFonts w:eastAsia="Times New Roman" w:cs="Garamond" w:ascii="Garamond" w:hAnsi="Garamond"/>
          <w:b/>
          <w:bCs/>
          <w:u w:val="single"/>
          <w:lang w:eastAsia="hu-HU"/>
        </w:rPr>
        <w:t>eladó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másrészről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 xml:space="preserve">TÓTH JÁNOS </w:t>
      </w:r>
      <w:r>
        <w:rPr>
          <w:rFonts w:eastAsia="Times New Roman" w:cs="Garamond" w:ascii="Garamond" w:hAnsi="Garamond"/>
          <w:lang w:eastAsia="hu-HU"/>
        </w:rPr>
        <w:t xml:space="preserve"> (születési neve: Tóth János,  születési helye és ideje:.,  anyja neve:,  személyi száma:,  adóazonosító jele:, személyi igazolvány száma:) 8380 Hévíz,.  szám alatti lakos, mint </w:t>
      </w:r>
      <w:r>
        <w:rPr>
          <w:rFonts w:eastAsia="Times New Roman" w:cs="Garamond" w:ascii="Garamond" w:hAnsi="Garamond"/>
          <w:b/>
          <w:bCs/>
          <w:u w:val="single"/>
          <w:lang w:eastAsia="hu-HU"/>
        </w:rPr>
        <w:t>vevő,</w:t>
      </w:r>
      <w:r>
        <w:rPr>
          <w:rFonts w:eastAsia="Times New Roman" w:cs="Garamond" w:ascii="Garamond" w:hAnsi="Garamond"/>
          <w:lang w:eastAsia="hu-HU"/>
        </w:rPr>
        <w:t xml:space="preserve"> képviseletében meghatalmazással eljár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 xml:space="preserve">TÓTH JÁNOS </w:t>
      </w:r>
      <w:r>
        <w:rPr>
          <w:rFonts w:eastAsia="Times New Roman" w:cs="Garamond" w:ascii="Garamond" w:hAnsi="Garamond"/>
          <w:lang w:eastAsia="hu-HU"/>
        </w:rPr>
        <w:t>(születési neve: Tóth János, születési helye és ideje:., anyja neve:, személyi száma:, adóazonosító jele:, személyi igazolvány száma:)</w:t>
      </w:r>
      <w:r>
        <w:rPr>
          <w:rFonts w:eastAsia="Times New Roman" w:cs="Garamond" w:ascii="Garamond" w:hAnsi="Garamond"/>
          <w:b/>
          <w:bCs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 8380 Hévíz,. szám alatti lakos között az alulírott helyen és időben az alábbi feltételek mellett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lang w:eastAsia="hu-HU"/>
        </w:rPr>
      </w:pPr>
      <w:r>
        <w:rPr>
          <w:rFonts w:eastAsia="Times New Roman" w:cs="Garamond" w:ascii="Garamond" w:hAnsi="Garamond"/>
          <w:b/>
          <w:bCs/>
          <w:lang w:eastAsia="hu-HU"/>
        </w:rPr>
        <w:t xml:space="preserve">1. </w:t>
      </w:r>
      <w:bookmarkStart w:id="2" w:name="_Hlk174368353"/>
    </w:p>
    <w:p>
      <w:pPr>
        <w:pStyle w:val="Normal"/>
        <w:spacing w:lineRule="auto" w:line="240" w:before="0" w:after="0"/>
        <w:jc w:val="both"/>
        <w:rPr/>
      </w:pPr>
      <w:r>
        <w:rPr>
          <w:rFonts w:cs="CIDFont+F2;Calibri" w:ascii="Garamond" w:hAnsi="Garamond"/>
        </w:rPr>
        <w:t xml:space="preserve">A TAKARNET rendszerből  ………… megrendelés számon lekért e-hiteles tulajdoni lap – szemle másolat adatai szerint a </w:t>
      </w:r>
      <w:r>
        <w:rPr>
          <w:rFonts w:cs="CIDFont+F3;Calibri" w:ascii="Garamond" w:hAnsi="Garamond"/>
          <w:b/>
          <w:bCs/>
        </w:rPr>
        <w:t xml:space="preserve">8380 Hévíz, Vajda Ákos utcában </w:t>
      </w:r>
      <w:r>
        <w:rPr>
          <w:rFonts w:cs="CIDFont+F2;Calibri" w:ascii="Garamond" w:hAnsi="Garamond"/>
        </w:rPr>
        <w:t xml:space="preserve"> található </w:t>
      </w:r>
      <w:r>
        <w:rPr>
          <w:rFonts w:cs="CIDFont+F3;Calibri" w:ascii="Garamond" w:hAnsi="Garamond"/>
          <w:b/>
          <w:bCs/>
          <w:bdr w:val="single" w:sz="4" w:space="0" w:color="000000"/>
        </w:rPr>
        <w:t xml:space="preserve">Hévíz 812/19. </w:t>
      </w:r>
      <w:r>
        <w:rPr>
          <w:rFonts w:cs="CIDFont+F3;Calibri" w:ascii="Garamond" w:hAnsi="Garamond"/>
        </w:rPr>
        <w:t xml:space="preserve"> hrsz</w:t>
      </w:r>
      <w:r>
        <w:rPr>
          <w:rFonts w:cs="CIDFont+F2;Calibri" w:ascii="Garamond" w:hAnsi="Garamond"/>
        </w:rPr>
        <w:t xml:space="preserve">ú, „kivett magánút” megnevezésű, </w:t>
      </w:r>
      <w:r>
        <w:rPr>
          <w:rFonts w:cs="CIDFont+F2;Calibri" w:ascii="Garamond" w:hAnsi="Garamond"/>
          <w:b/>
          <w:bCs/>
        </w:rPr>
        <w:t>231 m2</w:t>
      </w:r>
      <w:r>
        <w:rPr>
          <w:rFonts w:cs="CIDFont+F2;Calibri" w:ascii="Garamond" w:hAnsi="Garamond"/>
        </w:rPr>
        <w:t xml:space="preserve"> területű belterületi  ingatlan 1/1 arányban az eladó kizárólagos tulajdonát képezi. A tulajdoni lapon teher, széljegy - a hévízi 811/4. hrszú ingatlant terhelő és a jelen adásvétel tárgyát képező ingatlant, annak mindenkori birtokosát illető útszolgalmi jogon kívül  - nem található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>2.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eladó  szavatol az adásvételi szerződés tárgyát képező ingatlan per-, teher- valamint igénymentességéért, a vevő tulajdonszerzésének akadálymentességéért. Eladó szavatol azért, hogy az ingatlannal  összefüggésben semmiféle adó-, illeték- továbbá közmű, illetve egyéb esedékes, lejárt fizetési kötelezettség nem áll fenn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>3.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z eladó eladja, a vevő pedig 1/1 arányban megvásárolja az eladó tulajdonát képező, és jelen adásvételi szerződés 1./ pontjában meghatározott ingatlan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 vevő jelen okirat aláírásával kijelenti azt is, hogy az adásvételi szerződés tárgyát képező ingatlant megtekintett állapotban vásárolja meg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>4.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lang w:eastAsia="hu-HU"/>
        </w:rPr>
        <w:t xml:space="preserve">A szerződő felek az ingatlan vételárát  </w:t>
      </w:r>
      <w:r>
        <w:rPr>
          <w:rFonts w:eastAsia="Times New Roman" w:cs="Garamond" w:ascii="Garamond" w:hAnsi="Garamond"/>
          <w:b/>
          <w:bCs/>
          <w:lang w:eastAsia="hu-HU"/>
        </w:rPr>
        <w:t>2.800.000,-  (kettőmillió-nyolcszázezer)  Ft</w:t>
      </w:r>
      <w:r>
        <w:rPr>
          <w:rFonts w:eastAsia="Times New Roman" w:cs="Garamond" w:ascii="Garamond" w:hAnsi="Garamond"/>
          <w:lang w:eastAsia="hu-HU"/>
        </w:rPr>
        <w:t xml:space="preserve">  összegben határozzák meg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kialkudott vételár összegét a felek az ingatlan jellemzői és az ingatlanpiaci viszonyok ismeretében reálisnak, illetve forgalmi értékével egyezőnek fogadják el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>5.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 felek egybehangzóan kijelentik, hogy a vevő jelen okirat aláírásával egyidejűleg a teljes vételárat megfizeti banki átutalás útján eladó bankszámlájára: ………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/>
          <w:bCs/>
          <w:lang w:eastAsia="hu-HU"/>
        </w:rPr>
        <w:t>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lang w:eastAsia="hu-HU"/>
        </w:rPr>
        <w:t xml:space="preserve">Az eladó jelen okirat aláírásával a teljes vételár megfizetésére tekintettel feltétlen és visszavonhatatlan </w:t>
      </w:r>
      <w:r>
        <w:rPr>
          <w:rFonts w:eastAsia="Times New Roman" w:cs="Garamond" w:ascii="Garamond" w:hAnsi="Garamond"/>
          <w:b/>
          <w:bCs/>
          <w:lang w:eastAsia="hu-HU"/>
        </w:rPr>
        <w:t>engedélyét adja</w:t>
      </w:r>
      <w:r>
        <w:rPr>
          <w:rFonts w:eastAsia="Times New Roman" w:cs="Garamond" w:ascii="Garamond" w:hAnsi="Garamond"/>
          <w:lang w:eastAsia="hu-HU"/>
        </w:rPr>
        <w:t xml:space="preserve"> ahhoz, hogy az illetékes földhivatal a </w:t>
      </w:r>
      <w:r>
        <w:rPr>
          <w:rFonts w:eastAsia="Times New Roman" w:cs="Garamond" w:ascii="Garamond" w:hAnsi="Garamond"/>
          <w:b/>
          <w:bCs/>
          <w:bdr w:val="single" w:sz="4" w:space="0" w:color="000000"/>
          <w:lang w:eastAsia="hu-HU"/>
        </w:rPr>
        <w:t>Hévíz 812/9.</w:t>
      </w:r>
      <w:r>
        <w:rPr>
          <w:rFonts w:eastAsia="Times New Roman" w:cs="Garamond" w:ascii="Garamond" w:hAnsi="Garamond"/>
          <w:b/>
          <w:bCs/>
          <w:lang w:eastAsia="hu-HU"/>
        </w:rPr>
        <w:t xml:space="preserve">  hrsz-ú</w:t>
      </w:r>
      <w:r>
        <w:rPr>
          <w:rFonts w:eastAsia="Times New Roman" w:cs="Garamond" w:ascii="Garamond" w:hAnsi="Garamond"/>
          <w:lang w:eastAsia="hu-HU"/>
        </w:rPr>
        <w:t xml:space="preserve">, kivett magánút megnevezésű, 231 m2 területű belterületi ingatlanra a tulajdonjogot </w:t>
      </w:r>
      <w:r>
        <w:rPr>
          <w:rFonts w:eastAsia="Times New Roman" w:cs="Garamond" w:ascii="Garamond" w:hAnsi="Garamond"/>
          <w:b/>
          <w:bCs/>
          <w:u w:val="single"/>
          <w:lang w:eastAsia="hu-HU"/>
        </w:rPr>
        <w:t xml:space="preserve">1/1 </w:t>
      </w:r>
      <w:r>
        <w:rPr>
          <w:rFonts w:eastAsia="Times New Roman" w:cs="Garamond" w:ascii="Garamond" w:hAnsi="Garamond"/>
          <w:lang w:eastAsia="hu-HU"/>
        </w:rPr>
        <w:t xml:space="preserve"> arányban </w:t>
      </w:r>
      <w:r>
        <w:rPr>
          <w:rFonts w:eastAsia="Times New Roman" w:cs="Garamond" w:ascii="Garamond" w:hAnsi="Garamond"/>
          <w:b/>
          <w:bCs/>
          <w:lang w:eastAsia="hu-HU"/>
        </w:rPr>
        <w:t>Tóth János vevő javára</w:t>
      </w:r>
      <w:r>
        <w:rPr>
          <w:rFonts w:eastAsia="Times New Roman" w:cs="Garamond" w:ascii="Garamond" w:hAnsi="Garamond"/>
          <w:lang w:eastAsia="hu-HU"/>
        </w:rPr>
        <w:t xml:space="preserve">, vétel jogcímén az ingatlan-nyilvántartásba </w:t>
      </w:r>
      <w:r>
        <w:rPr>
          <w:rFonts w:eastAsia="Times New Roman" w:cs="Garamond" w:ascii="Garamond" w:hAnsi="Garamond"/>
          <w:b/>
          <w:bCs/>
          <w:lang w:eastAsia="hu-HU"/>
        </w:rPr>
        <w:t>bejegyezze</w:t>
      </w:r>
      <w:r>
        <w:rPr>
          <w:rFonts w:eastAsia="Times New Roman" w:cs="Garamond" w:ascii="Garamond" w:hAnsi="Garamond"/>
          <w:lang w:eastAsia="hu-HU"/>
        </w:rPr>
        <w:t xml:space="preserve">,  eladó tulajdonjogának egyidejű törlése mellett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lang w:eastAsia="hu-HU"/>
        </w:rPr>
      </w:pPr>
      <w:r>
        <w:rPr>
          <w:rFonts w:eastAsia="Times New Roman" w:cs="Garamond" w:ascii="Garamond" w:hAnsi="Garamond"/>
          <w:b/>
          <w:bCs/>
          <w:lang w:eastAsia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</w:rPr>
        <w:t>7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Vevő kijelenti, hogy a jelen okiratot szerkesztő és ellenjegyző ügyvéd a jelen ingatlan adásvétellel kapcsolatosan tájékoztatta őt, hogy az ingatlanszerzése kapcsán 4 % illeték megfizetésére lesz köteles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color w:val="000000"/>
          <w:lang w:eastAsia="hu-HU"/>
        </w:rPr>
      </w:pPr>
      <w:r>
        <w:rPr>
          <w:rFonts w:eastAsia="Times New Roman" w:cs="Garamond" w:ascii="Garamond" w:hAnsi="Garamond"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>8.</w:t>
      </w:r>
      <w:r>
        <w:rPr>
          <w:rFonts w:eastAsia="Times New Roman" w:cs="Garamond" w:ascii="Garamond" w:hAnsi="Garamond"/>
          <w:color w:val="00000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szerződő felek rögzítik, hogy a szerződéskötéssel járó költségeket - az ügyvédi munkadíjat, a földhivatali eljárásért fizetendő igazgatási szolgáltatási díjat és a tulajdoni lap költségét – a vevő viseli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>9.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 eladó törvényes képviselője kijelenti, hogy Hévíz Város Önkormányzat jogi személy, települési önkormányzat, vevő kijelenti, hogy nagykorú magyar állampolgár,  szerződéskötésüknek, illetve a vevő tulajdonszerzésének akadálya nincs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>10.</w:t>
      </w:r>
      <w:r>
        <w:rPr>
          <w:rFonts w:eastAsia="Times New Roman" w:cs="Garamond" w:ascii="Garamond" w:hAnsi="Garamond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color w:val="000000"/>
          <w:lang w:eastAsia="hu-HU"/>
        </w:rPr>
        <w:t xml:space="preserve">Szerződő felek </w:t>
      </w:r>
      <w:r>
        <w:rPr>
          <w:rFonts w:eastAsia="Times New Roman" w:cs="Garamond" w:ascii="Garamond" w:hAnsi="Garamond"/>
          <w:b/>
          <w:bCs/>
          <w:color w:val="000000"/>
          <w:lang w:eastAsia="hu-HU"/>
        </w:rPr>
        <w:t>meghatalmazzák és megbízzák</w:t>
      </w:r>
      <w:r>
        <w:rPr>
          <w:rFonts w:eastAsia="Times New Roman" w:cs="Garamond" w:ascii="Garamond" w:hAnsi="Garamond"/>
          <w:color w:val="000000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  <w:t xml:space="preserve">Dr. Farkas Sándor ügyvédet </w:t>
      </w:r>
      <w:r>
        <w:rPr>
          <w:rFonts w:eastAsia="Times New Roman" w:cs="Garamond" w:ascii="Garamond" w:hAnsi="Garamond"/>
          <w:iCs/>
          <w:color w:val="000000"/>
          <w:lang w:eastAsia="hu-HU"/>
        </w:rPr>
        <w:t xml:space="preserve">(8380 Hévíz, Helikon u. 6., KASZ: 36059807.) </w:t>
      </w:r>
      <w:r>
        <w:rPr>
          <w:rFonts w:eastAsia="Times New Roman" w:cs="Garamond" w:ascii="Garamond" w:hAnsi="Garamond"/>
          <w:color w:val="000000"/>
          <w:lang w:eastAsia="hu-HU"/>
        </w:rPr>
        <w:t xml:space="preserve">azzal, hogy jelen adásvételi szerződést szerkessze meg és jegyezze ellen, a feleket e körben az illetékes földhivatal előtt a vevő tulajdonjogának adásvétel jogcímén való bejegyzése, az eladó tulajdonjogának törlése tárgyában,  továbbá a szükséges B400E NAV adatlap kitöltése, benyújtása, továbbá az illeték-kiszabási eljárás során a NAV előtt is teljes jogkörrel képviselje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 xml:space="preserve">A felek felhatalmazzák a szerződést készítő és eljáró ügyvédet, hogy a jelen szerződésben rögzített adatokban történt, valamint az esetleges név-, vagy számelírást külön módosító okirat készítése nélkül, önállóan, szignójával javítsa. Nevezett a megbízást és meghatalmazást jelen szerződés ellenjegyzésével elfogadja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>11.</w:t>
      </w:r>
      <w:r>
        <w:rPr>
          <w:rFonts w:eastAsia="Times New Roman" w:cs="Garamond" w:ascii="Garamond" w:hAnsi="Garamond"/>
          <w:color w:val="00000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Eladó Hévíz Város Önkormányzat képviseletében eljáró Naszádos Péter polgármester felhatalmazását a szerződés aláírására a csatolt  Képviselő-testület …………..sz. határozata tartalmazz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Cs/>
          <w:lang w:eastAsia="hu-HU"/>
        </w:rPr>
      </w:pPr>
      <w:r>
        <w:rPr>
          <w:rFonts w:eastAsia="Times New Roman" w:cs="Garamond" w:ascii="Garamond" w:hAnsi="Garamond"/>
          <w:b/>
          <w:bCs/>
          <w:iCs/>
          <w:lang w:eastAsia="hu-HU"/>
        </w:rPr>
        <w:t>12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>Felek rögzítik, hogy az okiratszerkesztő és ellenjegyző ügyvéd a jelen ingatlan adásvételi szerződés aláírása előtt a felek részére a kellő mértékű tájékoztatást megadta,  a jelen ingatlan adásvételi szerződést egyben ügyvédi tényvázlatnak is tekintik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iCs/>
          <w:lang w:eastAsia="hu-HU"/>
        </w:rPr>
        <w:t>13.</w:t>
      </w:r>
      <w:r>
        <w:rPr>
          <w:rFonts w:eastAsia="Times New Roman" w:cs="Garamond" w:ascii="Garamond" w:hAnsi="Garamond"/>
          <w:i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>Felek kijelentik, hogy a jelen ingatlan adásvételi szerződésben feltüntetett valamennyi adat a valóságnak megfelel, azt ellenőrizték, ezen kijelentésükért szavatosságot vállalnak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b/>
          <w:bCs/>
          <w:iCs/>
          <w:lang w:eastAsia="hu-HU"/>
        </w:rPr>
        <w:t>14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 xml:space="preserve">Felek a jelen ingatlan adásvételi szerződés aláírásával hozzájárulnak ahhoz, hogy személyes adataikat a jelen ingatlan adásvételi szerződés és mindazok a nyilvántartások tartalmazhassák, amelyek a jelen ingatlan adásvételi szerződés alapján, annak teljesülése érdekében, különösen a vevő tulajdonjogának bejegyzése és eladó tulajdonjogának törlése érdekében az ingatlan nyilvántartás céljából szükséges. Felek tudomásul veszik, hogy személyes adatiak kezelése a GDPR [az Európai Parlatment és Tanács (EU) 2016/679 rendelete (2016. április 27.) a természetes személyeknek a személyes adatok kezelése tekintetében történő védelméről és az ilyen adatok szabad áramlásáról, valamint a 95/46/EK rendelet hatályon kívül helyezéséről (általános adatvédelmi rendelet)] rendelkezéseivel összhangban (adatkezelés célja, időtartama, módja stb.) történik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iCs/>
          <w:lang w:eastAsia="hu-HU"/>
        </w:rPr>
        <w:t>15.</w:t>
      </w:r>
      <w:r>
        <w:rPr>
          <w:rFonts w:eastAsia="Times New Roman" w:cs="Garamond" w:ascii="Garamond" w:hAnsi="Garamond"/>
          <w:i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>Figyelemmel a pénzmosás és a terrorizmus finanszírozása megelőzéséről és megakadályozásáról  szóló 2017. évi LIII. törvény rendelkezéseire Felek kijelentik, hogy az azonosításukhoz szükséges adatokat és okmányokat, iratokat ellenjegyző ügyvéd számára a szükséges formában rendelkezésre bocsátották, az azonosításhoz szükséges nyilatkozatot ellenjegyző ügyvédnek a szükséges formában megadták, és hozzájárulnak adataik kezeléshez (nyilvántartásban való ellenőrzéséhez) azzal, hogy az adatok kizárólag a jelen adásvételi ügylet céljából adott megbízás teljesítéséhez, az ahhoz szükséges időtartamban kerülnek felhasznál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color w:val="000000"/>
          <w:lang w:eastAsia="hu-HU"/>
        </w:rPr>
        <w:t>A fenti törvény 8. § (1) bekezdése előírásának megfelelően nyilatkoznak a felek, hogy jelen ügylet kapcsán saját nevükben járnak el, és nem minősülnek kiemelt közszereplőnek,</w:t>
      </w: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lang w:eastAsia="hu-HU"/>
        </w:rPr>
        <w:t xml:space="preserve">kiemelt közszereplő közeli hozzátartozójának, illetve kiemelt közszereplővel közeli kapcsolatban álló személynek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>16.</w:t>
      </w:r>
      <w:r>
        <w:rPr>
          <w:rFonts w:eastAsia="Times New Roman" w:cs="Garamond" w:ascii="Garamond" w:hAnsi="Garamond"/>
          <w:color w:val="00000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 xml:space="preserve">Szerződő felek kijelentik, hogy a jelen szerződésben foglaltak a valóságnak megfelelnek, minden, a szerződés megkötéséhez szükséges lényeges adatot, információt a szerződésben rögzítettek, tisztáztak, megismertek. Kijelentik, hogy az ügylet során jóhiszeműen jártak el; nem hallgattak el és nincs tudomásuk olyan tényről, körülményről, melynek ismeretében jelen szerződést egyáltalán nem, vagy másként kötötték volna meg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 xml:space="preserve">A felek a szerződés elolvasása, közös értelmezése és a szükséges jogi tájékoztatás után megerősítik, hogy a szerződés tartalma minden tekintetben megfelel az eljáró ügyvédnek adott utasításuknak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>17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 xml:space="preserve">A szerződő felek jelen adásvételi szerződést elolvasás és értelmezés, továbbá az eljáró ügyvéd általi részletes megmagyarázás után, mint akaratukkal mindenben megegyezőt, </w:t>
      </w:r>
      <w:r>
        <w:rPr>
          <w:rFonts w:eastAsia="Times New Roman" w:cs="Garamond" w:ascii="Garamond" w:hAnsi="Garamond"/>
          <w:lang w:eastAsia="hu-HU"/>
        </w:rPr>
        <w:t xml:space="preserve">saját kezűleg, </w:t>
      </w:r>
      <w:r>
        <w:rPr>
          <w:rFonts w:eastAsia="Times New Roman" w:cs="Garamond" w:ascii="Garamond" w:hAnsi="Garamond"/>
          <w:color w:val="000000"/>
          <w:lang w:eastAsia="hu-HU"/>
        </w:rPr>
        <w:t>jóváhagyólag aláírták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z adásvételi szerződést szerkesztő és ellenjegyző ügyvéd tanúsítja, hogy e szerződés a felek kinyilvánított akaratának és a jogszabályoknak megfelel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felek rögzítik, hogy a jelen szerződés az ügyvédi tevékenységről szóló 2017. évi LXXVIII. törvény (Üttv.) 43. § (4) bekezdése alapján úgy került összefűzésre, hogy az okirat sérelme nélkül ne legyen megbontható, amelyre tekintettel az Üttv. 43. § (2) bekezdés b) pontja alapján a felek a szerződés minden oldalát nem írják alá.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Garamond" w:hAnsi="Garamond" w:eastAsia="Times New Roman" w:cs="Garamond"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i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Garamond" w:hAnsi="Garamond" w:eastAsia="Times New Roman" w:cs="Garamond"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i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Cs/>
          <w:iCs/>
          <w:color w:val="000000"/>
          <w:lang w:eastAsia="hu-HU"/>
        </w:rPr>
        <w:t>Hévíz, 2025. május …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aramond" w:hAnsi="Garamond" w:eastAsia="Times New Roman" w:cs="Garamond"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Cs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aramond" w:hAnsi="Garamond" w:eastAsia="Times New Roman" w:cs="Garamond"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Cs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aramond" w:hAnsi="Garamond" w:eastAsia="Times New Roman" w:cs="Garamond"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Cs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  <w:t>képviseli: Naszádos Péter polgármester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  <w:t>elad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  <w:t>Tóth János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  <w:t>vevő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  <w:t>képviseletében:  Tóth János (1988.)  meghatalmazott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</w:rPr>
      </w:pPr>
      <w:r>
        <w:rPr>
          <w:rFonts w:eastAsia="Garamond" w:cs="Garamond" w:ascii="Garamond" w:hAnsi="Garamond"/>
          <w:b/>
          <w:iCs/>
          <w:color w:val="000000"/>
          <w:lang w:eastAsia="hu-H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aramond" w:hAnsi="Garamond" w:eastAsia="Times New Roman" w:cs="Garamond"/>
          <w:b/>
          <w:b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Garamond" w:ascii="Garamond" w:hAnsi="Garamond"/>
          <w:color w:val="000000"/>
          <w:lang w:eastAsia="hu-HU"/>
        </w:rPr>
        <w:t xml:space="preserve">Az adásvételi szerződést szerkesztettem és ellenjegyzem Hévízen, 2025.  május ……. </w:t>
      </w:r>
      <w:r>
        <w:rPr>
          <w:rFonts w:eastAsia="Times New Roman" w:cs="Garamond" w:ascii="Garamond" w:hAnsi="Garamond"/>
          <w:bCs/>
          <w:color w:val="000000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lang w:eastAsia="hu-HU"/>
        </w:rPr>
        <w:t>napján: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  <w:t>Dr. Farkas Sándor ügyvéd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iCs/>
          <w:color w:val="000000"/>
          <w:lang w:eastAsia="hu-HU"/>
        </w:rPr>
        <w:t>(8380 Hévíz, Helikon u. 6., KASZ ZMTÜK: 36059807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/>
        <w:t>Felülvizsgálatok - egyeztetések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építé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83"/>
        <w:gridCol w:w="2483"/>
        <w:gridCol w:w="2015"/>
      </w:tblGrid>
      <w:tr>
        <w:trPr>
          <w:trHeight w:val="277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284" w:top="34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  <w:lang w:val="hu-HU"/>
      </w:rPr>
    </w:pPr>
    <w:r>
      <w:rPr>
        <w:rFonts w:cs="ScalaSans" w:ascii="ScalaSans" w:hAnsi="ScalaSans"/>
        <w:spacing w:val="6"/>
        <w:sz w:val="20"/>
        <w:szCs w:val="20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t>Vajda Ákos utcai közterület-használatának rendez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91795</wp:posOffset>
          </wp:positionH>
          <wp:positionV relativeFrom="paragraph">
            <wp:posOffset>3905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29920</wp:posOffset>
              </wp:positionV>
              <wp:extent cx="5219700" cy="1242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42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97.8pt;mso-wrap-distance-left:9.05pt;mso-wrap-distance-right:9.05pt;mso-wrap-distance-top:0pt;mso-wrap-distance-bottom:0pt;margin-top:49.6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lawimmo@t-online.hu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51:00Z</dcterms:created>
  <dc:creator>T-Cont Kft</dc:creator>
  <dc:description/>
  <cp:keywords/>
  <dc:language>en-US</dc:language>
  <cp:lastModifiedBy>Dr. Tüske Róbert</cp:lastModifiedBy>
  <cp:lastPrinted>2022-06-22T07:49:00Z</cp:lastPrinted>
  <dcterms:modified xsi:type="dcterms:W3CDTF">2025-05-22T14:00:00Z</dcterms:modified>
  <cp:revision>4</cp:revision>
  <dc:subject/>
  <dc:title>Iktatószám:</dc:title>
</cp:coreProperties>
</file>