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122-2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február 12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Szabóné Molnár Márta (korábbi néven dr. Buttyán Kornélné) kérelme várakozóhely megváltási ügyben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dr. Lengyel Katalin Nóra jogász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és Szabóné Molnár Márta (korábbi néven: dr. Buttyán Kornélné) között 2004. december 7. napján adásvételi szerződés jött létre Hévíz Nagyparkoló területén önkormányzati ingatlan megvásárlására vonatkozóan, üzlethelyiség kialakítása céljából. 2006. május 4. napján a felek a szerződést kiegészítették azzal, hogy a megvásárolt terület mellé a vevő megváltja az Önkormányzattól az ott kialakítandó parkolóhelyeket. Ezek a parkolóhelyek az üzlethez tartoztak, amelynek megváltási árát összesen 1.600.000 Ft összegben határozták meg. Ezen összeget a vevőnek két egyenlő részletben kellett volna megfizetnie, 2006. szeptember 30. napjáig 800.000,- Ft-ot, majd 2007. szeptember 30. napjáig további 800.000,- Ft-ot. Szabóné Molnár Márta és lánya Asztalos Andrea egyetemleges felelősséget vállalt a szerződés teljesítéséért és a megváltási ár kifizetéséért. Mivel a felek a megváltási díjat nem fizették meg, ezért Hévíz Város Önkormányzat pert indított ellenük az 1.600.000 Ft megváltási díj és járulékai megfizetése iránt. A perben a Keszthelyi Városi Bíróság 3.P.20.202/2009/10. sz. döntésében egyetemleges teljesítési kötelezettséggel kötelezte az alpereseket, hogy fizessenek meg felperes Önkormányzat részére 1.600.000 Ft tőketartozást, és ezen tőkeösszeg után 2008. április 8. napjától a kifizetés napjáig járó aktuális félévi jegybanki alapkamatnak megfelelő kamatösszegeket, továbbá 250.000,- Ft perköltség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eresek nem fizették meg a bírósági döntést követően sem tartozásukat, ezért végrehajtási eljárást indított az Önkormányzat velük szemben. A végrehajtási eljárás Lukács Attila önálló bírósági végrehajtó közreműködésével 0241.V.60/2010. számon folyik. Az eljárás kezdetén kiadott 0241.V.60/2010/40 számú díjjegyzék alapján a végrehatást kérőt a következő összegek illetik meg: főkövetelés 1.600.000,- Ft összegű főkövetelés, 311.177,- Ft kamat, 250.000,- Ft perköltség, 10.496,- Ft perköltség kamat, és 2x97.505,- Ft végrehajtási költség. Tehát </w:t>
      </w:r>
      <w:r>
        <w:rPr>
          <w:rFonts w:cs="Arial" w:ascii="Arial" w:hAnsi="Arial"/>
          <w:b/>
        </w:rPr>
        <w:t>összesen 2.366.683,- Ft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ontos megjegyezni, hogy a díjjegyzék 2010.08.19-én kelt, tehát a késedelmi kamat értelemszerűen ezen időpontig lett meghatározva, tehát ezen időponttól a tartozás kifizetésének időpontjáig további kamat számolható f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adósoktól eddig befolyt összegek: 1.600.000 Ft megváltási díj, 250.000 Ft perköltség és 326.797,- Ft késedelmi kamat, 10.343,- Ft perköltség kamat, 97.113,- Ft végrehajtási költség, tehát </w:t>
      </w:r>
      <w:r>
        <w:rPr>
          <w:rFonts w:cs="Arial" w:ascii="Arial" w:hAnsi="Arial"/>
          <w:b/>
        </w:rPr>
        <w:t>összesen</w:t>
      </w:r>
      <w:r>
        <w:rPr/>
        <w:t xml:space="preserve"> </w:t>
      </w:r>
      <w:r>
        <w:rPr>
          <w:rFonts w:cs="Arial" w:ascii="Arial" w:hAnsi="Arial"/>
          <w:b/>
        </w:rPr>
        <w:t>2.284.253,- F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ontos megemlíteni, hogy a tartozás összegének szinte teljes törlesztése Szabóné Molnár Márta adós részéről történ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adós 2014. december 11-én érkezett kérelmében előadja, hogy idős korára és szerény nyugdíjára tekintettél kéri az Önkormányzatot, hogy a követelés további részétől tekintsen 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Hévíz Város Önkormányzat a 2015. évi költségvetésről szóló, jelen ülésen elfogadott rendelet a következők szerint tartalmazza a követelésről való lemondás szabályait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</w:rPr>
        <w:t xml:space="preserve">23. § </w:t>
      </w:r>
      <w:r>
        <w:rPr>
          <w:rFonts w:cs="Arial" w:ascii="Arial" w:hAnsi="Arial"/>
        </w:rPr>
        <w:t>(1) Az önkormányzatot illető követelésről az adós írásbeli kérelme alapján, az alábbi esetekben lehet részben, vagy teljes egészében lemondan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ha a természetes személy, adós anyagi helyzete bizonyítottan, oly mértékben romlik, hogy a tartozás megfizetése a megélhetését veszélyezteti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ha a természetes személy, adós munkanélkülivé válik (rokkant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csődegyezség eseté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Az önkormányzat esetében a polgármester, a költségvetési szervek esetében a költségvetési szerv vezetője saját hatáskörben engedélyezhet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a)</w:t>
      </w:r>
      <w:r>
        <w:rPr>
          <w:rFonts w:cs="Arial" w:ascii="Arial" w:hAnsi="Arial"/>
        </w:rPr>
        <w:t xml:space="preserve"> a felszámolási eljárás alá vont szervezettel szemben fennálló meg nem térült követelés törlésé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b)</w:t>
      </w:r>
      <w:r>
        <w:rPr>
          <w:rFonts w:cs="Arial" w:ascii="Arial" w:hAnsi="Arial"/>
        </w:rPr>
        <w:t xml:space="preserve"> egyéb, a végrehajtási eljárások során behajthatatlanná vált, valamint bírósági döntéssel alátámasztott behajthatatlan követelés törlését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iCs/>
        </w:rPr>
        <w:t>c)</w:t>
      </w:r>
      <w:r>
        <w:rPr>
          <w:rFonts w:cs="Arial" w:ascii="Arial" w:hAnsi="Arial"/>
        </w:rPr>
        <w:t xml:space="preserve"> a 100 000 Ft értékhatárt el nem érő kisösszegű követelés törlését, amennyiben önkéntes teljesítésre történő felszólítás harmadszorra is eredménytelen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 xml:space="preserve"> minden más egyedi esetben követelés csak a képviselő-testület hozzájárulásával törölhető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 helyzet egyedi esetnek minősül, így a 23.§ (2) d.) pontja szerint a követelésről való lemondás a Képviselő-testület hozzájárulásával történh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dós kérelmében előadott, méltányolható körülményeket figyelembe véve javaslom, hogy az Önkormányzat mondjon le a tartozás fennmaradó részéről, és a további kamatok követelését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Kérem, az előterjesztést megvitatni, és a határozati javaslatot elfogadni szíveskedjenek!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évíz, 2015. jan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20" w:leader="none"/>
          <w:tab w:val="center" w:pos="7371" w:leader="none"/>
        </w:tabs>
        <w:spacing w:lineRule="auto" w:line="240" w:before="0" w:after="0"/>
        <w:ind w:left="220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Szabóné Molnár Márta kérelmét támogatja, lemond a jelen ülést követően esedékessé váló tartozásról, és eltekint a további kamatok követelésétől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2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B0F0"/>
        </w:rPr>
      </w:pPr>
      <w:r>
        <w:rPr>
          <w:rFonts w:cs="Arial" w:ascii="Arial" w:hAnsi="Arial"/>
          <w:b/>
          <w:color w:val="00B0F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azonnal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dr. Lengyel Katalin Nó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atalin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spacing w:val="2"/>
          <w:sz w:val="24"/>
          <w:szCs w:val="24"/>
        </w:rPr>
      </w:pPr>
      <w:r>
        <w:rPr>
          <w:rFonts w:eastAsia="Arial" w:cs="Arial" w:ascii="Arial" w:hAnsi="Arial"/>
          <w:spacing w:val="2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0"/>
        </w:tabs>
        <w:ind w:left="83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50:00Z</dcterms:created>
  <dc:creator>T-Cont Kft</dc:creator>
  <dc:description/>
  <cp:keywords/>
  <dc:language>en-US</dc:language>
  <cp:lastModifiedBy>Dr. Lengyel Katalin Nóra</cp:lastModifiedBy>
  <cp:lastPrinted>2013-11-14T10:07:00Z</cp:lastPrinted>
  <dcterms:modified xsi:type="dcterms:W3CDTF">2015-01-30T08:50:00Z</dcterms:modified>
  <cp:revision>2</cp:revision>
  <dc:subject/>
  <dc:title/>
</cp:coreProperties>
</file>