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130-3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február 12-ei rendkívüli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A Hévízi Turisztikai Nonprofit Kft 2015. évi üzleti terv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Horváth Orsolya üg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 xml:space="preserve">: 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javasolja és igennel szavaz arra, hogy a Taggyűlés jóváhagyja a Társaság 2015. évi üzleti terv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atáridő: 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Hl3">
    <w:name w:val="hl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6:00Z</dcterms:created>
  <dc:creator>Hévíz Város Önkormányzat Polgármesteri Hivatal</dc:creator>
  <dc:description/>
  <cp:keywords/>
  <dc:language>en-US</dc:language>
  <cp:lastModifiedBy>Dr. Márkus Mirtill</cp:lastModifiedBy>
  <cp:lastPrinted>2015-01-27T16:28:00Z</cp:lastPrinted>
  <dcterms:modified xsi:type="dcterms:W3CDTF">2015-01-30T09:41:00Z</dcterms:modified>
  <cp:revision>5</cp:revision>
  <dc:subject/>
  <dc:title>Iktatószám:</dc:title>
</cp:coreProperties>
</file>