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6. szept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Zöld Város beruházás (TOP-2.1.2-15) kivitelezési dokumentációjának elkészíttetése</w:t>
      </w:r>
    </w:p>
    <w:p>
      <w:pPr>
        <w:pStyle w:val="Normal"/>
        <w:ind w:left="2124" w:hanging="21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Galácz Péter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color w:val="000000"/>
        </w:rPr>
        <w:t>59/2016 (III.9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ámú határozatával döntött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TOP-2.1.2-15 azonosító számú támogatással megvalósítani kívánt – már a korábbiakban ismertetett - Zöld Város című beruházás előkészítéséről. Döntésében az előkészítési feladatokra összesen bruttó 19.800.000,- Ft keretet szabott egy olyan kitétellel, hogy a szükséges kiviteli terveket csak a támogatás sikeres elnyerése után szerzi be. A kiviteli tervek értéke a fenti összegen belül nettó 2.304.016 Ft, azaz bruttó 2.926.100 Ft. Ennek értelmében a kiviteli tervek beszerzése közbeszerzési eljárást nem érint, azok beszerzése egyszerű, 3 árajánlatos beszerzés keretében valósul meg. A kiviteli tervek elkészítésének időigénye 2-3 hónap, amely azt jelenti, hogy idén még rendelkezésre állhatnak a kiviteli terv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beruházás ütemterve abban az időben azzal kalkulált, hogy a támogatási döntést várhatóan 2016. szeptemberében kapjuk kézhez, de ez a határidő a támogató szervezet részéről – információink alapján - nem tart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pályázat benyújtása 2016. májusában, míg a kiírt formai hiánypótlás 2016. júniusában megtörtént. A pályázatban az eredetileg tervezett projektkezdés 2016. szeptember 1.-et szerepeltettük, melynek meghatározása pályázati értékelésre szánt időtartamok szerint került meghatározásra. Azonban az döntési folyamat elhúzódása miatt jelenleg még csak a pályázat szakmai értékelése van folyamatban, ezután történik egy újabb körös hiánypótlás (szakmai), és ezt követően lehetséges a dönt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Tekintettel a korábban célként kitűzött 2018-as véghatáridőre, a bírálat dátumától függetlenül folytatni kell a beruházás saját ütemezés szerinti előkészítését, amiből következően a kiviteli terveket a pályázati döntést megelőzően kell beszerezni.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Ennek jóváhagyásaként, 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iselő-testülete a TOP-2.1.2-15 kódszámú támogatási forrás keretében benyújtott „</w:t>
      </w:r>
      <w:r>
        <w:rPr>
          <w:rFonts w:cs="Arial" w:ascii="Arial" w:hAnsi="Arial"/>
          <w:b/>
          <w:color w:val="000000"/>
        </w:rPr>
        <w:t>Zöld város kialakítása</w:t>
      </w:r>
      <w:r>
        <w:rPr>
          <w:rFonts w:cs="Arial" w:ascii="Arial" w:hAnsi="Arial"/>
          <w:color w:val="000000"/>
        </w:rPr>
        <w:t>” című projekt előkészítésével kapcsolatban jóváhagyja a szükséges kivitelezési dokumentáció elkészíttetését, a támogatási döntést megelőzően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2016. október 15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B0F0"/>
          <w:spacing w:val="2"/>
        </w:rPr>
      </w:pPr>
      <w:r>
        <w:rPr>
          <w:rFonts w:cs="Arial" w:ascii="Arial" w:hAnsi="Arial"/>
          <w:b/>
          <w:bCs/>
          <w:color w:val="00B0F0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lácz Péter VF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VFO/223-10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VFO/223-10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11:00Z</dcterms:created>
  <dc:creator>T-Cont Kft</dc:creator>
  <dc:description/>
  <cp:keywords/>
  <dc:language>en-US</dc:language>
  <cp:lastModifiedBy>Lajkó Erzsébet Márta</cp:lastModifiedBy>
  <cp:lastPrinted>2015-03-16T07:58:00Z</cp:lastPrinted>
  <dcterms:modified xsi:type="dcterms:W3CDTF">2016-09-21T14:20:00Z</dcterms:modified>
  <cp:revision>14</cp:revision>
  <dc:subject/>
  <dc:title/>
</cp:coreProperties>
</file>