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0. szeptember 14-a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</w:rPr>
      </w:pPr>
      <w:r>
        <w:rPr>
          <w:rFonts w:cs="Arial" w:ascii="Arial" w:hAnsi="Arial"/>
          <w:b/>
        </w:rPr>
        <w:t>Tárgy:</w:t>
        <w:tab/>
      </w:r>
      <w:bookmarkStart w:id="0" w:name="_Hlk50359097"/>
      <w:r>
        <w:rPr>
          <w:rFonts w:eastAsia="Times New Roman" w:cs="Arial" w:ascii="Arial" w:hAnsi="Arial"/>
        </w:rPr>
        <w:t xml:space="preserve">A Hévíz-Balaton Airport Kft. pénzügyi támogatásáról szóló döntés </w:t>
      </w:r>
      <w:r>
        <w:rPr>
          <w:rFonts w:eastAsia="Times New Roman" w:cs="Arial" w:ascii="Arial" w:hAnsi="Arial"/>
          <w:i/>
          <w:iCs/>
        </w:rPr>
        <w:t>(141/2020. (VIII. 14.) határozat 9. pont hatályon kívül helyezése</w:t>
      </w:r>
      <w:r>
        <w:rPr>
          <w:rFonts w:eastAsia="Times New Roman" w:cs="Arial" w:ascii="Arial" w:hAnsi="Arial"/>
        </w:rPr>
        <w:t>) módosítása</w:t>
      </w:r>
    </w:p>
    <w:p>
      <w:pPr>
        <w:pStyle w:val="Listaszerbekezds"/>
        <w:spacing w:lineRule="auto" w:line="240" w:before="0" w:after="0"/>
        <w:ind w:left="0" w:firstLine="360"/>
        <w:jc w:val="both"/>
        <w:rPr>
          <w:rFonts w:ascii="Arial" w:hAnsi="Arial" w:eastAsia="Times New Roman" w:cs="Arial"/>
          <w:color w:val="FF0000"/>
          <w:u w:val="single"/>
        </w:rPr>
      </w:pPr>
      <w:r>
        <w:rPr>
          <w:rFonts w:eastAsia="Times New Roman" w:cs="Arial" w:ascii="Arial" w:hAnsi="Arial"/>
          <w:color w:val="FF000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Koma Ildikó gazdasági ügyintéz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color w:val="000000"/>
        </w:rPr>
        <w:t xml:space="preserve">Hévíz Város Önkormányzat a 2020. évi költségvetéséről szóló 5/2020. (II.12.) önkormányzati rendelet alapján az 1/7. melléklet 21. sora terhére 2020. évben a Hévíz-Balaton Airport Kft. részére 50.000.000-, Ft </w:t>
      </w:r>
      <w:r>
        <w:rPr>
          <w:rFonts w:cs="Arial" w:ascii="Arial" w:hAnsi="Arial"/>
        </w:rPr>
        <w:t xml:space="preserve">működési támogatást nyújtott, átadott pénzeszköz formájában, működési és marketing tevékenység kiadásainak biztosítására. </w:t>
      </w:r>
      <w:r>
        <w:rPr>
          <w:rFonts w:eastAsia="Times New Roman" w:cs="Arial" w:ascii="Arial" w:hAnsi="Arial"/>
          <w:lang w:eastAsia="hu-HU"/>
        </w:rPr>
        <w:t>(HIV/2089-3/2020. sz. tám. szerz.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oronavírus világjárvány hatásainak következtében kialakult helyzetre tekintettel Hévíz Város Önkormányzat Képviselő-testületének 141/2020. (VIII.14.) számú határozat 9. pontja alapján a Kft-nek a 2020. évre biztosított 50 millió Ft összegű működési támogatásból 15 millió Ft visszavonásra került. A működési támogatás csökkentésére vonatkozó szerződés 2020. augusztus 24. napján a támogató és a támogatott részéről aláírásra került, mely alapján a 15 millió Ft Önkormányzat költségvetési bankszámlájára történő visszafizetési határideje 2020. szeptember 30-a lett voln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dőközben döntés született arról, hogy a sármelléki repteret üzemeltető Hévíz-Balaton Airport Kft-ben az állam 90 %-os üzletrészt vásárol, az állami támogatások felhasználása hatékonyságának növelése, ellenőrizhetősége, valamint a stratégiai fontosságú turisztikai ágazat fejlesztésének elősegitése céljából. Az üzletrész értékesítését követően Hévíz Város Önkormányzata 10 %-os üzletrésszel rendelkezik a Kft-ben. A tulajdonosi jogkör gyakorlója a Magyar Turisztikai Ügynökség les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re tekintettel az üzletrész adásvételi szerződés-tervezet alapján a Kft. pénzügyi támogatásáról szóló döntés módosítása - Hévíz Város Önkormányzat Képviselő-testületének 141/2020. (VIII.14.) számú határozat 9. pontja hatályon kívül helyezése – szüksé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141/2020. (VIII.14.) számú határozatának 9. pontját hatályon kívül helyezi, ezért a </w:t>
      </w:r>
      <w:r>
        <w:rPr>
          <w:rFonts w:eastAsia="Times New Roman" w:cs="Arial" w:ascii="Arial" w:hAnsi="Arial"/>
        </w:rPr>
        <w:t xml:space="preserve">Hévíz-Balaton Airport Kft-vel kötött </w:t>
      </w:r>
      <w:r>
        <w:rPr>
          <w:rFonts w:cs="Arial" w:ascii="Arial" w:hAnsi="Arial"/>
        </w:rPr>
        <w:t xml:space="preserve">támogatási szerződést módosító HIV/2089-6/2020. számú szerződés is hatályát veszti, így a hatályos támogatási szerződés a </w:t>
      </w:r>
      <w:r>
        <w:rPr>
          <w:rFonts w:eastAsia="Times New Roman" w:cs="Arial" w:ascii="Arial" w:hAnsi="Arial"/>
          <w:lang w:eastAsia="hu-HU"/>
        </w:rPr>
        <w:t xml:space="preserve">HIV/2089-3/2020. számú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. A Képviselő-testület felkéri a polgármestert, hogy a döntésről a </w:t>
      </w:r>
      <w:r>
        <w:rPr>
          <w:rFonts w:eastAsia="Times New Roman" w:cs="Arial" w:ascii="Arial" w:hAnsi="Arial"/>
        </w:rPr>
        <w:t>Hévíz-Balaton Airport Kft</w:t>
      </w:r>
      <w:r>
        <w:rPr>
          <w:rFonts w:cs="Arial" w:ascii="Arial" w:hAnsi="Arial"/>
        </w:rPr>
        <w:t xml:space="preserve"> ügyvezetőj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szeptember 15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2089-7/2020.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2089-7/2020.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14:00Z</dcterms:created>
  <dc:creator>T-Cont Kft</dc:creator>
  <dc:description/>
  <cp:keywords/>
  <dc:language>en-US</dc:language>
  <cp:lastModifiedBy>Lajkó Erzsébet Márta</cp:lastModifiedBy>
  <cp:lastPrinted>2018-04-17T15:07:00Z</cp:lastPrinted>
  <dcterms:modified xsi:type="dcterms:W3CDTF">2020-09-09T13:03:00Z</dcterms:modified>
  <cp:revision>11</cp:revision>
  <dc:subject/>
  <dc:title/>
</cp:coreProperties>
</file>