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956-1/201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Jogi- Ügyrendi, Szociális Bizottság</w:t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erékpáros környezet és kapcsolódó buszpályaudvar kialakítása” TOP-3.1.1-15-ZA1-2016-00007 nyertes pályázat kapcsán a helyi járati alközpont bővítésével fogja az Önkormányzat kialakítani az új buszpályaudvart. Az eddig megvalósult építkezéshez szükséges volt megosztani az Önkormányzat tulajdonát képező Hévíz (belterület) 1627/7. hrsz-ú ingatlant. A telekalakítás ténye a vagyonrendeletben még nem került átvezetésre, ezért jelen előterjesztés célja ezen hiány pótlása. Ez azért is fontos, mert a megvalósult buszváró-épületet bővíteni szükséges, ezért újabb telekalakítást kell végrehajtani. Erre vonatkozóan a 2018. március 29-ei ülésre előterjesztés készült.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(belterület) 1627/7. hrsz-ú ingatlan Hévíz Város Önkormányzat forgalomképes (üzleti) vagyonát képezi az Ör. szerint. 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-512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5305" cy="41884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et a Zala Megyei Kormányhivatal Keszthelyi Járási Hivatala a benyújtott változási vázrajz és telekalakítási engedély alapján a 33.101/2016.03.22. számú határozatával megosztotta, és így kialakultak a Hévíz (belterület) 1627/9. hrsz-ú „kivett autóbusz-pályaudvar (helyi járati központ) és közút” megnevezésű 945 m² területmértékű, valamint a Hévíz (belterület) 1627/10. hrsz-ú „kivett beépítetlen terület” megnevezésű 5811 m² területmértékű ingatlanok. 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right="-512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5940" cy="4051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nemzeti vagyonról szóló 2011. évi CXCVI. törvény szerint: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b/>
          <w:bCs/>
        </w:rPr>
        <w:t xml:space="preserve">5. § </w:t>
      </w:r>
      <w:r>
        <w:rPr>
          <w:rFonts w:cs="Arial" w:ascii="Arial" w:hAnsi="Arial"/>
        </w:rPr>
        <w:t>(1) A helyi önkormányzat vagyona törzsvagyon vagy üzleti vagyon lehet.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helyi önkormányzat tulajdonában álló nemzeti vagyon külön része a törzsvagyon, amely közvetlenül a kötelező önkormányzati feladatkör ellátását vagy hatáskör gyakorlását szolgálja, és amelyet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e törvény kizárólagos önkormányzati tulajdonban álló vagyonnak minősít,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 xml:space="preserve">törvény vagy a helyi önkormányzat rendelete nemzetgazdasági szempontból kiemelt jelentőségű nemzeti vagyonnak minősít (az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 a továbbiakban együtt: forgalomképtelen törzsvagyon),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törvény vagy a helyi önkormányzat rendelete korlátozottan forgalomképes vagyonelemként állapít meg.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helyi önkormányzat kizárólagos tulajdonát képező nemzeti vagyonba tartoznak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elyi közutak</w:t>
      </w:r>
      <w:r>
        <w:rPr>
          <w:rFonts w:cs="Arial" w:ascii="Arial" w:hAnsi="Arial"/>
        </w:rPr>
        <w:t xml:space="preserve"> és műtárgyaik,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helyi önkormányzat tulajdonában álló terek, parkok,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helyi önkormányzat tulajdonában álló nemzetközi kereskedelmi repülőtér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Normal"/>
        <w:spacing w:lineRule="auto" w:line="240" w:before="0" w:after="0"/>
        <w:ind w:right="-512" w:hanging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helyi önkormányzat tulajdonában álló - külön törvény rendelkezése alapján részére átadott - vizek, közcélú vízi létesítmények, ide nem értve a vízi közműveket.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a kialakult Hévíz (belterület) 1627/9. hrsz-ú ingatlan az Önkormányzat forgalomképtelen törzsvagyonát, míg a Hévíz (belterület) 1627/10. hrsz-ú ingatlan továbbra is az Önkormányzat forgalomképes vagyoná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lineRule="auto" w:line="240" w:before="0" w:after="0"/>
        <w:ind w:right="-5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5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ének a „Korlátozottan forgalomképes helyi döntés alapján” elnevezésű táblá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5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3. melléklete</w:t>
      </w:r>
    </w:p>
    <w:p>
      <w:pPr>
        <w:pStyle w:val="Normal"/>
        <w:spacing w:lineRule="auto" w:line="240" w:before="0" w:after="0"/>
        <w:ind w:left="720"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3. melléklete a 2. melléklet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a 22/2014. (IV. 29.) önkormányzati rendelet 1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,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épület Kulturális és Közösségi Közpon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i/>
          <w:sz w:val="20"/>
          <w:szCs w:val="20"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a 22/2014. (IV. 29.) önkormányzati rendelet 3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554"/>
        <w:gridCol w:w="2754"/>
        <w:gridCol w:w="1928"/>
        <w:gridCol w:w="192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 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raktá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,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tter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4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gyéb helyiség, ívó csarnok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,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ltöz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,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autóbusz-pályaudvar kialakítására irányuló projekt végrehajthatóságának bizt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19:00Z</dcterms:created>
  <dc:creator>T-Cont Kft</dc:creator>
  <dc:description/>
  <cp:keywords/>
  <dc:language>en-US</dc:language>
  <cp:lastModifiedBy>Dr Tüske Róbert</cp:lastModifiedBy>
  <cp:lastPrinted>2018-01-19T09:41:00Z</cp:lastPrinted>
  <dcterms:modified xsi:type="dcterms:W3CDTF">2018-03-22T13:19:00Z</dcterms:modified>
  <cp:revision>2</cp:revision>
  <dc:subject/>
  <dc:title>Iktatószám: PMK/144/2011</dc:title>
</cp:coreProperties>
</file>