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4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6. február 15-2016. március 16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lang w:eastAsia="hu-HU"/>
              </w:rPr>
              <w:t>2016. március 7-én kerül bemutatásra a Magyarok a Barcaért című film, mely az FC Barcelonával közös projekt. 2016. február 26-án engedélyezte Polgármester úr, hogy ehhez kapcsolódóan a meghívón szerepeljen Hévíz város címere, mivel az esemény egyik szponzora Hévíz Város Önkormányz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F497D"/>
              </w:rPr>
            </w:pPr>
            <w:r>
              <w:rPr>
                <w:rFonts w:cs="Arial" w:ascii="Arial" w:hAnsi="Arial"/>
                <w:b/>
                <w:color w:val="1F497D"/>
              </w:rPr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6. fenti időszakában 68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>12.538.408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hez jut az Önkormányzat 72 db kiadott engedély ut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3.416.853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db- 207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 db- 13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- 16 474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db- 2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-15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 db- 998 8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„Hévíz, József Attila u. 2. szám alatt (1074 hrsz) található Városi Egészségügyi központ bővítése, átalakítása az orvosi alapellátás infrastrukturális fejlesztése céljából” tárgyban kiírt beszerzési eljárásban az engedélyezési szintű tervdokumentáció elkészítésére a bíráló bizottság javaslata alapján Polgármester úr Mózer Tibor egyéni vállalkozó építész tervezővel kötötte meg a vállalkozási szerződést 2016. március 2-án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 február 15-2016. március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2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6-03-22T13:34:00Z</dcterms:modified>
  <cp:revision>5</cp:revision>
  <dc:subject/>
  <dc:title/>
</cp:coreProperties>
</file>