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19. június 27-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Orvosi ügyeleti szakdolgozók óradíj emelésének kérelm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Kondákorné Farkas Erika ügyintéz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ab/>
        <w:t>Jogi- Ügyrendi, Szociális Bizottság,</w:t>
      </w:r>
    </w:p>
    <w:p>
      <w:pPr>
        <w:pStyle w:val="Normal"/>
        <w:autoSpaceDE w:val="false"/>
        <w:spacing w:before="0" w:after="0"/>
        <w:jc w:val="both"/>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A Teréz Anya Szociális Integrált Intézmény Egészségügyi Központ orvosi ügyeletének szakdolgozói kérelmet juttattak el a Polgármester Úrhoz és a TASZII intézményvezetőjéhez. Kérelmükben előadták, hogy az év elején örömmel értesültek róla, hogy 2019. március 1. napjától óradíj emelésben részesülnek. Sajnálattal tapasztalták azonban, hogy az emelés mértékében nem vették figyelembe az ágazatban évek óta folyó bérrendezési törekvéseket. </w:t>
      </w:r>
    </w:p>
    <w:p>
      <w:pPr>
        <w:pStyle w:val="Normal"/>
        <w:spacing w:before="0" w:after="0"/>
        <w:jc w:val="both"/>
        <w:rPr>
          <w:rFonts w:ascii="Arial" w:hAnsi="Arial" w:cs="Arial"/>
        </w:rPr>
      </w:pPr>
      <w:r>
        <w:rPr>
          <w:rFonts w:cs="Arial" w:ascii="Arial" w:hAnsi="Arial"/>
        </w:rPr>
        <w:t>A kérelem megfogalmazói a következőket írták „Így fordulhatott elő, hogy a szomszéd város ügyeletén is jelentősen magasabbak az óradíjak a városi ügyeleten, mint nálunk. Hétköznap: 1.600 Ft/óra (nálunk a már emelt: 1.400 Ft/óra) hétvégén: 1.800 Ft/óra (nálunk 1.500 Ft/óra).</w:t>
      </w:r>
    </w:p>
    <w:p>
      <w:pPr>
        <w:pStyle w:val="Normal"/>
        <w:spacing w:before="0" w:after="0"/>
        <w:jc w:val="both"/>
        <w:rPr/>
      </w:pPr>
      <w:r>
        <w:rPr>
          <w:rFonts w:cs="Arial" w:ascii="Arial" w:hAnsi="Arial"/>
        </w:rPr>
        <w:t xml:space="preserve">A mi óradíjunk jelenleg kb. nettó 1.000 Ft. Hivatásunk és szaktudásunkhoz mérten ezt kevésnek érezzük, mivel ennyiért diákmunkásokat alkalmaznak nyáron, kiknek sem képzettségük, sem tapasztalatuk nincs.” </w:t>
      </w:r>
    </w:p>
    <w:p>
      <w:pPr>
        <w:pStyle w:val="Normal"/>
        <w:spacing w:before="0" w:after="0"/>
        <w:jc w:val="both"/>
        <w:rPr>
          <w:rFonts w:ascii="Arial" w:hAnsi="Arial" w:cs="Arial"/>
        </w:rPr>
      </w:pPr>
      <w:r>
        <w:rPr>
          <w:rFonts w:cs="Arial" w:ascii="Arial" w:hAnsi="Arial"/>
        </w:rPr>
        <w:t xml:space="preserve">Az egészségügyi szakdolgozók szerencsésnek tartanák, ha óradíjukat az orvosi óradíjakhoz igazítanák. Óradíjuk mértékét az orvosi óradíjak 50-60 százalékában állapítanák meg. Ez biztosítaná azt, hogy nem távolodnának el egymástól jelentősen az orvosok és a szakdolgozók óradíjai. A döntésnél kérik, hogy vegyék figyelembe, hogy az ügyelet működése nagymértékben a nővéri munkára épül!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Varga András a TASZII Intézményvezetője a kérelemben leírtak alapján, egyeztetett az Alapellátási Intézet Keszthely vezetőjével.  A keszthelyi vezető tájékoztatta Intézményvezető Urat az Alapintézménynél alkalmazott óradíjakról, melyek a következők: </w:t>
      </w:r>
    </w:p>
    <w:p>
      <w:pPr>
        <w:pStyle w:val="Normal"/>
        <w:spacing w:before="0" w:after="0"/>
        <w:jc w:val="both"/>
        <w:rPr/>
      </w:pPr>
      <w:r>
        <w:rPr>
          <w:rFonts w:cs="Arial" w:ascii="Arial" w:hAnsi="Arial"/>
        </w:rPr>
        <w:t>Szakdolgozói óradíjak:</w:t>
      </w:r>
    </w:p>
    <w:p>
      <w:pPr>
        <w:pStyle w:val="Normal"/>
        <w:spacing w:before="0" w:after="0"/>
        <w:jc w:val="both"/>
        <w:rPr>
          <w:rFonts w:ascii="Arial" w:hAnsi="Arial" w:cs="Arial"/>
        </w:rPr>
      </w:pPr>
      <w:r>
        <w:rPr>
          <w:rFonts w:cs="Arial" w:ascii="Arial" w:hAnsi="Arial"/>
        </w:rPr>
        <w:t>hétköznap bruttó 1.600 Ft/óra hétvégén illetve ünnepnapokon bruttó 1.800 Ft/ó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tézményvezető Úr elvégezte az önkormányzatot érintő többletkiadásra vonatkozó számítást, amennyiben a szakdolgozók óradíját 2019. június 1. napjával az emelné fel a város, a keszthelyi Alapellátási Intézetben is alkalmazott szintr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tköznapok esetében az ügyeleti idő: 2.343 óra</w:t>
      </w:r>
    </w:p>
    <w:p>
      <w:pPr>
        <w:pStyle w:val="Normal"/>
        <w:spacing w:before="0" w:after="0"/>
        <w:jc w:val="both"/>
        <w:rPr/>
      </w:pPr>
      <w:r>
        <w:rPr>
          <w:rFonts w:cs="Arial" w:ascii="Arial" w:hAnsi="Arial"/>
        </w:rPr>
        <w:t>Az ügyeleti óradíj különbözet 200 Ft/óra (1.600 Ft/óra -1.400 Ft/óra)</w:t>
      </w:r>
    </w:p>
    <w:p>
      <w:pPr>
        <w:pStyle w:val="Normal"/>
        <w:spacing w:before="0" w:after="0"/>
        <w:jc w:val="both"/>
        <w:rPr/>
      </w:pPr>
      <w:r>
        <w:rPr>
          <w:rFonts w:cs="Arial" w:ascii="Arial" w:hAnsi="Arial"/>
        </w:rPr>
        <w:t>Összes kiadás hétköznap: 468.600 Ft.</w:t>
      </w:r>
    </w:p>
    <w:p>
      <w:pPr>
        <w:pStyle w:val="Normal"/>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Hétvége esetén az ügyeleti idő:1.610 óra</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Az ügyeleti óradíj különbözet 300 Ft/óra (1.800 Ft/óra – 1.500 Ft/óra)</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Összes kiadás hétvégén: 483.000 Ft</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pPr>
      <w:r>
        <w:rPr>
          <w:rFonts w:cs="Arial" w:ascii="Arial" w:hAnsi="Arial"/>
        </w:rPr>
        <w:t>Szakdolgozók óradíj emelésének többletkiadása összesen: 961.600 Ft személyi juttatás és 185.562 Ft járulék. (Utóbbit a jelenleg érvényben lévő szociális hozzájárulási adó mértékével számolta.)</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pPr>
      <w:r>
        <w:rPr>
          <w:rFonts w:cs="Arial" w:ascii="Arial" w:hAnsi="Arial"/>
        </w:rPr>
        <w:t>Intézményvezető Úr a szakdolgozók bérfejlesztését szakmailag támogatja, kiemelve az ügyeleti ellátás során nyújtott munkájuk mértékét és arányát.</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jc w:val="both"/>
        <w:rPr>
          <w:rFonts w:ascii="Arial" w:hAnsi="Arial" w:cs="Arial"/>
        </w:rPr>
      </w:pPr>
      <w:r>
        <w:rPr>
          <w:rFonts w:cs="Arial" w:ascii="Arial" w:hAnsi="Arial"/>
        </w:rPr>
        <w:t xml:space="preserve">Kérem az előterjesztést megvitatni és a határozati javaslatot elfogadni szíveskedjék. A határozathozatal egyszerű szótöbbséget igényel. </w:t>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Normal"/>
        <w:spacing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numPr>
          <w:ilvl w:val="0"/>
          <w:numId w:val="2"/>
        </w:numPr>
        <w:spacing w:before="0" w:after="0"/>
        <w:jc w:val="both"/>
        <w:rPr>
          <w:rFonts w:ascii="Arial" w:hAnsi="Arial" w:cs="Arial"/>
        </w:rPr>
      </w:pPr>
      <w:r>
        <w:rPr>
          <w:rFonts w:cs="Arial" w:ascii="Arial" w:hAnsi="Arial"/>
        </w:rPr>
        <w:t>Hévíz Város Önkormányzat Képviselő-testülete támogatja a TASZII Egészségügyi Központ orvosi ügyelete szakdolgozói 2019. június 1-től szóló óradíj emelését. Az óradíj emelés fedezeteként Hévíz Város Önkormányzat 2019. évi költségvetéséről szóló 6/2019. (II. 1.) rendelet, 1/9. melléklet 17. sor testületi hatáskörben felhasználható tartaléka terhére 1.138 ezer Ft irányító szervi működési támogatást biztosít a Teréz Anya Szociális Integrált Intézmény részére.</w:t>
      </w:r>
    </w:p>
    <w:p>
      <w:pPr>
        <w:pStyle w:val="Normal"/>
        <w:numPr>
          <w:ilvl w:val="0"/>
          <w:numId w:val="2"/>
        </w:numPr>
        <w:spacing w:before="0" w:after="0"/>
        <w:jc w:val="both"/>
        <w:rPr>
          <w:rFonts w:ascii="Arial" w:hAnsi="Arial" w:cs="Arial"/>
        </w:rPr>
      </w:pPr>
      <w:r>
        <w:rPr>
          <w:rFonts w:cs="Arial" w:ascii="Arial" w:hAnsi="Arial"/>
        </w:rPr>
        <w:t>Hévíz Város Önkormányzat Képviselő-testülete felhatalmazza a Teréz Anya Szociális Integrált Intézmény intézményvezetőjét, hogy az TASZII Egészségügyi Központ orvosi ügyeleti szakdolgozók megbízási szerződését az óradíj emelésnek megfelelően, 2019. június 1 napjától módosítsa.</w:t>
      </w:r>
    </w:p>
    <w:p>
      <w:pPr>
        <w:pStyle w:val="Normal"/>
        <w:spacing w:before="0" w:after="0"/>
        <w:ind w:left="720" w:hanging="0"/>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Varga Andrása intézményvezető</w:t>
      </w:r>
    </w:p>
    <w:p>
      <w:pPr>
        <w:pStyle w:val="Normal"/>
        <w:spacing w:lineRule="auto" w:line="240" w:before="0" w:after="0"/>
        <w:ind w:firstLine="709"/>
        <w:jc w:val="both"/>
        <w:rPr/>
      </w:pPr>
      <w:r>
        <w:rPr>
          <w:rFonts w:cs="Arial" w:ascii="Arial" w:hAnsi="Arial"/>
          <w:b/>
        </w:rPr>
        <w:t>Határidő:</w:t>
      </w:r>
      <w:r>
        <w:rPr>
          <w:rFonts w:cs="Arial" w:ascii="Arial" w:hAnsi="Arial"/>
        </w:rPr>
        <w:t xml:space="preserve"> 2019. július 10.</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r>
        <w:br w:type="page"/>
      </w:r>
    </w:p>
    <w:p>
      <w:pPr>
        <w:pStyle w:val="Normal"/>
        <w:spacing w:lineRule="auto" w:line="24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ondákorné Farkas Erik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790-3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790-32/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19:00Z</dcterms:created>
  <dc:creator>T-Cont Kft</dc:creator>
  <dc:description/>
  <cp:keywords/>
  <dc:language>en-US</dc:language>
  <cp:lastModifiedBy>Lajkó Erzsébet Márta</cp:lastModifiedBy>
  <cp:lastPrinted>2015-11-10T14:51:00Z</cp:lastPrinted>
  <dcterms:modified xsi:type="dcterms:W3CDTF">2019-06-21T08:15:00Z</dcterms:modified>
  <cp:revision>20</cp:revision>
  <dc:subject/>
  <dc:title/>
</cp:coreProperties>
</file>