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9. június 27-e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>Hévíz város közterületein a járművel várakozás rendjéről szóló 21/2008. (X.1.) önkormányzati rendelet módosítása</w:t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Babics Tamás beruházási és környezetvédelmi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   </w:t>
        <w:tab/>
        <w:t>Pénzügyi, Turisztikai és Városfejlesztési Bizottság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Jogi- Ügyrendi, Szociális Bizottság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Képviselő-testület 2019. márciusi ülésén a városban zajló beruházások előrehaladtával a kijelölt várakozóhelyeken a díjmentességet részben feloldotta 2019. május 1. napjával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Széchenyi utcai víztorony mellett elkészült új parkoló, mely a Széchenyi utcán kiesett parkolóhelyekre nyújt tehermentesítést, és egy esztétikus, új közvilágítással, olajfogós csapadékvíz elvezetéssel ellátott területen 58 gépjárműnek biztosít parkolási lehetősége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dőközben az új létesítmény megkapta jogerős használatbavételi engedélyét, így lehetőség adódik a város kijelölt parkolási övezetébe sorolásának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Képviselő-testület új parkolóhelyeket a III. (sárga) zóna besorolásba helyezte, a zóna rendeletben meghatározott feltételei mellett, melyek az alábbiak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zónában a Hévízi lakossági bérlet és a nem lakossági „V” bérlet korlátlan idejű parkolásra jogosít kivéve a József Attila utca Honvéd utca és Rózsa köz közötti szakaszá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zónában az önkormányzati intézményi alkalmazotti bérlet munkanapokon jogosít várakozásra, kivéve a József Attila utca Honvéd utca és Rózsa köz közötti szakaszá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nem lakossági foglalkoztatotti „V” bérlet a Park utcában, a Honvéd utcában, továbbá a József Attila utcában, kivéve a József Attila utca Honvéd utca és Rózsa köz közötti szakaszán várakozásra jogosít. Az egészségügyi dolgozók térítésmentesen kizárólag az orvosi rendelő udvarán parkolhatnak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várakozás díja 200 Ft/ór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örnyezetkímélő (ezért a vonatkozó jogszabályokban meghatározott különleges - zöld alapszínű - rendszámmal rendelkező) gépkocsik után nem kell várakozási díjat fizetni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döntése értelmében az újonnan épült Széchenyi utcai 58 férőhelyes parkoló 2019. július 1. napjától fizetővé válik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z Illyés Gyula Általános Iskola és Alapfokú Művészeti Iskola igazgatója megkereste az Önkormányzatot olyan kéréssel, hogy a zóna bérletesekre vonatkozó rendelkezését módosítsuk úgy, hogy a nem lakossági foglalkoztatotti „V” bérlet korlátlan idejű parkolásra jogosítson a Széchenyi utcai 58 férőhelyes parkolóban. A nem lakossági foglalkoztatotti „V” bérlet használata jelenleg a Park utcában, a Honvéd utcában, továbbá a József Attila utcában, kivéve a József Attila utca Honvéd utca és Rózsa köz közötti szakaszán biztosít korlátlan várakozási lehetősége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iskola környezetében lévő utcákban tehát e bérletkategória megváltásával a várakozás biztosítva van, és az igénybe vehető parkolóhelyek is elegendőnek bizonyultak. Ha az új parkolóhelyekre is kiterjesztjük a bérletek használatát, akkor biztosan jelentős lesz ott az ilyen típusú parkolás, mellyel a fizető parkoló normál üzemű bevételét csökkentené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kérelmet megvizsgálva kettő döntési lehetőség áll fenn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1.  A nem lakossági foglalkoztatotti „V” bérletek használatát </w:t>
      </w:r>
      <w:r>
        <w:rPr>
          <w:rFonts w:cs="Arial" w:ascii="Arial" w:hAnsi="Arial"/>
          <w:b/>
        </w:rPr>
        <w:t>nem terjesztjük ki</w:t>
      </w:r>
      <w:r>
        <w:rPr>
          <w:rFonts w:cs="Arial" w:ascii="Arial" w:hAnsi="Arial"/>
        </w:rPr>
        <w:t xml:space="preserve"> a Széchenyi utcai 58 férőhelyes parkolóra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2. A nem lakossági foglalkoztatotti „V” bérletek használatát </w:t>
      </w:r>
      <w:r>
        <w:rPr>
          <w:rFonts w:cs="Arial" w:ascii="Arial" w:hAnsi="Arial"/>
          <w:b/>
        </w:rPr>
        <w:t>kiterjesztjük</w:t>
      </w:r>
      <w:r>
        <w:rPr>
          <w:rFonts w:cs="Arial" w:ascii="Arial" w:hAnsi="Arial"/>
        </w:rPr>
        <w:t xml:space="preserve"> a Széchenyi utcai 58 férőhelyes parkolóra, ami rendeletmódosítással jár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2. döntési alternatíva szerint szükséges rendelettervezet részletes indokolása:</w:t>
      </w:r>
    </w:p>
    <w:p>
      <w:pPr>
        <w:pStyle w:val="Normal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 § Az parkolási zónák igénybevételét meghatározó rendelkezés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§ Hatályba léptető szabályozás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z előterjesztés megvitatását és a bemutatott döntési alternatívák közül az egyik elfogadásá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 elfogadása minősített többséget igénye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b/>
        </w:rPr>
        <w:t>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  <w:t>„</w:t>
      </w:r>
      <w:r>
        <w:rPr>
          <w:rFonts w:cs="Arial" w:ascii="Arial" w:hAnsi="Arial"/>
          <w:b/>
          <w:color w:val="0070C0"/>
        </w:rPr>
        <w:t xml:space="preserve">A” alternatíva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Széchenyi utcai 58 férőhelyes parkoló területén a nem lakossági foglalkoztatotti „V” bérlet bevezetését nem támogatj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 azonnal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color w:val="0070C0"/>
        </w:rPr>
        <w:t>„</w:t>
      </w:r>
      <w:r>
        <w:rPr>
          <w:rFonts w:cs="Arial" w:ascii="Arial" w:hAnsi="Arial"/>
          <w:b/>
          <w:color w:val="0070C0"/>
        </w:rPr>
        <w:t xml:space="preserve">B” alternatíva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70C0"/>
          <w:lang w:eastAsia="hu-HU"/>
        </w:rPr>
      </w:pPr>
      <w:r>
        <w:rPr>
          <w:rFonts w:eastAsia="Times New Roman" w:cs="Arial" w:ascii="Arial" w:hAnsi="Arial"/>
          <w:b/>
          <w:bCs/>
          <w:color w:val="0070C0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Hévíz Város Önkormányzat Képviselő-testületéne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……</w:t>
      </w:r>
      <w:r>
        <w:rPr>
          <w:rFonts w:eastAsia="Times New Roman" w:cs="Arial" w:ascii="Arial" w:hAnsi="Arial"/>
          <w:b/>
          <w:bCs/>
          <w:lang w:eastAsia="hu-HU"/>
        </w:rPr>
        <w:t>/….. (… . ..) önkormányzati rendelete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eastAsia="Times New Roman" w:cs="Arial" w:ascii="Arial" w:hAnsi="Arial"/>
          <w:b/>
          <w:bCs/>
          <w:lang w:eastAsia="hu-HU"/>
        </w:rPr>
        <w:t>a Hévíz város közterületein a járművel várakozás rendjéről szóló 21/2008. (X.1.) önkormányzati rendelet</w:t>
      </w:r>
      <w:r>
        <w:rPr>
          <w:rFonts w:eastAsia="Times New Roman" w:cs="Arial" w:ascii="Arial" w:hAnsi="Arial"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módosításáró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közúti közlekedésről szóló 1988. évi I. törvény 48. § (5) bekezdésében kapott felhatalmazás alapján, Magyarország Alaptörvényének 32. cikk (2) bekezdésében meghatározott feladatkörében eljárva a következőket rendeli el: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/>
        <w:ind w:left="440" w:hanging="440"/>
        <w:jc w:val="both"/>
        <w:rPr/>
      </w:pPr>
      <w:r>
        <w:rPr>
          <w:rFonts w:cs="Arial" w:ascii="Arial" w:hAnsi="Arial"/>
          <w:b/>
          <w:lang w:eastAsia="hu-HU"/>
        </w:rPr>
        <w:t xml:space="preserve">1.§ </w:t>
      </w:r>
      <w:r>
        <w:rPr>
          <w:rFonts w:cs="Arial" w:ascii="Arial" w:hAnsi="Arial"/>
          <w:lang w:eastAsia="hu-HU"/>
        </w:rPr>
        <w:t xml:space="preserve">A </w:t>
      </w:r>
      <w:r>
        <w:rPr>
          <w:rFonts w:cs="Arial" w:ascii="Arial" w:hAnsi="Arial"/>
          <w:bCs/>
          <w:iCs/>
          <w:lang w:eastAsia="hu-HU"/>
        </w:rPr>
        <w:t>Hévíz város közterületein a járművel várakozás rendjéről szóló 21/2008. (X.1.) önkormányzati rendelet (továbbiakban Ör.) 1. melléklete helyébe a rendelet 1. melléklete lé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iCs/>
          <w:lang w:eastAsia="hu-HU"/>
        </w:rPr>
      </w:pPr>
      <w:r>
        <w:rPr>
          <w:rFonts w:eastAsia="Times New Roman" w:cs="Arial" w:ascii="Arial" w:hAnsi="Arial"/>
          <w:bCs/>
          <w:iCs/>
          <w:lang w:eastAsia="hu-HU"/>
        </w:rPr>
      </w:r>
    </w:p>
    <w:p>
      <w:pPr>
        <w:pStyle w:val="Normal"/>
        <w:spacing w:lineRule="auto" w:line="240"/>
        <w:ind w:left="540" w:hanging="540"/>
        <w:jc w:val="both"/>
        <w:rPr/>
      </w:pPr>
      <w:r>
        <w:rPr>
          <w:rFonts w:cs="Arial" w:ascii="Arial" w:hAnsi="Arial"/>
          <w:b/>
        </w:rPr>
        <w:t xml:space="preserve">2. § </w:t>
      </w:r>
      <w:r>
        <w:rPr>
          <w:rFonts w:cs="Arial" w:ascii="Arial" w:hAnsi="Arial"/>
        </w:rPr>
        <w:t>Ez a rendelet a kihirdetését követő napon lép hatályba, és hatálybalépését követő napon hatályát veszti.</w:t>
      </w:r>
    </w:p>
    <w:p>
      <w:pPr>
        <w:pStyle w:val="Normal"/>
        <w:spacing w:lineRule="auto" w:line="24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r. Tüske Róbert</w:t>
        <w:tab/>
        <w:tab/>
        <w:tab/>
        <w:tab/>
        <w:tab/>
        <w:t xml:space="preserve">           Papp Gábor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 xml:space="preserve">          jegyző</w:t>
        <w:tab/>
        <w:tab/>
        <w:tab/>
        <w:tab/>
        <w:t xml:space="preserve">                                  polgármester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</w:rPr>
        <w:t>1. melléklete a …/2019. ( . ) Ör-hez</w:t>
      </w:r>
      <w:r>
        <w:rPr>
          <w:rFonts w:cs="Arial" w:ascii="Arial" w:hAnsi="Arial"/>
          <w:i/>
          <w:iCs/>
          <w:u w:val="single"/>
        </w:rPr>
        <w:t>„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1. melléklet a 21/2008. (X. 1) önkormányzati rendelethez</w:t>
      </w:r>
    </w:p>
    <w:p>
      <w:pPr>
        <w:pStyle w:val="Normal"/>
        <w:spacing w:before="240" w:after="24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Várakozási övezetbe sorolt területek</w:t>
      </w:r>
    </w:p>
    <w:p>
      <w:pPr>
        <w:pStyle w:val="Normal"/>
        <w:spacing w:before="240" w:after="240"/>
        <w:jc w:val="center"/>
        <w:rPr/>
      </w:pPr>
      <w:r>
        <w:rPr/>
        <w:t>I. Zóna</w:t>
      </w:r>
    </w:p>
    <w:tbl>
      <w:tblPr>
        <w:tblW w:w="963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lang w:eastAsia="hu-HU"/>
              </w:rPr>
              <w:t>Széchenyi utcai nagyparkoló - sorompós parkolási rendszer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zónában a nem lakossági P bérlet érvényes. 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zónában a hévízi lakossági, valamint az intézményi alkalmazotti bérlet és a nem lakossági V bérlet nem érvényes. 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zónában a „Hévíz Kártya” használata korlátlan ingyenes parkolást biztosít. </w:t>
            </w:r>
          </w:p>
        </w:tc>
      </w:tr>
    </w:tbl>
    <w:p>
      <w:pPr>
        <w:pStyle w:val="Normal"/>
        <w:spacing w:before="240" w:after="240"/>
        <w:jc w:val="center"/>
        <w:rPr/>
      </w:pPr>
      <w:r>
        <w:rPr/>
        <w:t>II. Zóna (piros)</w:t>
      </w:r>
    </w:p>
    <w:tbl>
      <w:tblPr>
        <w:tblW w:w="963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lang w:eastAsia="hu-HU"/>
              </w:rPr>
              <w:t>Petőfi Sándor utca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Hévízi lakossági bérlet, a nem lakossági V bérlet legfeljebb 1 óra időtartamú parkolásra jogosít, várakozási díj megfizetése nélkül parkolási tárcsa kihelyezésével.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Az élelmiszer áruház előtt kijelölt 4 db parkolóhelyen várakozási díj megfizetése nélkül, parkoló tárcsa kihelyezésével, legfeljebb 60 perc időtartamra (türelmi idő 5 perc) lehet parkolni. A tárcsán a parkolás megkezdésének idejét kell beállítani!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nem lakossági foglalkoztatotti valamint az intézményi alkalmazotti bérlet a zónában nem érvényes. 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A környezetkímélő (ezért a vonatkozó jogszabályokban meghatározott különleges - zöld alapszínű - rendszámmal rendelkező) gépkocsik után nem kell várakozási díjat fizetni.</w:t>
            </w:r>
          </w:p>
        </w:tc>
      </w:tr>
    </w:tbl>
    <w:p>
      <w:pPr>
        <w:pStyle w:val="Normal"/>
        <w:spacing w:before="240" w:after="24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III. Zóna (sárga)</w:t>
      </w:r>
    </w:p>
    <w:tbl>
      <w:tblPr>
        <w:tblW w:w="963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  <w:b/>
                <w:b/>
                <w:lang w:eastAsia="hu-HU"/>
              </w:rPr>
            </w:pPr>
            <w:r>
              <w:rPr>
                <w:rFonts w:eastAsia="Arial" w:cs="Arial" w:ascii="Arial" w:hAnsi="Arial"/>
                <w:b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lang w:eastAsia="hu-HU"/>
              </w:rPr>
              <w:t xml:space="preserve">Honvéd utca,  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  <w:b/>
                <w:b/>
                <w:lang w:eastAsia="hu-HU"/>
              </w:rPr>
            </w:pPr>
            <w:r>
              <w:rPr>
                <w:rFonts w:eastAsia="Arial" w:cs="Arial" w:ascii="Arial" w:hAnsi="Arial"/>
                <w:b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lang w:eastAsia="hu-HU"/>
              </w:rPr>
              <w:t>Park utca,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  <w:b/>
                <w:b/>
                <w:lang w:eastAsia="hu-HU"/>
              </w:rPr>
            </w:pPr>
            <w:r>
              <w:rPr>
                <w:rFonts w:eastAsia="Arial" w:cs="Arial" w:ascii="Arial" w:hAnsi="Arial"/>
                <w:b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lang w:eastAsia="hu-HU"/>
              </w:rPr>
              <w:t>József Attila utca,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lang w:eastAsia="hu-HU"/>
              </w:rPr>
              <w:t>Széchenyi utcai 58 férőhelyes parkoló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both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A zónában a Hévízi lakossági bérlet és a nem lakossági V bérlet korlátlan idejű parkolásra jogosít kivéve a József Attila utca Honvéd utca és Rózsa köz közötti szakaszát.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both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A zónában az önkormányzati intézményi alkalmazotti bérlet munkanapokon jogosít várakozásra, kivéve a József Attila utca Honvéd utca és Rózsa köz közötti szakaszát.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both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nem lakossági foglalkoztatotti bérlet a Park utcában, a Honvéd utcában, a József Attila utcában, </w:t>
            </w:r>
            <w:r>
              <w:rPr>
                <w:rFonts w:eastAsia="Times New Roman" w:cs="Arial" w:ascii="Arial" w:hAnsi="Arial"/>
                <w:color w:val="FF0000"/>
                <w:lang w:eastAsia="hu-HU"/>
              </w:rPr>
              <w:t>továbbá a Széchenyi utcai 58 férőhelyes parkolóban</w:t>
            </w:r>
            <w:r>
              <w:rPr>
                <w:rFonts w:eastAsia="Times New Roman" w:cs="Arial" w:ascii="Arial" w:hAnsi="Arial"/>
                <w:lang w:eastAsia="hu-HU"/>
              </w:rPr>
              <w:t>, kivéve a József Attila utca Honvéd utca és Rózsa köz közötti szakaszán várakozásra jogosít.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both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z egészségügyi dolgozók térítésmentesen kizárólag az orvosi rendelő udvarán parkolhatnak. 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both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A környezetkímélő (ezért a vonatkozó jogszabályokban meghatározott különleges - zöld alapszínű - rendszámmal rendelkező) gépkocsik után nem kell várakozási díjat fizetni.</w:t>
            </w:r>
          </w:p>
        </w:tc>
      </w:tr>
    </w:tbl>
    <w:p>
      <w:pPr>
        <w:pStyle w:val="Normal"/>
        <w:spacing w:before="240" w:after="240"/>
        <w:jc w:val="both"/>
        <w:rPr/>
      </w:pPr>
      <w:r>
        <w:rPr/>
        <w:t>IV. Zóna (zöld)</w:t>
      </w:r>
    </w:p>
    <w:tbl>
      <w:tblPr>
        <w:tblW w:w="963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both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Ady Endre utca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both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zónában a bérletek nem érvényesek. 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both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A környezetkímélő (ezért a vonatkozó jogszabályokban meghatározott különleges - zöld alapszínű - rendszámmal rendelkező) gépkocsik után nem kell várakozási díjat fizetni.</w:t>
            </w:r>
          </w:p>
        </w:tc>
      </w:tr>
    </w:tbl>
    <w:p>
      <w:pPr>
        <w:pStyle w:val="Normal"/>
        <w:spacing w:before="240" w:after="240"/>
        <w:jc w:val="both"/>
        <w:rPr/>
      </w:pPr>
      <w:r>
        <w:rPr/>
        <w:t>V. Zóna (kék)</w:t>
      </w:r>
    </w:p>
    <w:tbl>
      <w:tblPr>
        <w:tblW w:w="963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both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Zrínyi utca 1. sz. alatti parkoló,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both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A Kossuth Lajos utca-Széchenyi utca-GAMESZ étterem közötti szakasz,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both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A József Attila utca-Honvéd utca-Rózsa köz közötti szakaszon (orvosi rendelő)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both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A zónában várakozási díj megfizetése nélkül, jegyváltás ellenében, tárcsa kihelyezésével, legfeljebb 60 percig (türelmi idő 5 perc) lehet parkolni.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both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A tárcsán a parkolás megkezdésének idejét kell beállítani!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both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A tárcsa 200 Ft-os áron a Parkolási Irodán váltható meg.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both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zónában a bérletek nem érvényesek. 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both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rnyezetkímélő (ezért a vonatkozó jogszabályokban meghatározott különleges - zöld alapszínű - rendszámmal rendelkező) gépkocsik után nem kell várakozási díjat fizetni. 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zetes hatásvizsgálat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jogalkotásról szóló 2010. évi CXXX. törvény 17. § (1) bekezdése alapján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>A rendelet-tervezet címe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cs="Arial" w:ascii="Arial" w:hAnsi="Arial"/>
          <w:bCs/>
          <w:iCs/>
          <w:sz w:val="24"/>
          <w:szCs w:val="24"/>
          <w:lang w:eastAsia="hu-HU"/>
        </w:rPr>
        <w:t>Hévíz város közterületein a járművel várakozás rendjéről szóló 21/2008. (X.1.) önkormányzati rendelet módosítása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>Társadalmi-gazdasági hatása</w:t>
      </w:r>
      <w:r>
        <w:rPr>
          <w:rFonts w:cs="Arial" w:ascii="Arial" w:hAnsi="Arial"/>
          <w:sz w:val="24"/>
          <w:szCs w:val="24"/>
        </w:rPr>
        <w:t xml:space="preserve">: Az új parkoló belépésével nő a parkolásra alkalmas helyek száma, ezzel javul a város parkolási mérlege, elégedettséget növelő intézkedés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>Költségvetési hatása</w:t>
      </w:r>
      <w:r>
        <w:rPr>
          <w:rFonts w:cs="Arial" w:ascii="Arial" w:hAnsi="Arial"/>
          <w:sz w:val="24"/>
          <w:szCs w:val="24"/>
        </w:rPr>
        <w:t xml:space="preserve">: Az díjfizetésre kötelezett parkolóhelyek üzembe helyezése parkolóhelyeken bevétel növekedéssel jár, így a Parkolási Iroda bevételei emelkednek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>Környezeti, egészségi hatása</w:t>
      </w:r>
      <w:r>
        <w:rPr>
          <w:rFonts w:cs="Arial" w:ascii="Arial" w:hAnsi="Arial"/>
          <w:sz w:val="24"/>
          <w:szCs w:val="24"/>
        </w:rPr>
        <w:t>: nincs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>Adminisztratív terheket befolyásoló hatása</w:t>
      </w:r>
      <w:r>
        <w:rPr>
          <w:rFonts w:cs="Arial" w:ascii="Arial" w:hAnsi="Arial"/>
          <w:sz w:val="24"/>
          <w:szCs w:val="24"/>
        </w:rPr>
        <w:t>: csekély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>Egyéb hatása</w:t>
      </w:r>
      <w:r>
        <w:rPr>
          <w:rFonts w:cs="Arial" w:ascii="Arial" w:hAnsi="Arial"/>
          <w:sz w:val="24"/>
          <w:szCs w:val="24"/>
        </w:rPr>
        <w:t>: nincs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rendelet megalkotásának szükségessége</w:t>
      </w:r>
      <w:r>
        <w:rPr>
          <w:rFonts w:cs="Arial" w:ascii="Arial" w:hAnsi="Arial"/>
          <w:sz w:val="24"/>
          <w:szCs w:val="24"/>
        </w:rPr>
        <w:t>: a városban dolgozó nem helyi foglalkoztatottak kedvezményes  bérletes parkolási igényeinek kiszolgálása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>A rendelet alkalmazásához szükséges feltételek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személyi</w:t>
      </w:r>
      <w:r>
        <w:rPr>
          <w:rFonts w:cs="Arial" w:ascii="Arial" w:hAnsi="Arial"/>
          <w:sz w:val="24"/>
          <w:szCs w:val="24"/>
        </w:rPr>
        <w:t xml:space="preserve">: </w:t>
        <w:tab/>
        <w:t>rendelkezésre áll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szervezeti</w:t>
      </w:r>
      <w:r>
        <w:rPr>
          <w:rFonts w:cs="Arial" w:ascii="Arial" w:hAnsi="Arial"/>
          <w:sz w:val="24"/>
          <w:szCs w:val="24"/>
        </w:rPr>
        <w:t xml:space="preserve">: </w:t>
        <w:tab/>
        <w:t>rendelkezésre áll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tárgyi</w:t>
      </w:r>
      <w:r>
        <w:rPr>
          <w:rFonts w:cs="Arial" w:ascii="Arial" w:hAnsi="Arial"/>
          <w:sz w:val="24"/>
          <w:szCs w:val="24"/>
        </w:rPr>
        <w:t>:</w:t>
        <w:tab/>
        <w:t>rendelkezésre áll</w:t>
      </w:r>
    </w:p>
    <w:p>
      <w:pPr>
        <w:pStyle w:val="Normal"/>
        <w:numPr>
          <w:ilvl w:val="0"/>
          <w:numId w:val="1"/>
        </w:numPr>
        <w:spacing w:lineRule="auto" w:line="240" w:before="0" w:after="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énzügyi</w:t>
      </w:r>
      <w:r>
        <w:rPr>
          <w:rFonts w:cs="Arial" w:ascii="Arial" w:hAnsi="Arial"/>
          <w:sz w:val="24"/>
          <w:szCs w:val="24"/>
        </w:rPr>
        <w:t xml:space="preserve">: </w:t>
        <w:tab/>
        <w:t>rendelkezésre áll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Babics Tamá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lt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856-4/2019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856-4/2019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9:39:00Z</dcterms:created>
  <dc:creator>T-Cont Kft</dc:creator>
  <dc:description/>
  <cp:keywords/>
  <dc:language>en-US</dc:language>
  <cp:lastModifiedBy>Lajkó Erzsébet Márta</cp:lastModifiedBy>
  <cp:lastPrinted>2019-03-20T15:30:00Z</cp:lastPrinted>
  <dcterms:modified xsi:type="dcterms:W3CDTF">2019-06-19T07:58:00Z</dcterms:modified>
  <cp:revision>8</cp:revision>
  <dc:subject/>
  <dc:title/>
</cp:coreProperties>
</file>