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-8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528"/>
        <w:gridCol w:w="32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május 20. -2014. június 1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4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6.589.730</w:t>
            </w:r>
            <w:r>
              <w:rPr>
                <w:rFonts w:cs="Arial" w:ascii="Arial" w:hAnsi="Arial"/>
                <w:b/>
              </w:rPr>
              <w:t xml:space="preserve"> Ft. bevételhez jut az Önkormányzat 94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7.941.325</w:t>
            </w:r>
            <w:r>
              <w:rPr>
                <w:rFonts w:cs="Arial" w:ascii="Arial" w:hAnsi="Arial"/>
                <w:b/>
              </w:rPr>
              <w:t xml:space="preserve">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db 115 0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81 368 Ft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2 alkalomma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6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 Minoritate Alapítvány 200 ezer Ft, XXV. Bálványosi Szabadegyetem és diáktábor támogatása Tusnádfürdő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szthely és Környéke Egészségügyéért Alapítvány részére 1.000 ezer Ft támogatás az alternatív szülészet kialakításához a Keszthelyi Kórház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éby Géza: vasárnapi koncert című könyvének nyomdai kiadásához hozzájárulás 50 ezer Ft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mzetközi pályázatok előkészítési feladatokra szerződéskötés HÉTFA Elemző Központ Kft-vel 2014. június 12. értéke 1.320.000,- Ft + áfa 356.400,- Ft, bruttó 1.676.400,- Ft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május 20.-2014. június 16. 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7:00Z</dcterms:created>
  <dc:creator>bertalan.linda</dc:creator>
  <dc:description/>
  <cp:keywords/>
  <dc:language>en-US</dc:language>
  <cp:lastModifiedBy>Lajkó Erzsébet Márta</cp:lastModifiedBy>
  <cp:lastPrinted>2014-05-22T14:40:00Z</cp:lastPrinted>
  <dcterms:modified xsi:type="dcterms:W3CDTF">2014-06-20T10:59:00Z</dcterms:modified>
  <cp:revision>7</cp:revision>
  <dc:subject/>
  <dc:title/>
</cp:coreProperties>
</file>