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június 26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>A szociális szolgáltatásokról és a személyes gondoskodást nyújtó gyermekjóléti ellátásokról szóló 21/2014. (IV. 29.) önkormányzati rendelet módosít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</w:t>
        <w:tab/>
        <w:t>Szánti Éva Rita Ható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Közoktatási, Szociális és Sport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152/2014. (V. 14.) számú határozatával módosította a Teréz Anya Szociális Integrált Intézmény (a továbbiakban: TASZII) Alapító Okiratát. Ennek keretében az intézmény által ellátandó alaptevékenységek körét az egészségügyi alapellátásokkal, valamint a bölcsődei szociális alapellátással bővítette 2014. július 1. napját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szolgáltatásokról és a személyes gondoskodást nyújtó gyermekjóléti ellátásokról szóló 21/2014. (IV. 29.) önkormányzati rendeletében határozott a Képviselő-testület arról, hogy az egyes feladat-ellátási formákat mely intézményei útján biztosítja. Ebben a bölcsődei feladatok még a Brunszvik Teréz Napközi Otthonos Óvoda és Bölcsőde keretein belül volt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apító Okirattal történt szolgáltató váltás indokolja, hogy a korábban megalkotott rendelet a július 1-jei állapotnak megfelelően módosításra kerüljö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bölcsődei ellátást a Teréz Anya Szociális Integrált Intézmény Bölcsőde biztosít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 bölcsődei ellátás igénybevételéhez szükséges kérelem és mellékleteinek benyújtási helyét, valamint az igénybevételről dönteni jogosult vezetőt határozza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A szociális alap és szakosított ellátások, valamint a napközbeni bölcsődei ellátás keretében biztosított gyermekérkeztetés iránti kérelem benyújtásának helyé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 §</w:t>
      </w:r>
      <w:r>
        <w:rPr>
          <w:rFonts w:cs="Arial" w:ascii="Arial" w:hAnsi="Arial"/>
        </w:rPr>
        <w:t xml:space="preserve"> A személyi térítési díjat a bölcsődei gyermekétkeztetés esetében a TASZII intézményvezetője állapítja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 §</w:t>
      </w:r>
      <w:r>
        <w:rPr>
          <w:rFonts w:cs="Arial" w:ascii="Arial" w:hAnsi="Arial"/>
        </w:rPr>
        <w:t xml:space="preserve"> A szociális alapszolgáltatások mellett a bölcsődei gyermekétkeztetés díjának havonta utólag, a tárgyhónapot követő hónap 10.-éig történő megfizetéséről rendelkez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6. §</w:t>
      </w:r>
      <w:r>
        <w:rPr>
          <w:rFonts w:cs="Arial" w:ascii="Arial" w:hAnsi="Arial"/>
        </w:rPr>
        <w:t xml:space="preserve"> A hatályba léptető rendelkezéseke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rendelet-tervezet megvitatását és a módosítás elfogadását. A rendeletalkotás minősített 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, 2014. június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</w:t>
      </w:r>
      <w:r>
        <w:rPr>
          <w:rFonts w:cs="Arial" w:ascii="Arial" w:hAnsi="Arial"/>
          <w:b/>
          <w:sz w:val="24"/>
          <w:szCs w:val="24"/>
        </w:rPr>
        <w:t xml:space="preserve">/…. (……..) önkormányzati rendelete a szociális szolgáltatásokról és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személyes gondoskodást nyújtó gyermekjóléti ellátásokról szóló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1/2014. (IV. 29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Arial" w:hAnsi="Arial" w:eastAsia="Calibri" w:cs="Arial"/>
          <w:bCs/>
          <w:i w:val="false"/>
          <w:i w:val="false"/>
          <w:sz w:val="22"/>
          <w:szCs w:val="22"/>
        </w:rPr>
      </w:pPr>
      <w:r>
        <w:rPr>
          <w:rFonts w:eastAsia="Calibri" w:cs="Arial" w:ascii="Arial" w:hAnsi="Arial"/>
          <w:bCs/>
          <w:i w:val="false"/>
          <w:sz w:val="22"/>
          <w:szCs w:val="22"/>
        </w:rPr>
        <w:t xml:space="preserve">Hévíz Város Önkormányzat Képviselő-testülete </w:t>
      </w:r>
      <w:r>
        <w:rPr>
          <w:rFonts w:cs="Arial" w:ascii="Arial" w:hAnsi="Arial"/>
          <w:i w:val="false"/>
          <w:sz w:val="22"/>
          <w:szCs w:val="22"/>
        </w:rPr>
        <w:t xml:space="preserve">a gyermekek védelméről és a gyámügyi igazgatásról szóló 1997. évi XXXI. törvény 29. § (1) bekezdésében, 32. § (1) bekezdés </w:t>
      </w:r>
      <w:r>
        <w:rPr>
          <w:rFonts w:cs="Arial" w:ascii="Arial" w:hAnsi="Arial"/>
          <w:sz w:val="22"/>
          <w:szCs w:val="22"/>
        </w:rPr>
        <w:t>d)</w:t>
      </w:r>
      <w:r>
        <w:rPr>
          <w:rFonts w:cs="Arial" w:ascii="Arial" w:hAnsi="Arial"/>
          <w:i w:val="false"/>
          <w:sz w:val="22"/>
          <w:szCs w:val="22"/>
        </w:rPr>
        <w:t xml:space="preserve"> pontjában, 131. § (1) bekezdésében, 148. § (5) bekezdésében, 162. § (5) bekezdésében kapott felhatalmazás alapján, </w:t>
      </w:r>
      <w:r>
        <w:rPr>
          <w:rFonts w:eastAsia="Calibri" w:cs="Arial" w:ascii="Arial" w:hAnsi="Arial"/>
          <w:bCs/>
          <w:i w:val="false"/>
          <w:sz w:val="22"/>
          <w:szCs w:val="22"/>
        </w:rPr>
        <w:t xml:space="preserve">Magyarország Alaptörvénye 32. cikk (1) bekezdés </w:t>
      </w:r>
      <w:r>
        <w:rPr>
          <w:rFonts w:eastAsia="Calibri" w:cs="Arial" w:ascii="Arial" w:hAnsi="Arial"/>
          <w:bCs/>
          <w:sz w:val="22"/>
          <w:szCs w:val="22"/>
        </w:rPr>
        <w:t>a)</w:t>
      </w:r>
      <w:r>
        <w:rPr>
          <w:rFonts w:eastAsia="Calibri" w:cs="Arial" w:ascii="Arial" w:hAnsi="Arial"/>
          <w:bCs/>
          <w:i w:val="false"/>
          <w:sz w:val="22"/>
          <w:szCs w:val="22"/>
        </w:rPr>
        <w:t xml:space="preserve"> pontjába foglalt feladatkörében eljárva a következőket rendeli el:</w:t>
      </w:r>
    </w:p>
    <w:p>
      <w:pPr>
        <w:pStyle w:val="Normal"/>
        <w:rPr>
          <w:rFonts w:ascii="Arial" w:hAnsi="Arial" w:eastAsia="Calibri" w:cs="Arial"/>
          <w:bCs/>
          <w:i/>
          <w:i/>
          <w:sz w:val="22"/>
          <w:szCs w:val="22"/>
          <w:lang w:eastAsia="hu-HU"/>
        </w:rPr>
      </w:pPr>
      <w:r>
        <w:rPr>
          <w:rFonts w:eastAsia="Calibri" w:cs="Arial" w:ascii="Arial" w:hAnsi="Arial"/>
          <w:bCs/>
          <w:i/>
          <w:sz w:val="22"/>
          <w:szCs w:val="22"/>
          <w:lang w:eastAsia="hu-HU"/>
        </w:rPr>
      </w:r>
    </w:p>
    <w:p>
      <w:pPr>
        <w:pStyle w:val="Normal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1. §</w:t>
      </w:r>
      <w:r>
        <w:rPr>
          <w:rFonts w:cs="Arial" w:ascii="Arial" w:hAnsi="Arial"/>
          <w:lang w:eastAsia="hu-HU"/>
        </w:rPr>
        <w:t xml:space="preserve"> A szociális szolgáltatásokról és a személyes gondoskodást nyújtó gyermekjóléti ellátásokról szóló 21/2014. (IV. 29.) önkormányzati rendelet (a továbbiakban: Ör.) 4. § </w:t>
      </w:r>
      <w:r>
        <w:rPr>
          <w:rFonts w:cs="Arial" w:ascii="Arial" w:hAnsi="Arial"/>
          <w:i/>
          <w:lang w:eastAsia="hu-HU"/>
        </w:rPr>
        <w:t>b)</w:t>
      </w:r>
      <w:r>
        <w:rPr>
          <w:rFonts w:cs="Arial" w:ascii="Arial" w:hAnsi="Arial"/>
          <w:lang w:eastAsia="hu-HU"/>
        </w:rPr>
        <w:t xml:space="preserve"> pontja helyébe a következő rendelkezés lép: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  <w:lang w:eastAsia="hu-HU"/>
        </w:rPr>
        <w:t>„</w:t>
      </w: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  <w:i/>
        </w:rPr>
        <w:t>gyermekek napközbeni ellátását (bölcsődei ellátás) a Teréz Anya Szociális Integrált Intézmény Bölcsőde (a továbbiakban: Bölcsőde) útján biztosítja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z Ör 5. § (3) bekezdése helyébe a következő rendelkezés lép: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1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(3) A gyermekek napközbeni ellátása iránti kérelmet a Bölcsőde szakmai vezetőjénél kell benyújtani az Gyvt. a személyes gondoskodást nyújtó gyermekjóléti, gyermekvédelmi intézmények, valamint személyek szakmai feladatairól és működésük feltételeiről szóló 15/1998. (IV. 30.) NM rendeletben meghatározott módon. Az ellátás igénybevételéről a TASZII intézmény vezetője dönt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Az Ör. 16. - a helyébe a következő rendelkezés lép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16. §</w:t>
      </w:r>
      <w:r>
        <w:rPr>
          <w:rFonts w:cs="Arial" w:ascii="Arial" w:hAnsi="Arial"/>
          <w:i/>
        </w:rPr>
        <w:t xml:space="preserve"> Az ellátás iránti kérelmet a szociális alap és szakosított szolgáltatások esetében, valamint a gyermekek napközbeni bölcsődei ellátása keretében biztosított gyermekétkeztetés megállapítása esetében a TASZII intézmény vezetőjénél kell benyújtani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 §</w:t>
      </w:r>
      <w:r>
        <w:rPr>
          <w:rFonts w:cs="Arial" w:ascii="Arial" w:hAnsi="Arial"/>
        </w:rPr>
        <w:t xml:space="preserve"> Az Ör 19. § </w:t>
      </w: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pontja helyébe a következő rendelkezés lép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c) a gyermekek napközbeni ellátása keretében biztosított bölcsődei gyermekétkeztetés esetében a TASZII intézményvezetője állapítja meg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 §</w:t>
      </w:r>
      <w:r>
        <w:rPr>
          <w:rFonts w:cs="Arial" w:ascii="Arial" w:hAnsi="Arial"/>
        </w:rPr>
        <w:t xml:space="preserve"> Az Ör 20. §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pontja helyébe a következő rendelkezés lép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a) a szociális alapszolgáltatások és a bölcsődei gyermekétkeztetés esetében havonta utólag, a tárgyhónapot követő hónap 10.-éig;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6. §</w:t>
      </w:r>
      <w:r>
        <w:rPr>
          <w:rFonts w:cs="Arial" w:ascii="Arial" w:hAnsi="Arial"/>
        </w:rPr>
        <w:t xml:space="preserve"> Ez a rendelet a 2014. július 1. napján lép hatályba és a hatályba lépését követő napon hatályát vesz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június 2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dr. Tüske Róbert </w:t>
        <w:tab/>
        <w:tab/>
        <w:tab/>
        <w:tab/>
        <w:tab/>
        <w:t xml:space="preserve"> Papp Gábo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jegyző</w:t>
        <w:tab/>
        <w:tab/>
        <w:tab/>
        <w:tab/>
        <w:tab/>
        <w:tab/>
        <w:t>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június 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jegyző</w:t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A rendelet-tervezet címe</w:t>
      </w:r>
      <w:r>
        <w:rPr>
          <w:rFonts w:eastAsia="Times New Roman" w:cs="Arial" w:ascii="Arial" w:hAnsi="Arial"/>
        </w:rPr>
        <w:t xml:space="preserve">: </w:t>
        <w:tab/>
        <w:tab/>
        <w:t>A szociális szolgáltatásokról és a személyes gondoskodást nyújtó gyermekjóléti ellátásokról szóló 21/2014. (IV. 29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Intézményi feladatellátás átszervezése következtében a szociális és gyermekjóléti alapszolgáltatások egy intézményen belül kerülnek biztosítás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, mivel a jelenleg még hatályos önkormányzati rendeletek alapján 2014. évre a költségvetési előirányzatok rendelkezésre állnak, az intézményi és személyi térítési díjak meghatározottak, csak a feladatellátást biztosító önkormányzati intézmény változ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 xml:space="preserve">: A tervezetben foglaltaknak közvetlen környezeti és egészségi következményei nincs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Az adminisztratív terhek nem változnak, mivel az ellátások köre nem bővül. Az ellátásokat továbbra is ugyanazon ellátotti kör számára biztosítjuk másik intézmény keretein belü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korábban megalkotott rendelet módosítására felhatalmazást adó jogszabály a gyermekek védelméről és a gyámügyi igazgatásról szóló 1997. évi XXXI. törvény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elenleg még hatályos önkormányzati rendelet a korábbi feladatellátó intézményt nevezi meg. Az intézményi feladatátszervezést az önkormányzati rendeleten is keresztül kell vezetni a zökkenőmentes működés biztosítása érdeké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jogszabály alkalmazásához szükséges személyi, szervezeti, tárgyi feltételek nem változnak, azok rendelkezésre állnak. A pénzügyi feltételeket az önkormányzat 2014. évi költségvetés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ociális szolgáltatásokról és a személyes gondoskodást nyújtó gyermekjóléti ellátásokró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únius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8/2014. (VI.19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ociális szolgáltatásokról és a személyes gondoskodást nyújtó gyermekjóléti ellátásokró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únius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6/2014. (VI.1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ánti Éva R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ató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ASZ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Lukácsné Horváth Julian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Mb. Intézmén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TO/677-4/201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TO/677-4/201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0:03:00Z</dcterms:created>
  <dc:creator>T-Cont Kft</dc:creator>
  <dc:description/>
  <cp:keywords/>
  <dc:language>en-US</dc:language>
  <cp:lastModifiedBy>Lajkó Erzsébet Márta</cp:lastModifiedBy>
  <cp:lastPrinted>2014-06-10T13:21:00Z</cp:lastPrinted>
  <dcterms:modified xsi:type="dcterms:W3CDTF">2014-06-20T11:02:00Z</dcterms:modified>
  <cp:revision>5</cp:revision>
  <dc:subject/>
  <dc:title/>
</cp:coreProperties>
</file>