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98-3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december 10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0" w:hanging="141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arkolóhelyekre vonatkozó bérleti szerződés Helikoninvest Kft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elikoninvest Kft. ügyvezetője Németh Krisztina azzal a megkereséssel fordult Hévíz Város Önkormányzathoz, hogy Hévíz Park utca, Honvéd utca teljeses szakaszán, valamint a József Attila utcában - kivéve a Honvéd utca és Rózsa köz közötti (orvosi rendelők) szakaszt - található, Hévíz Város Önkormányzat üzemeltetésében lévő várakozóhelyek 2016. évre történő bérletére vonatkozó bérleti szerződés megkötését kezdeményezi, a korábbi évek gyakorlatának megfelelő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segítségül szolgálhat azon információ, hogy a 2015. évi bérleti szerződésben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Bérlő a bérbe vett várakozóhelyeket parkolási jegyek - napi jegy, 3 napos jegy, 1 hetes jegy (7 nap) - keretében értékesíti vendégeine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napi jegy értékesítési ára: 800 Ft+Áfa, a 3 napos jegy értékesítési ára: 1.600 Ft+Áfa, az egyhetes (7 nap) jegy értékesítési ára: 5.500 Ft+Áfa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terjesztés mellékletét képezi a 2016. évi bérleti szerződés tervezet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2016. évre vonatkozóan álláspontját kialakítani szíveskedjék! Javaslom, hogy az árak tekintetében a 2015. évi szerződésben megjelölt összegeket alkalmazzuk 2016. évben is tekintettel arra, hogy időközben nem történt változás a parkolási díjak terület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november 3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 Helikoninvest Kft. és Hévíz Város Önkormányzat között 2016. évre megkötni kívánt, meghatározott várakozóhelyeket - Hévíz Park utca, Honvéd utca teljeses szakasza, valamint a József Attila utcában, kivéve a Honvéd utca és Rózsa köz közötti (orvosi rendelők) szakaszát - érintő bérlet díjának összegére az előterjesztés mellékletét képező szerződés-tervezet szerint tesz javasl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5. dec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5"/>
          <w:lang w:eastAsia="hu-HU"/>
        </w:rPr>
        <w:t>BÉRLETI SZERZŐDÉ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képviseli: Papp Gábor polgármester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Helikoninvest Kft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8360 Keszthely, Erzsébet királyné útja 2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12039137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cégjegyzékszám: 20-09-065568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bankszámlaszám: 11661001-02519401-6100000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Németh Krisztina ügy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Hévíz Város Önkormányzat üzemeltetésében lévő, az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1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. pontban felsorolt közterületi várakozóhelyeket Hévíz város közterületein a járművel várakozás rendjéről szóló 21/2008. (X.1.) önkormányzati rendelet 3. § (2) bekezdésében kapott felhatalmazás alapján a Bérlő érdekeltségi körébe tartozó hévízi Abbázia Hotelek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let tárgyát képező várakozóhelyek: Hévíz: Park utca, Honvéd utca teljes szakasza, valamint a József Attila utcában, kivéve a Honvéd utca- Rózsa köz közötti </w:t>
      </w:r>
      <w:r>
        <w:rPr>
          <w:rFonts w:eastAsia="Times New Roman" w:cs="Arial" w:ascii="Arial" w:hAnsi="Arial"/>
          <w:spacing w:val="-1"/>
          <w:lang w:eastAsia="hu-HU"/>
        </w:rPr>
        <w:t>(orvosi</w:t>
      </w:r>
      <w:r>
        <w:rPr>
          <w:rFonts w:eastAsia="Times New Roman" w:cs="Arial" w:ascii="Arial" w:hAnsi="Arial"/>
          <w:color w:val="0000FF"/>
          <w:spacing w:val="-1"/>
          <w:lang w:eastAsia="hu-HU"/>
        </w:rPr>
        <w:t xml:space="preserve"> </w:t>
      </w:r>
      <w:r>
        <w:rPr>
          <w:rFonts w:eastAsia="Times New Roman" w:cs="Arial" w:ascii="Arial" w:hAnsi="Arial"/>
          <w:spacing w:val="-1"/>
          <w:lang w:eastAsia="hu-HU"/>
        </w:rPr>
        <w:t>rendelők)</w:t>
      </w:r>
      <w:r>
        <w:rPr>
          <w:rFonts w:eastAsia="Times New Roman" w:cs="Arial" w:ascii="Arial" w:hAnsi="Arial"/>
          <w:color w:val="0000FF"/>
          <w:spacing w:val="-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szakaszát.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 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16. január 1. napjától 2016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jelen szerződés keretében a bérbe vett várakozóhelyeket parkolási jegyek - napi jegy, 3 napos jegy, 1 hetes jegy (7 nap) - keretében értékesíti a vendégeinek az alábbiak szerint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12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jegyek a szabad várakozóhelyek használatára jogosítanak, a vendég érkezésének napján 14 órától a távozás napján 10 óráig. A napi jegy értékesítési ára: 800 Ft+Áfa, a 3 napos jegy értékesítési ára: 1.600 Ft+Áfa, az egyhetes (7 nap) jegy értékesítési ára: 5.500 Ft+Áf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A sorszámmal ellátott parkolási jegyek rendszámhoz kötöttek, hogy azok felhasználását a parkoló-rendszert üzemeltető Parkolási Iroda munkatársai ellenőrizni tudják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.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5. Jelen szerződésben nem szabályozott kérdésekben a mindenkor hatályos Polgári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 xml:space="preserve">Hévíz, 2015. december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ab/>
        <w:tab/>
        <w:t xml:space="preserve">     Helikoninvest Kft.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firstLine="72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ab/>
        <w:tab/>
        <w:t>Bérlő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ab/>
        <w:tab/>
        <w:t>képv.: Németh Krisztina ügyvezető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pacing w:val="-4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4"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Felülvizsgálatok </w:t>
      </w:r>
      <w:r>
        <w:rPr/>
        <w:t>–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18"/>
        </w:tabs>
        <w:ind w:left="36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04"/>
        </w:tabs>
        <w:ind w:left="470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17:00Z</dcterms:created>
  <dc:creator>T-Cont Kft</dc:creator>
  <dc:description/>
  <cp:keywords/>
  <dc:language>en-US</dc:language>
  <cp:lastModifiedBy>Dr. Lengyel Katalin Nóra</cp:lastModifiedBy>
  <cp:lastPrinted>2013-12-31T10:07:00Z</cp:lastPrinted>
  <dcterms:modified xsi:type="dcterms:W3CDTF">2015-12-03T07:54:00Z</dcterms:modified>
  <cp:revision>51</cp:revision>
  <dc:subject/>
  <dc:title>Iktatószám: PMK/144/2011</dc:title>
</cp:coreProperties>
</file>