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0-2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Kulturális Központ Nonprofit Korlátolt Felelősségű Társaság közszolgáltatási szerződésének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ermann Katalin ügyvezető igazgató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Farkas és Társa Ügyvédi Iroda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257/2015. (X.2.) határozatában rendelkezett arról, hogy 2016. január 1-től a város közművelődési feladatait a Hévízi Kulturális Központ Nonprofit Kft-vel kívánja ellátatni. A gazdasági társaságot megalapította, az alapításhoz szükséges 3 millió forint összegű jegyzett tőkét biztosított. A gazdasági társaság tényleges kulturális feladatainak ellátása csak január 1-től indul. A feladatok ellátására vonatkozóan szükséges a közszolgáltatási megállapodás megkötése. A megállapodás megkötését indokolja az is, hogy közhasznú feladatokat kíván az önkormányzat a társasággal ellátatni, mely egy viszonylag kedvezőbb adózási lehetőséget biztosí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kulturális feladatok gazdasági társasággal történő ellátásához a döntés előkészítésekor már megismert egy előzetes közszolgáltatási szerződés-tervezetet. Az előzetesen megismert szerződés került pontosításra, és jogi megfogalmazással egészült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és a határozat mellékletét képezi a közszolgáltatási szerződés-tervezet. A közszolgáltatási szerződés Hévíz Város Önkormányzata és a Hévízi Kulturális Központ Nonprofit Kft között kerül megkötésre és e közszolgáltatási szerződés szerint köteles a gazdasági társaság feladatait ellátni 2016. januá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szerződésben rögzítésre kerültek mindazok a feladatok, ami az önkormányzat, mint kötelezően ellátott, illetve nem kötelező feladatok melyek meghatározásra kerültek az önkormányzati törvényben. A szerződés-tervezet tartalmazza mindazokat a jogszabályi háttereket, melyek szerint a társaságnak működni kell és az alapító okiratban meghatározott feladatokat TEÁOR számokkal együtt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letesen elő lettek írva azok a rendezvények, melyeket az önkormányzat minden évben megrendez, melyekhez az önkormányzat a szállítói számlák nettó finanszírozása keretében biztosít forrást. Szabályozásra került a könyvtár és mozi működtetése. A muzeális tevékenységnél külön kiemelésre kerültek azok a feladatok, melyeket a gazdasági társaság az Egregy Bemutatóépület fenntartásában, működtetésében köteles betartani a projektben előírt 2020. október 1-ig. A szerződés mellékletét képezi az Egregy Bemutatóépületre vonatkozó pályázati dokumentáció, mely rögzíti, hogy milyen szabályokat kell betartani a projekt fenntartási időszakában. A közszolgáltatási szerződéshez ez a dokumentum az előterjesztés mellékleteként nem került becsatolásra, az a Hivatalból megtekintés céljából elektronikusan kikérhető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gazdasági társaság alapítója a társaság működéséhez szükséges tárgyi feltételeket vagyonkezelői szerződés keretében biztosítja, mely a közszolgáltatási szerződés 2. számú függeléke. A vagyonkezelői szerződésben kerül a társaság kezelésébe az önkormányzat tulajdonát képező ingatlanok, (az alapító okiratban kerültek meghatározásra), ingóságok mely a vagyonkezelő szerződés mellékletét képezi, valamint az önkormányzat tulajdonát képező muzeális tárgyak. A muzeális tárgyakra részletes leírás szerinti leltár kerül a vagyonkezelői szerződéshez csatolásr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gal ellátandó kötelező és nem kötelező feladatokhoz a tulajdonos a mindenkori éves költségvetési rendeletében meghatározott nagyságrendben biztosít támogatást a nettó szállítói számlákhoz, valamint a társaságnál alkalmazottak illetményére és járulékár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szerződés-tervezet tartalmazza a megbízó önkormányzat és a megbízott gazdasági társaság feladatvállalásainak szabályait, a szerződésszegéssel kapcsolatos intézkedéseket, valamint a tulajdonos ellenőrzési feladatai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szerződés határozott időre szól, 2016. január 1-től, 2018. december 31-ig. A szerződés megújítására vonatkozóan az egyeztető tárgyalásokat 2018. november 1-én meg kell kezden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rögzítésre kerültek azok a feltételek, hogy milyen kötelezettséget vállal a szerződéssel az önkormányzat, illetve a Nonprofit Kft. A szerződéses feltételek rögzítik az egyes szolgáltatások nyitvatartási rendj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i szerződés függelékeit nem csatoljuk, kérésre megküldjük, vagy megtekintését lehetővé tessz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közszolgáltatási szerződés-tervezet megvitatását és annak elfogadását.!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Önkormányzat és a Hévízi Kulturális Központ Nonprofit Korlátolt Felelősségű Társaság között kötendő közszolgáltatási szerződést az előterjesztés melléklete szerint jóváhagy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hatalmazza a polgármestert a közszolgáltatási szerződés aláírására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5. december 20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ÖZSZOLGÁLTATÁSI  SZERZŐD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mely létrejött egyrészről </w:t>
      </w:r>
      <w:r>
        <w:rPr>
          <w:rFonts w:cs="Arial" w:ascii="Arial" w:hAnsi="Arial"/>
          <w:b/>
          <w:i/>
          <w:sz w:val="24"/>
          <w:szCs w:val="24"/>
        </w:rPr>
        <w:t>Hévíz Város Önkormányzat</w:t>
      </w:r>
      <w:r>
        <w:rPr>
          <w:rFonts w:cs="Arial" w:ascii="Arial" w:hAnsi="Arial"/>
          <w:sz w:val="24"/>
          <w:szCs w:val="24"/>
        </w:rPr>
        <w:t xml:space="preserve"> (képviseli: Papp Gábor polgármester, 8380 Hévíz, Kossuth Lajos u. 1., adószám: 15-734-374-2-20, KSH szám: 15734374841132120)   - továbbiakban </w:t>
      </w:r>
      <w:r>
        <w:rPr>
          <w:rFonts w:cs="Arial" w:ascii="Arial" w:hAnsi="Arial"/>
          <w:b/>
          <w:sz w:val="24"/>
          <w:szCs w:val="24"/>
        </w:rPr>
        <w:t>Megbízó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ásrészről a </w:t>
      </w:r>
      <w:r>
        <w:rPr>
          <w:rFonts w:cs="Arial" w:ascii="Arial" w:hAnsi="Arial"/>
          <w:b/>
          <w:sz w:val="24"/>
          <w:szCs w:val="24"/>
        </w:rPr>
        <w:t>HÉVÍZI KULTURÁLIS KÖZPONT Nonprofit Korlátolt Felelősségű Társaság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Cs/>
          <w:sz w:val="24"/>
          <w:szCs w:val="24"/>
        </w:rPr>
        <w:t>rövid cégneve:</w:t>
      </w:r>
      <w:r>
        <w:rPr>
          <w:rFonts w:cs="Arial" w:ascii="Arial" w:hAnsi="Arial"/>
          <w:sz w:val="24"/>
          <w:szCs w:val="24"/>
        </w:rPr>
        <w:t xml:space="preserve"> HÉVÍZI KULTURÁLIS KÖZPONT Nonprofit Kft., székhelye: 8380 Hévíz, Rákóczi utca 17-19., cégjegyzékszám: Cg. 20-09-074863, adószám: 25411823-2-20, képviseli: Hermann Katalin Bernadett ügyvezető) – továbbiakban </w:t>
      </w:r>
      <w:r>
        <w:rPr>
          <w:rFonts w:cs="Arial" w:ascii="Arial" w:hAnsi="Arial"/>
          <w:b/>
          <w:sz w:val="24"/>
          <w:szCs w:val="24"/>
        </w:rPr>
        <w:t>Megbízott</w:t>
      </w:r>
      <w:r>
        <w:rPr>
          <w:rFonts w:cs="Arial" w:ascii="Arial" w:hAnsi="Arial"/>
          <w:sz w:val="24"/>
          <w:szCs w:val="24"/>
        </w:rPr>
        <w:t xml:space="preserve"> – között az alulírott időben és helyen az alábbi feltételek melle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AMBULUM – A közszolgáltatási szerződés céljának meghatároz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ek rögzítik, hogy Megbízó a törvény erejénél fogva kötelező és önként vállalt egyes kulturális és közművelődési, muzeális és könyvtári feladatok ellátatását költségvetési intézmény, a Gróf I. Festetics György Művelődési Központ, Városi Könyvtár és Muzeális Gyűjtemény keretein belül látta el. Jelen szerződés célja ezen feladatok más formában történő ellátása, amellyel a Megbízó jelen szerződésben rögzítettek szerint Megbízottat, az általa alapított egyszemélyes HÉVÍZI KULTURÁLIS KÖZPONT Nonprofit Korlátolt Felelősségű Társaságot bízza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a megbízást elfogadja, és kötelezettséget vállal a jelen szerződésben részletezett feladatok lehető legmagasabb színvonalon történő ellá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ott vállalja, hogy az általa működtetett színtereken az alább részletezett közművelődési formák szerint a város lakosságának, önszerveződő kulturális-közművelődési közösségeinek – a lehetőségek korlátai között – teret biztosít. Megbízott részt vesz Hévíz város művészeti értékeinek feltárásában gazdagításában, az ünnepek kultúrájának, az ismeretszerző, az amatőr művészeti tevékenységek gondozásában, a város könyvtári tevékenységének, valamint könyvállományának gyarapításában, a város múzeumainak és kiállító tereinek működtetésével. Ennek keretében Hévíz gyermek, ifjúsági és felnőtt korosztályainak közösségi teret biztosít, elősegíti és koordinálja a szabadidő hasznos és kulturált eltöltésének lehetőség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Megbízott által a közszolgáltatási szerződés keretében ellátandó önkormányzati felada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egbízott a nemzeti köznevelésről szóló 2011. évi CXC. törvény 4. § (1) a)-v) pontjaiban, valamint Magyarország helyi önkormányzatairól szóló 2011. évi CLXXXIX. tv. (Ötv) 13. § (1) 6. pontjában előírt nevelés és oktatás, képességfejlesztés, ismeretterjesztés, a helyi önkormányzatok és szerveik, a köztársasági megbízottak, valamint egyes centrális alárendeltségű szervek feladat- és hatásköreiről szóló 1991. évi XX. tv. 121. § a)-b) pontjaiban, továbbá Magyarország helyi önkormányzatairól szóló 2011. évi CLXXXIX. tv. 13. § (1) 7. pontjában, valamint az előadó-művészeti szervezetek támogatásáról és sajátos foglalkoztatási szabályairól szóló 2008. évi XCIX. tv. (Emtv) 3. § (1) bekezdésében előírt kulturális tevékenység, a kulturális örökség védelméről szóló 2001. évi LXIV. tv. 5 § (1), valamint a 61/B § (3) bekezdésében előírt, továbbá az épített környezet alakításáról és védelméről szóló 1997. évi LXXVIII. tv. 57/A § (2) bekezdésében előírt kulturális örökség megóvása közfeladatokhoz kapcsolódóan, valamint a muzeális intézményekről és nyilvános könyvtári ellátásról és a közművelődésről szóló 1997. évi CXL tv. 76. § (1) bekezdésében rögzített közművelődési feladatokhoz kapcsolódóan – a cégjegyzékbe bejegyzett tevékenységeknél használt TEÁOR nomenklatúra szerint – az alábbi szolgáltatásokat nyújtja, tevékenységeket folytatja az évente megkötésre kerülő támogatási megállapodásban meghatározott összeg ellenében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özhasznú főtevékenység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0.01. ’80 Előadó-művésze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özhasznú kiegészítő tevékenység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9.14 ’08 Filmvetíté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.90 ’08 Egyéb foglal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.51 ’08 Sport, szabadidős képzé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0.02 ’08 Előadó-művészetet kiegészítő tevékenység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0.03 ’08 Alkotóművésze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1.01 ’08 Könyvtári, levéltári tevékenység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.02 ’08 Múzeum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1.03. ’08 Történelmi hely, építmény, egyéb látványosság működtetése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.19 ’08 Máshová nem sorolható egyéb szórakoztatás, szabadidős tevékenység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4.99 ’08 Máshová nem sorolható egyéb közösségi, társadalmi tevékenység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özhasznúnak nem minősülő egyéb tevékenységi körök</w:t>
      </w:r>
      <w:r>
        <w:rPr>
          <w:rFonts w:cs="Arial" w:ascii="Arial" w:hAnsi="Arial"/>
          <w:sz w:val="24"/>
          <w:szCs w:val="24"/>
        </w:rPr>
        <w:t xml:space="preserve"> (a TEÁOR ’08 besorolást követve):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8.14 ’08 Folyóirat, időszaki kiadvány kiadása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9.20 ’08 Hangfelvétel készítése, kiadás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6.10 ’08 Éttermi, mozgó vendéglá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6.30. ’08 Ital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8.20 ’08 Saját tulajdonú, bérelt ingatlan bérbeadása, üzemeltetése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.39 ’08 Máshová nem sorolt egyéb szárazföldi személyszállí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5.10 ’08 Szállodai 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.41 ’08 Közúti áruszállí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20 ’08 Üdülési, egyéb átmeneti szálláshely-szolgáltat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19 ’08 Egyéb kiadó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10 ’08 Rádióműsor-szolgáltat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.11 ’08 Reklámügynök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3.12 ’08 Médiareklám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10 ’08 Divat formatervezé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30 ’08 Fordítás, tolmácsol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7.22 ’08 Videokazetta, lemez kölcsönzé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.19 ’08 Fénymásolás, egyéb irodai szolgáltatás</w:t>
      </w:r>
    </w:p>
    <w:p>
      <w:pPr>
        <w:pStyle w:val="Normal"/>
        <w:spacing w:lineRule="auto" w:line="240" w:before="0" w:after="0"/>
        <w:ind w:left="1080" w:firstLine="336"/>
        <w:jc w:val="both"/>
        <w:rPr/>
      </w:pPr>
      <w:r>
        <w:rPr>
          <w:rFonts w:cs="Arial" w:ascii="Arial" w:hAnsi="Arial"/>
          <w:sz w:val="24"/>
          <w:szCs w:val="24"/>
        </w:rPr>
        <w:t xml:space="preserve">82.30 ’08 Konferencia, kereskedelmi bemutató szervezése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2.99 ’08 Máshová nem sorolt egyéb kiegészítő üzleti 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5.52 ’08 Kulturális képzé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.04 ’08 Művészeti létesítmények működ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amennyi tevékenység a mindenkor hatályos jogszabályok által lehetővé tett keretek között gyakorolható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szolgáltatási szerződés keretében a Megbízott a Megbízó éves költségvetési rendeletében foglalt támogatási összegek ellenében vállalja a jelen szerződésben meghatározott feladatok ellátását. A vonatkozó költségvetési rendelethez és az éves „Ületi terv”-hez igazodva – melynek melléklete az éves programterv – a vállalt feladatok mennyisége és a feladatvállalás mértéke, valamint a feladatvállalás minőségi mutatója mindkét fél részéről elfogadhat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kötelezettséget vállal arra, hogy a közművelődési tevékenységéhez szükséges közművelődési tevékenységi engedélyt saját költségére beszerzi, az ehhez szükséges eljárást jelen szerződés hatályba lépését követő 15 napon belül kérelmezi. A Megbízott kötelezettsége, hogy a tevékenységi engedélyben foglaltakat működése, tevékenysége során folyamatosan betarts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kötelezettséget vállal arra, hogy a Megbízó által jóváhagyott éves programterv alapján ellátja Hévíz város kulturális és művészeti feladatait, melyre a Megbízóval külön megállapodásba foglalt támogatási szerződést köt a nettó szállítói számlákra. Ennek keretéb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i az Újévköszöntő hét programsorozato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zervezi, bonyolítja és teret biztosít a város állandó rendezvényeinek a „Boldog Békeidők Hévize”, az „Angyalok és Csavargók estéi benne a múzeumok Éjszakája”, az „Egregy Búcsú”, a „Hévízi Borünnep”,  az „Egregyi Szüret”, a „Magyar Dal Napja”, a „Márton napi családi Fesztivál”, az „Adventi ünnepségek” és az év búcsúsztató „Szilveszter”-nek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évente több alkalommal saját szervezésű komolyzenei koncertet szervez a Viva la Musica – komolyzenei esték keretében a református templomb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zervezi és bonyolítja a Nemzeti ünnepek városi szintű megrendezésével, a város napjával kapcsolatos rendezvényeit, eseményei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órakoztató zenei és prózai előadásokat szervez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yamatos képzőművészeti és más kiállításokat szervez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nőtteknek kulturális és közművelődési rendezvénysorozatokat hoz létre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íti a gyermek és ifjúsági nevelő és oktató munkát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yet biztosít az ifjúsági szórakoztató célú szabadidő-eltöltés színvonalas lebonyolítása keretében ifjúsági tánciskolák és rendezvények részére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t biztosít egyesületek szakkörök, szervezetek működéséhez. Ezen belül befogadja az Új Színpad Egyesületet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őre egyeztetett időpontban évente legalább négy alkalommal teret ad a város polgármestere által meghatározott városi rendezvényeknek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jelen szerződés keretein belül „Fontana Filmszínház” néven, Megbízó névhasználatra vonatkozó engedélyével működteti és üzemelteti a Hévíz, Rákóczi utca 9. szám alatt lévő filmszínházat, ahol magas színvonalú filmvetítést biztosít minimum napi három alkalomma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felelős a megfelelően magas színvonalú, közérdeklődésre igényt tartó, és az általános közízlésnek megfelelő művek műsorra tűzéséért. A Megbízó jogosult a műsor összeállítás tekintetében véleményét közölni a Megbízottal, aki a Megbízó véleményét lehetőség szerint figyelembe ves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köteles a filmszínház működtetéséhez szükséges működési (hatósági) engedélyt beszerezni, a működtetés során a vonatkozó jogszabályokat – különös tekintettel a szerzői jogokra – betarta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jelen szerződés keretein belül működteti és üzemelteti továbbá a Városi Könyvtárat, ellátja és nyújtja a Megbízó kötelező nyilvános könyvtári szolgáltatását, melyhez legalább egy szakképzett könyvtárost alkalmaz. A Megbízott a könyvállományt kezeli, nyilvántartja, és évente gondoskodik a könyvállomány megfelelő gyarapításáról. </w:t>
      </w:r>
      <w:r>
        <w:rPr>
          <w:rFonts w:cs="Arial" w:ascii="Arial" w:hAnsi="Arial"/>
          <w:color w:val="000000"/>
          <w:sz w:val="24"/>
          <w:szCs w:val="24"/>
        </w:rPr>
        <w:t>Könyvállomány éves gyarapítására fordítandó minimális összeg 300 ezer forin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köteles a Könyvtárat az illetékes minisztérium által vezetett jegyzékbe felvetetni, eziránt a szükséges intézkedéseket megtenni. A Megbízott felelős a működtetés során a vonatkozó jogszabályok betartásáér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nyvtár nyitva tartás kezdetét és végét a Megbízott szabályozza, a nyitva tartás időtartamát a Megbízó az alábbiak szerint írja elő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étfőn napi 4 ór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ddtől-péntekig napi 8 ór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ombaton napi 4 ór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Megbízott jelen szerződés keretein belül működteti és üzemelteti a Hévíz, Rákóczi utca 9. szám alatt lévő, a városi állandó kiállításnak helyt adó Múzeumot, illetve az Egregy hrsz 67/11. hrsz alatt lévő Bemutatóépületet, melynek a nyitvatartási rendjét a Megbízó határozza meg. A Megbízott a Rákóczi utca 9. szám alatt lévő Múzeumban az állandó városi kiállítást gondozza, valamint évente legalább kettő időszaki kiállítást szervez. Ellátja a Romkert, Árpádkori templom és az egregyi Bemutatóépület előtti tér gondnoki feladatai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egbízott köteles a Múzeum és Bemutatóépület működtetéséhez szükséges működési (hatósági) engedélyt beszerezni, a működtetés során a vonatkozó jogszabályokat betartani. A szükséges személyi és tárgyi feltételeket a Megbízott köteles biztosítani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nek keretében a Megbízott köteles két főt munkaviszony keretében foglalkoztatni. Az egyik fő muzeológus – történész kell, hogy legyen (felsőfokú végzettség, középfokú szakmai nyelvismeret), a másik fő gondnok – pénztáros kell, hogy legyen (középfokú szakirányú képzettség, vagy OKJ-s képzés, középfokú nyelvismeret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 Megbízott köteles a Megbízó által elnyert „Hévíz-Egregy városrész turisztikai attrakciók és szolgáltatások NYDOP-2.1.1/F-12-2012-0018.” számú pályázatban vállalt, az </w:t>
      </w:r>
      <w:r>
        <w:rPr>
          <w:rFonts w:cs="Arial" w:ascii="Arial" w:hAnsi="Arial"/>
          <w:sz w:val="24"/>
          <w:szCs w:val="24"/>
        </w:rPr>
        <w:t xml:space="preserve">egregyi Bemutatóépület működtetésével és üzemeltetésével kapcsolatos kötelezettségeket betartani (a támogatási szerződés jelen szerződés 1. sz. függeléke. 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</w:rPr>
        <w:t>A Múzeum és Bemutatóépület belépő díját a Megbízó állapítja meg az éves üzleti terv jóváhagyásával egyidejűleg. A Múzeum és Bemutatóépület nyitvatartási idejének kezdetét és végét a Megbízott szabályozza, a nyitva tartás időtartamát a Megbízó az alábbiak szerint írja elő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eti hat nap kell nyitva tartani, nyáron legalább napi 8 óra időtartamba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6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éli szezonban 12-18 óráig, hat órán keresztül kell nyitva tartani (november 1. – április 30.), a nyári szezonban 11-19 óráig, nyolc órán keresztül kell nyitva tartani (május 1. – október 31.). Külön hétvégi nyitva tartás nincs meghatározv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Web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A felek rögzítik, hogy a kiállítás tervezett éves látogatószáma 11.000 fő. A rendezvénynapok száma 30 db per év (Nyitott pincék éjszakája, Római kori játékok, Egregyi búcsú, stb.). Az állandó kiállítás mellett, szükség és lehetőség szerint, időszakos kiállítások szervezhetőek. A felek megállapodnak, hogy az állandó kiállítás közönség általi elérhetőségét 2020. október 1-ig folyamatosan fenn kell tartani.</w:t>
      </w:r>
    </w:p>
    <w:p>
      <w:pPr>
        <w:pStyle w:val="NormlWeb"/>
        <w:shd w:fill="FFFFFF" w:val="clear"/>
        <w:spacing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lWeb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before="28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elek megállapodnak, hogy a Megbízott jogosult az Egregyi Kiállítótér területét hasznosítani, a kialakított 12 négyzetméteres helyek kiadhatóak. Étel, ital árusítása esetén, napi 30.000 forint helyhasználati díjért, kézművesek számára, napi 5000 forint helyhasználati díjért.</w:t>
      </w:r>
    </w:p>
    <w:p>
      <w:pPr>
        <w:pStyle w:val="NormlWeb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before="280" w:after="28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Megbízott feladata a jelen szerződésben rögzített közfeladataihoz kapcsolódó marketing stratégia és anyagok megterveztetése, elkészíttetése, terjesztése, honlapra történő feltöltése. A Megbízott jogosult és köteles a rendelkezésére álló hirdetési felületeket – kizárólag nem politikai témájú hirdetések megjelentetésével – értékesíteni az üzleti életben szokásos egységárakon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17. A fentiekre figyelemmel Megbízott a muzeális intézményekről és nyilvános könyvtári ellátásról és a közművelődésről szóló 1997. évi CXL tv. 79. § (1) bekezdése alapján jelen szerződés keretében ellátja a tv. 76. §-ában, valamint az Önkormányzat közművelődési feladatairól, a helyi közművelődési tevékenység támogatásáról szóló többször módosított 43/2004. (XII.15.) számú önkormányzati rendeletben meghatározott és az Önkormányzatot terhelő közművelődési feladatokat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ott vállalja, hogy ezen feladatok magas szinten történő ellátása érdekében – figyelemmel a 17. pont alatt hivatkozott törvény 79. § (2) bekezdésének f. pontjára – legalább három felsőfokú végzettségű és szakképesítésű közművelődési szakembert foglalkoztat. </w:t>
      </w:r>
    </w:p>
    <w:p>
      <w:pPr>
        <w:pStyle w:val="Listaszerbekezds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bízó vállalásai az önkormányzati feladatok színvonalas ellátás érdekében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bízó vállalja, hogy az I-II fejezetekben meghatározott feladatok ellátására, kötelező önkormányzati feladatok ellátásának támogatására, a működőképesség fenntartására, a rendelkezésre bocsátott vagyon karbantartására és állagmegóvására támogatási szerződést köt Megbízottal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ó és Megbízott között a támogatási szerződés megkötésére az átmeneti gazdálkodásról szóló költségvetési rendelet elfogadását követően, illetve a költségvetési rendelet elfogadását követő 10 napon belül kerül sor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egbízó az I-II fejezetekben meghatározott feladatok eredményes ellátásához szükséges ingatlanokat külön vagyonkezelői szerződés keretében biztosí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egbízó az I-II fejezetekben meghatározott feladatok eredményes ellátásához szükséges ingó vagyontárgyakat – a megszűnő költségvetési intézmény által 2015. december 31. napjára elkészített leltár szerinti tartalommal – a Megbízott részére külön vagyonkezelői szerződés keretében biztosítja. A vagyonkezelői szerződés jelen szerződés 2. sz. függelék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, hogy jelen szerződés elválaszthatatlan mellékletének tekintik a Megbízó Önkormányzat Képviselő Testületének jelen szerződésben rögzített feladatokkal kapcsolatos határozatait, az Önkormányzat mindenkori éves gazdálkodásra vonatkozó rendeletének (módosításainak) a Megbízott részére biztosított támogatásra vonatkozó rendelkezései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, hogy a Megbízó a támogatás összegét a támogatási szerződésben rögzítettek szerint, az ott meghatározott módon és ütemezés szerint fizeti meg a Megbízónak. A mindenkori támogatási szerződés jelen szerződés elválaszthatatlan mellékletét képezi (3. sz. függeléke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bízó és Megbízott további vállalásai a feladatellátás sorá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köteles a számára átadott ingatlanokat, eszközöket, ingóságokat a vagyonkezelői szerződés rendelkezései szerint, a jó gazda módjára használni, azokat megfelelően karbantartani, állagukat megóvni. A Megbízott köteles az önkormányzati vagyont illetően az állag, a környezet és a műemlékek védelme érdekében, valamint az önkormányzati vagyon használatából adódó minden egyéb esetben a vonatkozó jogszabályok, szabványok, hatósági, szakhatósági és műszaki előírások (különösen de nem kizárólagosan a közegészségügyi, tűzvédelmi, baleset-megelőzési és munkavédelmi előírások) szerint eljárn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köteles az átadott vagyon tekintetében, annak használata során a jelen szerződésben reá háruló kötelezettségeket megtartani, az használatát harmadik személy részére kizárólag a Megbízó írásbeli előzetes engedélye alapján, a közszolgáltatási szerződés rendelkezéseinek tiszteletben tartása mellett ruházhatja 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köteles az önkormányzati vagyon nyilvántartására vonatkozó előírásoknak megfelelően az adatszolgáltatási és nyilvántartási kötelezettségének eleget tenni, valamint felel az adatok hitelességéért és naprakész állapotáért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bízott a rendelkezésére bocsátott vagyontárgyakat nem idegenítheti el, arra zálogjogot, illetve haszonélvezeti, használati jogot nem alapíthat, azokat harmadik személynek nem adhatja biztosítékul, sem egyéb más módon nem terhelheti meg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0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A vagyonkezelésbe kapott, a Megbízó tulajdonát képező vagyontárgyakra vonatkozóan a Megbízott köteles leltárt készíteni jelen szerződés tartama alatt minden évben december 31.-i fordulónappal, és azt köteles a Megbízónak megküldeni a tárgyévet követő év január 31. napjáig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az önkormányzati vagyon tárgyairól elkülönített nyilvántartást köteles vezetni a számviteli szabályok szerin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lek megállapodnak abban, hogy amennyiben Megbízó az I-II. fejezetben meghatározott és elvárt feladatok ellátásán kívül más, további feladattal is meg kívánja bízni Megbízottat, úgy annak forrásait, finanszírozását a Felek külön megállapodásban rögzítik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90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egyedi megállapodások alapján együttműködnek annak érdekében, hogy Megbízott további állami, pályázati, alapítványi stb. támogatásokhoz jusson. Az így elnyert összegek nem csökkentik a Megbízó korábban már kötelezettséggel vállalt támogatásainak összegé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90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kötelezettséget vállal arra, hogy az elnyerhető támogatások saját forrását biztosít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saját költségvetése terhére fizeti a kötelező könyvvizsgáló megbízási díját, továbbá az ügyvezető munkabérét és járulékai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ó hatáskörébe tartozik a kulturális rendezvények jegyárainak megállapítása. Az adott naptári évre vonatkozó jegyárakat az üzleti tervvel együtt – melynek melléklete a programterv – állapítja meg a Megbízó. Az elfogadott árak jegyzéke az éves üzleti terv melléklete. </w:t>
      </w:r>
    </w:p>
    <w:p>
      <w:pPr>
        <w:pStyle w:val="Listaszerbekezds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00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egbízott vállalja, hogy az alapító okiratban is meghatározott üzleti tervét – melynek melléklete a Programterv – legkésőbb a tárgyévet megelőző év november 30-áig, míg az éves beszámolót a tárgyévet követő március 31.napjáig elfogadásra a Megbízóhoz megküldi. </w:t>
      </w:r>
    </w:p>
    <w:p>
      <w:pPr>
        <w:pStyle w:val="Listaszerbekezds"/>
        <w:spacing w:before="0" w:after="0"/>
        <w:ind w:left="90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1632" w:leader="none"/>
        </w:tabs>
        <w:spacing w:before="0" w:after="0"/>
        <w:ind w:left="90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szerződés teljesítésének ellenőrzése, a szerződés megszegése, módosítása, megszűnése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ó jogosult – különös tekintettel a karbantartási, állagmegóvási, fenntartási, üzemeltetési feladatok elvégzésére – a Megbízó teljesítését, az önkormányzati vagyonnal való gazdálkodás eredményességét, valamint a Megbízót terhelő kötelezettségek rendszeres és folyamatos betartását ellenőrizn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ó ellenőrzési jogának gyakorlása körében jogosult Megbízott működésének és gazdálkodásának egészéről rendszeres adatszolgáltatás teljesítését kérni, szükség szerint adatokat, dokumentumokat bekérni, valamint a Megbízott tevékenységét nem akadályozva helyszíni ellenőrzést folyt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 Megbízott neki fel nem róható ok miatt nem tudja ellátni a szerződésben meghatározott feladatokat, úgy a Felek felülvizsgálják a jelen szerződésben foglalt feltételeket, és javaslatot tehetnek a szerződés módosítására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a jelen közszolgáltatási szerződés közös akarattal bármikor módosítható. A szerződés módosítása kizárólag írásban történh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a jelen szerződést, tekintettel arra, hogy azt határozott időre kötik, rendes felmondással egyik fél sem szüntetheti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felmondására a Felek részéről kizárólag súlyos szerződésszeges esetén, rendkívüli felmondással kerülhet sor. Súlyos szerződésszegésnek minősül, ha bármelyik fél tevékenysége vagy megatartása veszélyezteti a közszolgáltatási szerződésben foglalt célok megvalósulását, így különösen ha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az átadott vagyontárgyakat rongálja, rendeltetésellenesen vagy szerződésellenesen használja, engedély nélkül harmadik személy használatába adja, vagy egyébként fennáll a veszély, hogy azokat a Megbízott a szerződés lejártát követően nem tudja épségben visszaadn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az ellenőrző tevékenységet akadályozza.</w:t>
      </w:r>
    </w:p>
    <w:p>
      <w:pPr>
        <w:pStyle w:val="Normal"/>
        <w:spacing w:lineRule="auto" w:line="240" w:before="0" w:after="0"/>
        <w:ind w:left="164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rendkívüli felmondási oknak tekintik, ha a Felek valamelyike a vagyonkezelői szerződésből eredő lényeges kötelezettségének írásbeli felhívás ellenére sem tesz eleget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 szerződés megszűnésekor a Megbízott köteles a megszűnést követő 60 (hatvan) napon belül az átadott vagyontárgyakat rendeltetésszerű használatra alkalmas állapotban a Megbízó részére visszaszolgáltatni, és elszámol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szerződés időtartam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k a jelen közszolgáltatási szerződést határozott időre, 2016. január 1.-től 2018. december 31.-ig terjedő időszakra kötik azzal, hogy a szerződés a Felek egybehangzó akaratából többször is megújítható. Felek megállapodnak abban, hogy a szerződés megújítására vonatkozó tárgyalásokat legkésőbb 2018. november 1. napján megkezdik, és 2018. november 30.-ig befejezik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éb rendelkezések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jelen szerződés tárgyát képező szakmai és egyéb kérdésekben a Megbízó által kijelölt Felügyelő Bizottsággal és az illetékes tisztségviselővel egyeztet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megállapodásra egyekben az Emtv. és a Ptk., valamint egyéb vonatkozó jogszabályok az irányadó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megállapodás hat példányban, egymással mindenben megegyező tartalommal és formában készült, melyből négy példány a Megbízót, kettő példány a Megbízottat ille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. december 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évíz Város Önkormányzat</w:t>
        <w:tab/>
        <w:t xml:space="preserve">        hévízi kulturális központ Nonprofit Kft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épviseletében</w:t>
        <w:tab/>
        <w:t>képviseletében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  <w:tab/>
        <w:t>Hermann Katalin Bernadett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 xml:space="preserve">ügyvezető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mann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i Kulturális Központ Nkft ügyvezetőj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2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200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00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200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4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18:00Z</dcterms:created>
  <dc:creator>T-Cont Kft</dc:creator>
  <dc:description/>
  <cp:keywords/>
  <dc:language>en-US</dc:language>
  <cp:lastModifiedBy>Lajkó Erzsébet Márta</cp:lastModifiedBy>
  <cp:lastPrinted>2015-01-10T11:10:00Z</cp:lastPrinted>
  <dcterms:modified xsi:type="dcterms:W3CDTF">2015-12-03T14:57:00Z</dcterms:modified>
  <cp:revision>9</cp:revision>
  <dc:subject/>
  <dc:title>Iktatószám: PMK/144/2011</dc:title>
</cp:coreProperties>
</file>