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április 29-e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5/2022. (IV. 2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t megismerve egyetért a hévízi piacon az előterjesztés szerinti pavilonok létesítéséve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Hévíz Város Önkormányzat Gazdasági, Műszaki Ellátó Szervezet (GAMESZ) igazgatóját, hogy a megvalósítás érdekében szükséges tervezői egyeztetéseket, településképi eljárást folytassa le. </w:t>
      </w:r>
    </w:p>
    <w:p>
      <w:pPr>
        <w:pStyle w:val="Listaszerbekezds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gyetért azzal, hogy a tervezett pavilonok megvalósítása elsősorban LEADER pályázatból történjen, ezért a pályázat elbírálásáig csak az előkészítő feladatok kerüljenek elvégzésre</w:t>
      </w:r>
    </w:p>
    <w:p>
      <w:pPr>
        <w:pStyle w:val="Listaszerbekezds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avilonok telepítése során – tekintettel arra, hogy a piac terület bérleti szerződéssel áll az önkormányzat és a GAMESZ rendelkezésére – a bérbeadóval szükséges egyeztetéseket (hozzájárulás) le kell folytatn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GAMESZ igazgatóját, hogy a határozat szerinti határidőben adjon tájékoztatást az ügy előrehaladásáról a képviselő-testület szám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Gönye József igazgató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június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áprili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0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5-02T08:22:00Z</dcterms:modified>
  <cp:revision>4</cp:revision>
  <dc:subject/>
  <dc:title/>
</cp:coreProperties>
</file>