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április 29-e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2/2022. (IV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közbeszerzési szakértő és bíráló bizottság javaslatára megállapítja, hogy a GINOP-7.1.9–17-2017-00003 </w:t>
      </w:r>
      <w:r>
        <w:rPr>
          <w:rFonts w:cs="Arial" w:ascii="Arial" w:hAnsi="Arial"/>
          <w:iCs/>
        </w:rPr>
        <w:t>azonosítószámú, „</w:t>
      </w:r>
      <w:r>
        <w:rPr>
          <w:rFonts w:cs="Arial" w:ascii="Arial" w:hAnsi="Arial"/>
        </w:rPr>
        <w:t>Hévíz Gyógyhely fejlesztése</w:t>
      </w:r>
      <w:r>
        <w:rPr>
          <w:rFonts w:cs="Arial" w:ascii="Arial" w:hAnsi="Arial"/>
          <w:iCs/>
        </w:rPr>
        <w:t xml:space="preserve">” című projekt keretében a Festetics szoborcsoport művészeti tervpályázati eljárás (Festetics szoborcsoport (Hévíz Gyógytó), KÉ 2951/2022, EKR001523412021) eredményét az alábbiak szerint állapítja meg: </w:t>
      </w:r>
      <w:r>
        <w:rPr>
          <w:rFonts w:cs="Arial" w:ascii="Arial" w:hAnsi="Arial"/>
        </w:rPr>
        <w:t>a lefolytatott művészeti tervpályázati eljárás érvényes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tervpályázati Bíráló Bizottság ajánlása alapján a tervpályázat nyertese az 01. számú pályamű szerzője/benyújtója: Edu-Art B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úgy dönt, hogy a tervpályázati Bíráló Bizottság ajánlása alapján, a tervpályázat nyertesével (Edu-Art Bt.) a közbeszerzésekről szóló 2015. évi CXLIII. tv. Kbt. 98. (2) bekezdésének d) pontja és a 98.§ (5) bekezdése szerinti eljárás alapján a nyertesként kihirdetett I. helyezettjével hirdetmény nélküli tárgyalásos eljárást folytat le az egyedi műalkotás/művészeti alkotás továbbtervezésére/megvalósítására vonatkozó szerződés megkötés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művészeti tervpályázati eljárás eredményének kihirdetéséről gondoskodjon az EKR-n keresztü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firstLine="282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426" w:firstLine="28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áprili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1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4-29T10:16:00Z</dcterms:modified>
  <cp:revision>2</cp:revision>
  <dc:subject/>
  <dc:title/>
</cp:coreProperties>
</file>