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i Televízió Nonprofit Kft. 2020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 Nonprofit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levízió Nonprofit Kft. egyszerűsített éves beszámolója alapján a prognosztizált 2019. évi nettó árbevétele 43.457 ezer Ft, 8.136 ezer Ft-tal magasabb, mint előző évben. Az anyagjellegű ráfordítások összege 4.067 ezer Ft-tal növekedett, míg a személyi jellegű ráfordítások összege 4.922 ezer Ft-tal csökkent az előző évhez képest. Az egyéb bevételek növekedésével együtt jelentős eredmény többlet várható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A beszámoló szerint adózott eredmény összege így kedvezően alakul, az előző évi 2.697 ezer Ft-hoz képest 17.649 ezer Ft. A lekötött tartalék nagysága továbbra is 7.898 ezer Ft. Az eszközök és források összege 45.646 ezer Ft. A pénzeszközök állománya stagnál 12.396 ezer Ft.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Hévízi Televízió Nonprofit Kft. gazdálkodásáról továbbra elmondható, hogy a korábbi évek átalakításai és modernizálás stabil gazdasági működést biztosí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, az egyszerűsített mérleg és eredmény-kimutatás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gazdasági társaság a Számviteli Törvény 155.§ szerint könyvvizsgálatra nem kötelezet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mely a Hévízi Televízió Nonprofit Kft. …./2020. (    ) számú alapítói határozatának minősül 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20. I. félévi gazdálkodásáról szóló beszámolót 45.646 ezer Ft mérlegszerinti főösszeggel és 17.649 ezer Ft adózott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október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14-9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14-9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2:00Z</dcterms:created>
  <dc:creator>T-Cont Kft</dc:creator>
  <dc:description/>
  <cp:keywords/>
  <dc:language>en-US</dc:language>
  <cp:lastModifiedBy>Szintén László</cp:lastModifiedBy>
  <cp:lastPrinted>2016-09-12T12:17:00Z</cp:lastPrinted>
  <dcterms:modified xsi:type="dcterms:W3CDTF">2020-08-17T07:18:00Z</dcterms:modified>
  <cp:revision>14</cp:revision>
  <dc:subject/>
  <dc:title/>
</cp:coreProperties>
</file>