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8/2021. (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Hévíz Város Önkormányzat gazdálkodására, pénzügyi helyzetére, a koronavírus járvány rendkívül hátrányos hatásainak mérséklésére, 175/2020. (IX. 14.) határozatával döntést hozott önkormányzati intézményeket érintő létszámcsökkentésről, létszámfelvételi tilalomról. A koronavírus járvány elhúzódása és annak 2021. évet és várhatóan ezt követő éveket érintő költségvetési forrás csökkenése miatt a továbbra is fenntartott és még várható takarékossági intézkedések mellett ismételt létszámcsökkentés szüksége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intézményvezetők közreműködésével a létszámleépítésre vonatkozó döntését körültekintően előkészítette. Megállapítja, hogy ez a létszámleépítési döntés a hivatkozott határozatban ismertetett és továbbra is fennálló az önkormányzati költségvetést hátrányosan érintő hatások miatt mellőzhetetlen. A 2021. évre már most valóságos költségvetési bevétel szűkülés – ide értve elsősorban a helyi adóbevételek várható csökkenését – kihat az önkormányzat fenntartásában működő intézmények költségvetésére is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ros és intézményei pénzügyi egyensúlyának megőrzéséhez a foglalkoztatottak számának csökkentése indokol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emiatt – a döntésnél figyelembe véve a kötelezően ellátandó feladatokat, a város működőképességének fenntartását – a Hévíz Város Önkormányzat Gazdasági Műszaki Ellátó Szervezet intézménynél (a továbbiakban: GAMESZ) létszámleépítést rendel el, 9 fő közalkalmazott létszámb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, mint a munkáltatók fenntartója – a Kjt. 30/A § (3) bekezdés szerinti megkeresés érdekében az elrendelt és fenntartott létszámfelvételi tilalomra tekintettel kijelenti, hogy az önkormányzat költségvetési szerveinél betöltetlen munkakörök, amelyek a Kjt. 30/A § (1) bekezdés alapján a közalkalmazottak részére felajánlhatók, nincsenek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utasítja az igazgatót, hogy a fentieknek és a GAMESZ intézmény szakmai és jogszabályi előírásoknak megfelelő működésének biztosítása mellett a létszámleépítést hajtsa vég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elelős:    Laczkó Mária igazgató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atáridő: a végrehajtás megkezdésére 2021. február 1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Képviselő-testület elrendeli, hogy 2021. július 1-jei hatállyal az önkormányzati intézmények számviteli feladatainak ellátását a Hévíz Város Önkormányzat Gazdasági Műszaki Ellátó Szervezetétől a Hévízi Polgármesteri Hivatal vegye át. </w:t>
      </w:r>
      <w:r>
        <w:rPr>
          <w:rFonts w:cs="Arial" w:ascii="Arial" w:hAnsi="Arial"/>
        </w:rPr>
        <w:t xml:space="preserve">A Képviselő-testület hozzájárul, hogy a GAMESZ könyvelői (számviteli) állományából 2 fő tovább foglalkoztatására a Hévízi Polgármesteri Hivatal köztisztviselői állományába 2021. június 1-től sor kerüljön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lelős:          </w:t>
        <w:tab/>
        <w:t>dr. Tüske Róbert jegyző</w:t>
      </w:r>
    </w:p>
    <w:p>
      <w:pPr>
        <w:pStyle w:val="Normal"/>
        <w:spacing w:lineRule="auto" w:line="240" w:before="0" w:after="0"/>
        <w:ind w:left="1428" w:firstLine="696"/>
        <w:rPr>
          <w:rFonts w:ascii="Arial" w:hAnsi="Arial" w:cs="Arial"/>
        </w:rPr>
      </w:pPr>
      <w:r>
        <w:rPr>
          <w:rFonts w:cs="Arial" w:ascii="Arial" w:hAnsi="Arial"/>
        </w:rPr>
        <w:t>Laczkó Mária igazgató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táridő:         2021. február 18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elrendeli, hogy a 2. és 4. pontban meghatározott létszámleépítés során a GAMESZ igazgatója erre tekintettel a megszűnt feladat-ellátás miatt a létszámleépítést úgy köteles előkészíteni a felmondásokat és azok létszámát tervezni, hogy 2021. június 30-ig a GAMESZ intézménynél számviteli feladatok ellátásához szükséges közalkalmazotti munkakörök és létszám rendelkezésre álljanak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lelős:           Laczkó Mária igazgató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táridő:         2021. március 3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elrendeli, hogy Hévíz város jegyzője és az érintett intézmények vezetői az 5. pont szerinti számviteli feladatok ellátását biztosító munkamegosztási megállapodást 2021. április 30-ig kössék meg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Felelős:           dr. Tüske Róbert jegyző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czkó Mária igazgató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mann Katalin Bernadett mb. igazgató</w:t>
      </w:r>
    </w:p>
    <w:p>
      <w:pPr>
        <w:pStyle w:val="Normal"/>
        <w:spacing w:lineRule="auto" w:line="240" w:before="0" w:after="0"/>
        <w:ind w:left="372" w:firstLine="348"/>
        <w:rPr>
          <w:rFonts w:ascii="Arial" w:hAnsi="Arial" w:cs="Arial"/>
        </w:rPr>
      </w:pPr>
      <w:r>
        <w:rPr>
          <w:rFonts w:cs="Arial" w:ascii="Arial" w:hAnsi="Arial"/>
        </w:rPr>
        <w:t>Határidő:         2021. április 30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jóváhagyja, hogy a köztisztasággal és a települési szilárd hulladékkal összefüggő tevékenységekről szóló 1/1986. (II. 21.) ÉVM-EüM együttes rendelet 6. §-ában rögzített közterületek vonatkozásában a GAMESZ szüntesse meg az ingatlanok előtti közterületek gondozását, takarítását, hó és síkosság mentesítését, mert az önkormányzatnál a létszámleépítés következtében e feladat elvégzésére a szükséges munkaerő nem fog rendelkezésre áll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GAMESZ igazgatóját, hogy erről a lakosságot tájékoztass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, hogy az előterjesztés mellékleteként rögzített turisztikai és városképi szempontból kiemelt e pont hatálya alá tartozó zöldfelületek vonatkozásában 1/1986. (II. 21.) ÉVM-EüM együttes rendelet szerinti feladatokat továbbra is a GAMESZ lássa el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Felelős:           Laczkó Mária igazgató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Határidő:         2021. március 1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az önkormányzat  és intézményei dolgozói vonatkozásában 2021. évben jutalomkeretet nem tervez, cafeteria juttatást pedig azon foglalkoztatottak vonatkozásában biztosít, ahol ezt törvény kötelezően előírja. A 2021. évi költségvetés tervezése során ennek megfelelően kell eljárni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lelős:           dr. Tüske Róbert jegyző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táridő:         2021. február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elrendeli, hogy a Teréz Anya Szociális Integrált Intézmény vonatkozásában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személyzeti ügyintézési feladatok kerüljenek Hévíz Város Önkormányzat Gazdasági Műszaki Ellátó Szervezetéhez, azokat az intézményvezetők megállapodása szerinti időponttól már nem a Teréz Anya Szociális Integrált Intézmény látja el. Az erre vonatkozó munkamegosztási megállapodást az intézményvezetők készítsék elő, és terjesszék a képviselő-testületi jóváhagyásra.</w:t>
      </w:r>
    </w:p>
    <w:p>
      <w:pPr>
        <w:pStyle w:val="Normal"/>
        <w:spacing w:lineRule="auto" w:line="240" w:before="0" w:after="0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Felelős:     Varga András intézményvezető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czkó Mária igazgató</w:t>
      </w:r>
    </w:p>
    <w:p>
      <w:pPr>
        <w:pStyle w:val="Normal"/>
        <w:spacing w:lineRule="auto" w:line="240" w:before="0" w:after="0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Határidő:   2021. február 28.</w:t>
      </w:r>
    </w:p>
    <w:p>
      <w:pPr>
        <w:pStyle w:val="Normal"/>
        <w:spacing w:lineRule="auto" w:line="240" w:before="0" w:after="0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elrendeli, hogy az intézményben működő idősek nappali ellátásának biztosítása a megüresedő álláshely betöltése nélkül belső átszervezéssel kerüljön biztosításra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Felelős:     Varga András intézményvezető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Határidő.   2021. február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a Képviselő-testület nem engedélyezi a jelenleg 3 fő 6 órás és 1 fő 8 órás mentálhigiénés munkakörök bővítését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Felelős:     Varga András intézményvezető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táridő. </w:t>
        <w:tab/>
        <w:t xml:space="preserve"> 2021. február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elrendeli, hogy a Teréz Anya Szociális Integrált Intézmény idősek otthona  vonatkozásában milyen intézkedés dolgozható ki annak érdekében, hogy 2022. január 1-től elsősorban hévízi vagy hévízi lakóhellyel rendelkező személy hozzátartozója kerülhessen csak felvételre. A térítési díjak 2022 évre vonatkozó felülvizsgálatakor meg kell vizsgálni annak lehetőségét, hogy a hévízi lakóhellyel nem rendelkezők felvétele emeltebb összegű térítés ellenében (belépési díj) történhessen meg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Felelős:           Varga András intézményvezető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Határidő          2021.augusztus 31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az intézmények 2021 évi pénzügyi maradványát zárolja és elvonj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elelős:          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</w:t>
      </w:r>
      <w:r>
        <w:rPr>
          <w:rFonts w:cs="Arial" w:ascii="Arial" w:hAnsi="Arial"/>
        </w:rPr>
        <w:t>Szintén László osztályvezető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Határidő.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elrendeli annak megvizsgálását, hogy a jelenleg a GAMESZ által ellátott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átyúzási feladatok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útburkolati jelek festés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övényvédelem, szúnyogírtás, biológiai szúnyogírtás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termelői piac üzemeltetés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özterületi konténerek kezelése, számlázás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lgármesteri Hivatal és Kormányablak takarításí feladatai 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árosi közvilágítás karbantartása, javítás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AMESZ konyha és étterem üzemeltetésének feladat átszervezése a HÉVÜZ Hévíz Városüzemeltetési Kft-hez milyen gazdasági és feladatellátási előnyökkel járh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GAMESZ igazgatóját és a HÉVÜZ Kft. ügyvezetőjét ennek megvizsgálására és kidolgozására, az erre vonatkozó előterjesztés képviselő-testület elé terjesztés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lelős:           Laczkó Mária igazgató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urda Gábor ügyvezető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atáridő:         2021. március 3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jóváhagyja, hogy a GAMESZ által külső vállalkozó bevonásával üzemeltetett nyilvános illemhelyek üzemeltetési és igénybevételi rendje megváltozzon, a GAMESZ a vállalkozó részére a feladatellátásért a jövőben térítést nem fizet, a létesítmények egyes karbantartási feladatait továbbra is ellátja, a vállalkozó pedig lehetőséget kap a nyilvános illemhelyeken térítési díj szedésére. A GAMESZ igazgatója a szükséges intézkedéseket tegye meg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elelős:           Laczkó Mária igazgató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atáridő:         2021. márc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elrendeli, hogy az intézmények vezetői a határozat szerint tett intézkedéseikről a polgármester által meghatározott rendben számoljanak be polgármester részé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elelős:          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czkó Mária igazg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mann Katalin Bernadett mb. igazg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atáridő:         2021. február 15. és folyamato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1. február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26:00Z</dcterms:created>
  <dc:creator>cseke.erzsebet</dc:creator>
  <dc:description/>
  <cp:keywords/>
  <dc:language>en-US</dc:language>
  <cp:lastModifiedBy>Lajkó Erzsébet Márta</cp:lastModifiedBy>
  <cp:lastPrinted>2021-01-28T09:57:00Z</cp:lastPrinted>
  <dcterms:modified xsi:type="dcterms:W3CDTF">2021-02-04T10:26:00Z</dcterms:modified>
  <cp:revision>2</cp:revision>
  <dc:subject/>
  <dc:title/>
</cp:coreProperties>
</file>