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december 1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„Széchenyi utca fejlesztése” tanulmánytervének, engedélyezési és kivitelezési szintű tervdokumentációjának elkészítése tárgyú közbeszerzési </w:t>
      </w:r>
      <w:r>
        <w:rPr>
          <w:rFonts w:cs="Arial" w:ascii="Arial" w:hAnsi="Arial"/>
          <w:lang w:eastAsia="hu-HU"/>
        </w:rPr>
        <w:t>eljárás eredményének megállap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Adorján Zoltán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, mint a döntési jogkör gyakorlója engedélyezte a „Széchenyi utca fejlesztése” tanulmánytervének, engedélyezési és kivitelezési szintű tervdokumentációjának elkészítése tárgyú közbeszerzési eljárás megindítását a 262/2016. (XI. 21.) határozat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beszerzési eljárásban az ajánlattételi határidő lejártáig az alábbi 4 db ajánlat érkezett b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1./ Az ajánlattevő neve: </w:t>
      </w:r>
      <w:r>
        <w:rPr>
          <w:rFonts w:eastAsia="Times New Roman" w:cs="Arial" w:ascii="Arial" w:hAnsi="Arial"/>
          <w:b/>
          <w:lang w:eastAsia="ar-SA"/>
        </w:rPr>
        <w:t xml:space="preserve">Unionplan Kft. </w:t>
      </w:r>
    </w:p>
    <w:p>
      <w:pPr>
        <w:pStyle w:val="Normal"/>
        <w:spacing w:lineRule="auto" w:line="240" w:before="0" w:after="0"/>
        <w:jc w:val="both"/>
        <w:rPr/>
      </w:pPr>
      <w:r>
        <w:rPr/>
        <w:t>Az ajánlattevő székhelye: 8900 Zalaegerszeg, Holub J. u. 6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Értékelési részszempo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ajánlá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Ajánlati ár (összesen)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17.75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 tanulmányterv és a munkanemenkénti költségbecslés elkészítésének díja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3.55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 xml:space="preserve">Az </w:t>
            </w:r>
            <w:r>
              <w:rPr>
                <w:rFonts w:eastAsia="Times New Roman" w:cs="Arial" w:ascii="Arial" w:hAnsi="Arial"/>
                <w:lang w:eastAsia="ar-SA"/>
              </w:rPr>
              <w:t>engedélyezési tervek és a méretszámítás és tételes tervezői költségvetés elkészítésének és a szükséges engedélyek megszerz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8.875.000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iviteli tervek elkészít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5.325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Késedelmi kötbér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50.000,- Ft/n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hiúsulá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30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Hibás teljesíté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2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2./ Az ajánlattevő neve: </w:t>
      </w:r>
      <w:r>
        <w:rPr>
          <w:rFonts w:eastAsia="Times New Roman" w:cs="Arial" w:ascii="Arial" w:hAnsi="Arial"/>
          <w:b/>
          <w:lang w:eastAsia="ar-SA"/>
        </w:rPr>
        <w:t xml:space="preserve">Partner Mérnöki Iroda Kft. </w:t>
      </w:r>
    </w:p>
    <w:p>
      <w:pPr>
        <w:pStyle w:val="Normal"/>
        <w:spacing w:lineRule="auto" w:line="240" w:before="0" w:after="0"/>
        <w:jc w:val="both"/>
        <w:rPr/>
      </w:pPr>
      <w:r>
        <w:rPr/>
        <w:t>Az ajánlattevő székhelye: 2800 Tatabánya Bárdos lakópark 2/c. fsz. 3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Értékelési részszempo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ajánlá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Ajánlati ár (összesen)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17.9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 tanulmányterv és a munkanemenkénti költségbecslés elkészítésének díja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3.58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 xml:space="preserve">Az </w:t>
            </w:r>
            <w:r>
              <w:rPr>
                <w:rFonts w:eastAsia="Times New Roman" w:cs="Arial" w:ascii="Arial" w:hAnsi="Arial"/>
                <w:lang w:eastAsia="ar-SA"/>
              </w:rPr>
              <w:t>engedélyezési tervek és a méretszámítás és tételes tervezői költségvetés elkészítésének és a szükséges engedélyek megszerz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7.16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iviteli tervek elkészít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7.16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Késedelmi kötbér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.000,- Ft/n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hiúsulá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Hibás teljesíté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3./ Az ajánlattevő neve: </w:t>
      </w:r>
      <w:r>
        <w:rPr>
          <w:rFonts w:eastAsia="Times New Roman" w:cs="Arial" w:ascii="Arial" w:hAnsi="Arial"/>
          <w:b/>
          <w:lang w:eastAsia="ar-SA"/>
        </w:rPr>
        <w:t>Via Futura Mérnöki, Tanácsadó és Szolgáltató Kft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z ajánlattevő székhelye: 1111 Budapest Zenta u. 1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Értékelési részszempo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ajánlá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Ajánlati ár (összesen)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17.9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 tanulmányterv és a munkanemenkénti költségbecslés elkészítésének díja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2.9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 xml:space="preserve">Az </w:t>
            </w:r>
            <w:r>
              <w:rPr>
                <w:rFonts w:eastAsia="Times New Roman" w:cs="Arial" w:ascii="Arial" w:hAnsi="Arial"/>
                <w:lang w:eastAsia="ar-SA"/>
              </w:rPr>
              <w:t>engedélyezési tervek és a méretszámítás és tételes tervezői költségvetés elkészítésének és a szükséges engedélyek megszerz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6.75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iviteli tervek elkészít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8.25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Késedelmi kötbér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.000,- Ft/n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hiúsulá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Hibás teljesíté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4./ Az ajánlattevő neve: </w:t>
      </w:r>
      <w:r>
        <w:rPr>
          <w:rFonts w:eastAsia="Times New Roman" w:cs="Arial" w:ascii="Arial" w:hAnsi="Arial"/>
          <w:b/>
          <w:lang w:eastAsia="ar-SA"/>
        </w:rPr>
        <w:t>Pannonway Kft.</w:t>
      </w:r>
    </w:p>
    <w:p>
      <w:pPr>
        <w:pStyle w:val="Normal"/>
        <w:spacing w:lineRule="auto" w:line="240" w:before="0" w:after="0"/>
        <w:jc w:val="both"/>
        <w:rPr/>
      </w:pPr>
      <w:r>
        <w:rPr/>
        <w:t>Az ajánlattevő székhelye: 8900 Zalaegerszeg Batsányi J. u. 9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Értékelési részszempo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ajánlá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Ajánlati ár (összesen)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17.5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 tanulmányterv és a munkanemenkénti költségbecslés elkészítésének díja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3.5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 xml:space="preserve">Az </w:t>
            </w:r>
            <w:r>
              <w:rPr>
                <w:rFonts w:eastAsia="Times New Roman" w:cs="Arial" w:ascii="Arial" w:hAnsi="Arial"/>
                <w:lang w:eastAsia="ar-SA"/>
              </w:rPr>
              <w:t>engedélyezési tervek és a méretszámítás és tételes tervezői költségvetés elkészítésének és a szükséges engedélyek megszerz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7.0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iviteli tervek elkészítésének dí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ó 7.000.000,- F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Késedelmi kötbér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50.000,- Ft/n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Meghiúsulá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30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Hibás teljesítési kötbé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2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jánlatok tartalmi és formai értékelését a közbeszerzési eljárásban közreműködő közbeszerzési szakértő Deák Ügyvédi Iroda képviselője Dr. Bakó Zoltán által adott értékelési javaslat alapján valamennyi ajánlat megfelel az ajánlati felhívásban megadott formai és tartalmi feltételeknek, </w:t>
      </w:r>
      <w:r>
        <w:rPr>
          <w:rFonts w:cs="Arial" w:ascii="Arial" w:hAnsi="Arial"/>
          <w:u w:val="single"/>
        </w:rPr>
        <w:t>hiánypótlásra nem került sor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A Bíráló Bizottság az értékelési szempontok szerinti szakmai, tartalmi értékelés keretében az alábbiakat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Az ajánlatok bírálati szempontja: A legjobb ár - érték arány, az alábbi szempontok alapján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Megnevezés </w:t>
        <w:tab/>
        <w:tab/>
        <w:tab/>
        <w:tab/>
        <w:tab/>
        <w:tab/>
        <w:tab/>
        <w:tab/>
        <w:tab/>
        <w:tab/>
        <w:t>Súlyszám: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Ajánlati ár (nettó Ft): </w:t>
        <w:tab/>
        <w:tab/>
        <w:tab/>
        <w:tab/>
        <w:tab/>
        <w:tab/>
        <w:tab/>
        <w:tab/>
        <w:tab/>
        <w:t xml:space="preserve">     5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Arial" w:ascii="Arial" w:hAnsi="Arial"/>
          <w:bCs/>
          <w:lang w:eastAsia="ja-JP"/>
        </w:rPr>
        <w:t>Késedelmi kötbér (min. 10.000 Ft/nap; max. 50.000 Ft/nap)</w:t>
        <w:tab/>
        <w:tab/>
        <w:t xml:space="preserve">                 2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Arial" w:ascii="Arial" w:hAnsi="Arial"/>
          <w:bCs/>
          <w:lang w:eastAsia="ja-JP"/>
        </w:rPr>
        <w:t>Meghiúsulási kötbér (min. 10%; max. 30%)</w:t>
        <w:tab/>
        <w:tab/>
        <w:tab/>
        <w:tab/>
        <w:tab/>
        <w:tab/>
        <w:t xml:space="preserve">     20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Hibás teljesítési kötbér (min. 10%; max. 20%)</w:t>
        <w:tab/>
        <w:tab/>
        <w:tab/>
        <w:tab/>
        <w:tab/>
        <w:t xml:space="preserve">     10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Adható pontszámok alsó és felső határa: 1-100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Arial" w:ascii="Arial" w:hAnsi="Arial"/>
          <w:bCs/>
          <w:lang w:eastAsia="ja-JP"/>
        </w:rPr>
        <w:t>Módszer, amivel az Ajánlatkérő megadja a fenti ponthatárok között pontszámokat: egyenes illetve fordított arányosság, az alább képletek alapján: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Az 1. rész-szempont estében: a felülről történő arányosítás elvével végzi az ajánlatkérő, azaz a legkedvezőbb megajánlás kapja a maximális pontszámot, a többi megajánlás, a vállalás alapján ehhez képest arányosan kevesebb pontot kap, de legalább 1 pontot, kettő tizedes jegyig kerekítve. Ez képletben meghatározva a következőt jelenti: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Pontszám= X legkedvezőbb / X vizsgált *100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X legkedvezőbb = értékelési részszempontra tett legalacsonyabb megajánlá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Arial" w:ascii="Arial" w:hAnsi="Arial"/>
          <w:bCs/>
          <w:lang w:eastAsia="ja-JP"/>
        </w:rPr>
        <w:t>X vizsgált = értékelési szempont tekintetében a vizsgált ajánlat megajánl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Arial" w:ascii="Arial" w:hAnsi="Arial"/>
          <w:bCs/>
          <w:lang w:eastAsia="ja-JP"/>
        </w:rPr>
        <w:t>A 2. 3. és 4. rész-szempont estében: 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Pontszám= X vizsgált / X legkedvezőbb *100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X legkedvezőbb = értékelési részszempontra tett legmagasabb megajánlás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X vizsgált = értékelési szempont tekintetében a vizsgált ajánlat megajánl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476"/>
        <w:gridCol w:w="1276"/>
        <w:gridCol w:w="1500"/>
        <w:gridCol w:w="1560"/>
        <w:gridCol w:w="1134"/>
        <w:gridCol w:w="1051"/>
      </w:tblGrid>
      <w:tr>
        <w:trPr>
          <w:trHeight w:val="345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b/>
              </w:rPr>
              <w:t>Unionplan Kft.</w:t>
            </w:r>
          </w:p>
        </w:tc>
        <w:tc>
          <w:tcPr>
            <w:tcW w:w="37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b/>
              </w:rPr>
              <w:t>Partner Mérnöki Iroda Kft.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Megajánl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ntszá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Súlyozott pontszá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Megajánlá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ntszám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Súlyozott pontszám</w:t>
            </w:r>
          </w:p>
        </w:tc>
      </w:tr>
      <w:tr>
        <w:trPr>
          <w:trHeight w:val="600" w:hRule="atLeast"/>
        </w:trPr>
        <w:tc>
          <w:tcPr>
            <w:tcW w:w="2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. Ajánlati ár (nettó Ft) (50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17 750 000,00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98,59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4 929,58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7 900 000,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97,77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4 888,27    </w:t>
            </w:r>
          </w:p>
        </w:tc>
      </w:tr>
      <w:tr>
        <w:trPr>
          <w:trHeight w:val="757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. Késedelmi kötbér (min. 10.000 Ft/nap; max. 50.000 Ft/nap) (2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50 000,00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2 000,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 000,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20,00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400,00    </w:t>
            </w:r>
          </w:p>
        </w:tc>
      </w:tr>
      <w:tr>
        <w:trPr>
          <w:trHeight w:val="780" w:hRule="atLeast"/>
        </w:trPr>
        <w:tc>
          <w:tcPr>
            <w:tcW w:w="25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3. Meghiúsulási kötbér (min. 10%; max. 30%) (20)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30,00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2 000,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,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33,33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666,67    </w:t>
            </w:r>
          </w:p>
        </w:tc>
      </w:tr>
      <w:tr>
        <w:trPr>
          <w:trHeight w:val="78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4. Hibás teljesítési kötbér (min. 10%; max. 20%) (10)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20,00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1 000,00 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,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50,00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500,00    </w:t>
            </w:r>
          </w:p>
        </w:tc>
      </w:tr>
      <w:tr>
        <w:trPr>
          <w:trHeight w:val="3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9 929,58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6 454,93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0"/>
        <w:gridCol w:w="1700"/>
        <w:gridCol w:w="1640"/>
        <w:gridCol w:w="1400"/>
        <w:gridCol w:w="1700"/>
      </w:tblGrid>
      <w:tr>
        <w:trPr>
          <w:trHeight w:val="345" w:hRule="atLeast"/>
        </w:trPr>
        <w:tc>
          <w:tcPr>
            <w:tcW w:w="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b/>
              </w:rPr>
              <w:t>Via Futura Mérnöki Kft.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b/>
              </w:rPr>
              <w:t>Pannonway Kft.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Megajánlá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ntszá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Súlyozott pontszá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Megajánlá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ntszá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Súlyozott pontszám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7 900 00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97,77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4 888,27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17 500 000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5 000,00    </w:t>
            </w:r>
          </w:p>
        </w:tc>
      </w:tr>
      <w:tr>
        <w:trPr>
          <w:trHeight w:val="103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 00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2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400,00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50 000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2 000,00    </w:t>
            </w:r>
          </w:p>
        </w:tc>
      </w:tr>
      <w:tr>
        <w:trPr>
          <w:trHeight w:val="78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33,33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666,67   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30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2 000,00    </w:t>
            </w:r>
          </w:p>
        </w:tc>
      </w:tr>
      <w:tr>
        <w:trPr>
          <w:trHeight w:val="7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5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500,00   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0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100,00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1 000,00    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6 454,93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10 000,00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u w:val="single"/>
          <w:lang w:eastAsia="ja-JP"/>
        </w:rPr>
      </w:pPr>
      <w:r>
        <w:rPr>
          <w:rFonts w:eastAsia="MS Mincho;ＭＳ 明朝" w:cs="Arial" w:ascii="Arial" w:hAnsi="Arial"/>
          <w:bCs/>
          <w:u w:val="single"/>
          <w:lang w:eastAsia="ja-JP"/>
        </w:rPr>
        <w:t>A legjobb ár - érték arányú árat tartalmazó ajánlatot az 1. számú mellékletben foglalt táblázat alapján a Pannonway Kft. (8900 Zalaegerszeg Batsányi J. u. 9.) nyújtotta be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highlight w:val="yellow"/>
          <w:u w:val="single"/>
          <w:lang w:eastAsia="ja-JP"/>
        </w:rPr>
      </w:pPr>
      <w:r>
        <w:rPr>
          <w:rFonts w:eastAsia="MS Mincho;ＭＳ 明朝" w:cs="Arial" w:ascii="Arial" w:hAnsi="Arial"/>
          <w:bCs/>
          <w:highlight w:val="yellow"/>
          <w:u w:val="single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highlight w:val="yellow"/>
          <w:lang w:eastAsia="ja-JP"/>
        </w:rPr>
      </w:pPr>
      <w:r>
        <w:rPr>
          <w:rFonts w:eastAsia="Times New Roman" w:cs="Arial" w:ascii="Arial" w:hAnsi="Arial"/>
          <w:bCs/>
          <w:highlight w:val="yellow"/>
          <w:lang w:eastAsia="ja-JP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íráló bizottság egyetért a közbeszerzési szakértő javaslatával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a közbeszerzési eljárás eredményes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nyertes ajánlattevőként javasolja kihirdetni a </w:t>
      </w:r>
      <w:r>
        <w:rPr>
          <w:rFonts w:eastAsia="Times New Roman" w:cs="Arial" w:ascii="Arial" w:hAnsi="Arial"/>
          <w:b/>
          <w:bCs/>
          <w:u w:val="single"/>
          <w:lang w:eastAsia="hu-HU"/>
        </w:rPr>
        <w:t>Pannonway Kft-</w:t>
      </w:r>
      <w:r>
        <w:rPr>
          <w:rFonts w:eastAsia="Times New Roman" w:cs="Arial" w:ascii="Arial" w:hAnsi="Arial"/>
          <w:b/>
          <w:lang w:eastAsia="hu-HU"/>
        </w:rPr>
        <w:t>t,</w:t>
      </w:r>
      <w:r>
        <w:rPr>
          <w:rFonts w:eastAsia="Times New Roman" w:cs="Arial" w:ascii="Arial" w:hAnsi="Arial"/>
          <w:lang w:eastAsia="hu-HU"/>
        </w:rPr>
        <w:t xml:space="preserve"> a legkedvezőbb érvényes ajánlata alapján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jánlati ár (összesen): </w:t>
        <w:tab/>
        <w:t xml:space="preserve">nettó 17.500.000,- Ft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anulmányterv és a költségbecslés elkészítésének díja: </w:t>
        <w:tab/>
        <w:t>nettó 3.500.000,- F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engedélyezési tervek, a méretszámítás és engedélyek  díja:nettó 7.000.000,- F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viteli tervek elkészítésének díja:</w:t>
        <w:tab/>
        <w:t>nettó 7.000.000,- F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sedelmi kötbér </w:t>
        <w:tab/>
        <w:t>50.000,- Ft/na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Meghiúsulási kötbér</w:t>
        <w:tab/>
        <w:t xml:space="preserve">    30 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ibás teljesítési kötbér   20 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ervezésre a becsült bekerülési költség alapján nettó 17.000.000 Ft fedezet került a költségvetésbe, ugyanezen a soron nettó 500.000,-Ft szerepelt a közbeszerzés lebonyolítására.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díj finanszírozható a dologi kiadások terhére, ezért </w:t>
      </w:r>
      <w:r>
        <w:rPr>
          <w:rFonts w:eastAsia="Times New Roman" w:cs="Arial" w:ascii="Arial" w:hAnsi="Arial"/>
          <w:lang w:eastAsia="hu-HU"/>
        </w:rPr>
        <w:t>a rendelkezésre álló fedezet nettó 17.500.000 Ft, az ajánlat megfelel a rendelkezésre álló fedezet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color w:val="000000"/>
        </w:rPr>
        <w:t>„Széchenyi utca fejlesztése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</w:rPr>
        <w:t xml:space="preserve">közbeszerzési értékhatárt elérő beszerzési eljárás ajánlatai közül, a Deák ügyvédi Iroda, </w:t>
      </w:r>
      <w:r>
        <w:rPr>
          <w:rFonts w:cs="Arial" w:ascii="Arial" w:hAnsi="Arial"/>
        </w:rPr>
        <w:t>mint közbeszerzési szakértő által készített értékelési javaslat, valamint a bíráló bizottság javaslata alapján a közbeszerzési eljárás nyertesének a Pannonway Kft. 8900 Zalaegerszeg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Batsányi J. u. 9. ajánlattevőt hirdeti ki </w:t>
      </w:r>
      <w:r>
        <w:rPr>
          <w:rFonts w:cs="Arial" w:ascii="Arial" w:hAnsi="Arial"/>
          <w:lang w:eastAsia="hu-HU"/>
        </w:rPr>
        <w:t xml:space="preserve">az összességében legelőnyösebb ajánlata alapján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>nettó 17.500.000,- Ft + Áfa 4.725.000,- Ft bruttó 22.225.000,- F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tervezési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124" w:hanging="1389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 felelősségi rend szerint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</w:t>
            </w: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719 -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719 -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6:00Z</dcterms:created>
  <dc:creator>T-Cont Kft</dc:creator>
  <dc:description/>
  <cp:keywords/>
  <dc:language>en-US</dc:language>
  <cp:lastModifiedBy>Lajkó Erzsébet Márta</cp:lastModifiedBy>
  <cp:lastPrinted>2016-12-12T14:25:00Z</cp:lastPrinted>
  <dcterms:modified xsi:type="dcterms:W3CDTF">2016-12-13T14:35:00Z</dcterms:modified>
  <cp:revision>5</cp:revision>
  <dc:subject/>
  <dc:title/>
</cp:coreProperties>
</file>