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      /2016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december 16-ai rendkívül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16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 xml:space="preserve">Szervezési és Jogi Osztály 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300" w:after="30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Polgármesterének 2 tizenhat évnél fiatalabb gyermeke után összesen négy munkanap pótszabadság is jár. </w:t>
      </w:r>
      <w:bookmarkStart w:id="2" w:name="pr1907"/>
      <w:bookmarkEnd w:id="2"/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  <w:bookmarkStart w:id="3" w:name="pr1908"/>
      <w:bookmarkEnd w:id="3"/>
      <w:r>
        <w:rPr>
          <w:rFonts w:cs="Arial" w:ascii="Arial" w:hAnsi="Arial"/>
          <w:sz w:val="22"/>
          <w:szCs w:val="22"/>
        </w:rPr>
        <w:t xml:space="preserve"> 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16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4. évben ki nem vett szabadságainak száma:   3 nap már nem kivehető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5. évben ki nem vett szabadságainak száma: 19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6. évi alapszabadság </w:t>
        <w:tab/>
        <w:tab/>
        <w:tab/>
        <w:t xml:space="preserve">         25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ótszabadság </w:t>
        <w:tab/>
        <w:tab/>
        <w:tab/>
        <w:tab/>
        <w:t xml:space="preserve">         14 nap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gyermekek után járó szabadsága </w:t>
        <w:tab/>
        <w:t xml:space="preserve">           4 nap </w:t>
      </w:r>
    </w:p>
    <w:p>
      <w:pPr>
        <w:pStyle w:val="NormlWeb"/>
        <w:spacing w:before="0" w:after="0"/>
        <w:ind w:left="2832" w:right="150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Összesen: 62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Hévíz város polgármestere 2016. évi szabadságterve a következő volt</w:t>
      </w:r>
      <w:r>
        <w:rPr/>
        <w:t>: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88"/>
        <w:gridCol w:w="1016"/>
        <w:gridCol w:w="1219"/>
        <w:gridCol w:w="1366"/>
        <w:gridCol w:w="1195"/>
        <w:gridCol w:w="1207"/>
      </w:tblGrid>
      <w:tr>
        <w:trPr>
          <w:trHeight w:val="59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ár 15-26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március 01-11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április 11-26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augusztus    15-26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szeptember 19-30.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november 07-21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 </w:t>
            </w:r>
          </w:p>
        </w:tc>
      </w:tr>
      <w:tr>
        <w:trPr>
          <w:trHeight w:val="36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9 na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12 nap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 nap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62 nap </w:t>
            </w:r>
          </w:p>
        </w:tc>
      </w:tr>
    </w:tbl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4" w:name="pr1909"/>
      <w:bookmarkEnd w:id="4"/>
      <w:r>
        <w:rPr>
          <w:rFonts w:cs="Arial" w:ascii="Arial" w:hAnsi="Arial"/>
        </w:rPr>
        <w:t>Hévíz Város Polgármestere 2015. évi maradvány szabadságából a törvényes határidőn belül, azaz 2016. március 31-ig a következő napokat használta fel: 2016. január 8., február 16., 22-23., 26., március 1-2., 4., 5., ami összesen 10 nap. Ennek alapján a 2015. évről megmaradt szabadságból 9 nap ki nem vehetővé vá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írtakat figyelembe véve a Képviselő-testület 2016. áprilisban módosította a polgármester szabadságtervét az alábbiak szerint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366"/>
        <w:gridCol w:w="1691"/>
        <w:gridCol w:w="1195"/>
        <w:gridCol w:w="1207"/>
      </w:tblGrid>
      <w:tr>
        <w:trPr>
          <w:trHeight w:val="473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augusztus 15-26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szeptember 19-30.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tóber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-18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november 07-21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 </w:t>
            </w:r>
          </w:p>
        </w:tc>
      </w:tr>
      <w:tr>
        <w:trPr>
          <w:trHeight w:val="25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na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 nap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 nap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olgármester a részére megállapított 43 nap szabadságból 2016. december 16. napjáig 10 napot használt fel. A maradvány 33 nap szabadságból 2016. december hónapban 7 napot még igénybe kíván venni az alábbiak szerin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december 21-30. 7 nap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ly módon a 2016. évi maradványszabadság, melyet 2017. március 31-éig használhat fel a polgármester, 26 nap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Polgármesterének 2017. évi szabadságterve 2017. januárjában kerül majd beterjesztésre, mely értelemszerűen tervezni fog a 2016. évi maradványszabadsággal is.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 a határozati javaslat elfogadásár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28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28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16. évben igénybe vett szabadságának, és a ki nem adott szabadságának mértékét az alábbiak szerint jóváhagyj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4. évben ki nem vett szabadságainak száma:   3 nap már nem kive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évben ki nem vett szabadságainak száma:   9 nap már nem kivehet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16. évben kivett szabadságok száma 17 nap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május 20. 1 nap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június 15. 1 nap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június 29. 1 nap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július 6-12. 5 nap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augusztus 31. 1 nap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november 2. 1 nap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december 21-30. 7 na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6. évben ki nem vett szabadság száma 26 nap, mely 2017. március 31. napig kivehető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december 31.</w:t>
      </w:r>
    </w:p>
    <w:p>
      <w:pPr>
        <w:pStyle w:val="Normal"/>
        <w:spacing w:lineRule="auto" w:line="240" w:before="0" w:after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851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40:00Z</dcterms:created>
  <dc:creator>Hévíz Város Önkormányzat Polgármesteri Hivatal</dc:creator>
  <dc:description/>
  <cp:keywords/>
  <dc:language>en-US</dc:language>
  <cp:lastModifiedBy>Dr. Márkus Mirtill</cp:lastModifiedBy>
  <cp:lastPrinted>2016-12-13T08:36:00Z</cp:lastPrinted>
  <dcterms:modified xsi:type="dcterms:W3CDTF">2016-12-13T08:08:00Z</dcterms:modified>
  <cp:revision>5</cp:revision>
  <dc:subject/>
  <dc:title>Iktatószám:</dc:title>
</cp:coreProperties>
</file>