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október 7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22/2019. (X. 7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felhatalmazza a polgármestert az NYDOP-3.2.1/B-12-2013-0007 azonosítószámú, „Hévíz Város és környezetének közösségi közlekedésfejlesztése” projekt Módosított Támogatási Szerződés aláírására.</w:t>
      </w:r>
    </w:p>
    <w:p>
      <w:pPr>
        <w:pStyle w:val="Nincstrkz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i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október 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26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0-04T08:26:00Z</dcterms:modified>
  <cp:revision>2</cp:revision>
  <dc:subject/>
  <dc:title/>
</cp:coreProperties>
</file>