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7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24/2019. (X. 7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>Hévíz Város Önkormányzat Képviselő-testülete az előterjesztésben foglaltak megismerte, a TOP-1.1.3-15-ZA1-2016-00005 kódszámú „Hévízi termelői piac megújulása a hagyományok jegyében a hévízi piac megújítása érdekében” projekt végleges műszaki tartamát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04T08:29:00Z</dcterms:modified>
  <cp:revision>2</cp:revision>
  <dc:subject/>
  <dc:title/>
</cp:coreProperties>
</file>