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0. január 30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  <w:t>Hévízi Sportkör</w:t>
      </w:r>
      <w:r>
        <w:rPr>
          <w:rFonts w:cs="Arial" w:ascii="Arial" w:hAnsi="Arial"/>
        </w:rPr>
        <w:t xml:space="preserve"> részére nyújtott 2018. évi TAO pályázat önrész támogatá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oma Ildikó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Hévíz Város Önkormányzat 2018. évi költségvetéséről szóló 2/2018. (I.25.) önkormányzati rendelet alapján az 1/7. melléklet 16. sora és az 1/8. melléklet VIII/1. sora terhére a </w:t>
      </w:r>
      <w:r>
        <w:rPr>
          <w:rFonts w:cs="Arial" w:ascii="Arial" w:hAnsi="Arial"/>
        </w:rPr>
        <w:t>Hévízi Sportkör számár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2018. évben</w:t>
      </w:r>
      <w:r>
        <w:rPr>
          <w:rFonts w:cs="Arial" w:ascii="Arial" w:hAnsi="Arial"/>
          <w:b/>
          <w:color w:val="000000"/>
        </w:rPr>
        <w:t xml:space="preserve"> 42.209.000,- Ft</w:t>
      </w:r>
      <w:r>
        <w:rPr>
          <w:rFonts w:cs="Arial" w:ascii="Arial" w:hAnsi="Arial"/>
          <w:color w:val="000000"/>
        </w:rPr>
        <w:t xml:space="preserve"> működési és felhalmozási támogatást nyújtott TAO </w:t>
      </w:r>
      <w:r>
        <w:rPr>
          <w:rFonts w:cs="Arial" w:ascii="Arial" w:hAnsi="Arial"/>
        </w:rPr>
        <w:t xml:space="preserve">pályázat önrészére </w:t>
      </w:r>
      <w:r>
        <w:rPr>
          <w:rFonts w:cs="Arial" w:ascii="Arial" w:hAnsi="Arial"/>
          <w:lang w:eastAsia="hu-HU"/>
        </w:rPr>
        <w:t xml:space="preserve">labdarúgás, kézilabda </w:t>
      </w:r>
      <w:r>
        <w:rPr>
          <w:rFonts w:cs="Arial" w:ascii="Arial" w:hAnsi="Arial"/>
        </w:rPr>
        <w:t>személyi jellegű ráfordításokra, tárgyi eszközök beszerzésére. (HIV/1204-2/2018. sz. üi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Hévízi Sportkör </w:t>
      </w:r>
      <w:r>
        <w:rPr>
          <w:rFonts w:cs="Arial" w:ascii="Arial" w:hAnsi="Arial"/>
        </w:rPr>
        <w:t>a támogatási szerződés alapján köteles elszámolni a kapott támogatási összeggel. A felhasználásáról 2019. augusztus 31. napjái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ellett elszámo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elnöke 2019. szeptember 2-án írásban kérte a Támogatót, hogy az elszámolási határidőt technikai okok miatt 2019. november 15. napjáig meghosszabbítani szíveskedj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ó a Sportkör kérelmét elfogadta, így a HIV/1204-2/2018. számú támogatási szerződés 4. pontja módosításra került, amely szerint az elszámolási határidő 2019. novembe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portkör elnöke 2019. november 13-án ismételten írásban kérelemmel fordult a Támogatóhoz, hogy technikai okok miatt a 2019. november 15-i elszámolási határidőt nem tudja teljesíteni, szíveskedjenek azt 2019. december 31-ig meghosszabb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ó a Sportkör kérelmét elfogadta, így a HIV/1204-2/2018. számú támogatási szerződés 4. pontja második alkalommal is módosításra került, amely szerint az elszámolási határidő </w:t>
      </w:r>
      <w:r>
        <w:rPr>
          <w:rFonts w:cs="Arial" w:ascii="Arial" w:hAnsi="Arial"/>
          <w:u w:val="single"/>
        </w:rPr>
        <w:t>2019. december 31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 xml:space="preserve">A Sportkör kérelmére a 2019. november 28-i ülésen a Képviselő-testület a 251/2019. (XI.28.) Kt. határozatával jóváhagyta a 42.209.000,- Ft TAO pályázati önrész támogatásból előreláthatóan fel nem használt összeg - jelzésük szerint </w:t>
      </w:r>
      <w:r>
        <w:rPr>
          <w:rFonts w:cs="Arial" w:ascii="Arial" w:hAnsi="Arial"/>
          <w:i/>
          <w:lang w:eastAsia="hu-HU"/>
        </w:rPr>
        <w:t>15.142.877,- Ft -</w:t>
      </w:r>
      <w:r>
        <w:rPr>
          <w:rFonts w:cs="Arial" w:ascii="Arial" w:hAnsi="Arial"/>
        </w:rPr>
        <w:t xml:space="preserve"> Sportkör részére 2020. évi működési támogatásként felhasználását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elszámolását a Sportkör 2019. december 14-én megküldte, de az elszámolás ellenőrzésekor kiderült, hogy másik két elszámolással együtt kezelték, ezért a 15.142.877,- Ft maradvány összeg nem a 42.209.000,- Ft összeg maradvány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ért a Sportkör az elszámolást 2019. december 19-én ismételten benyújtot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 xml:space="preserve">A fel nem használt maradvány összeg </w:t>
      </w:r>
      <w:r>
        <w:rPr>
          <w:rFonts w:cs="Arial" w:ascii="Arial" w:hAnsi="Arial"/>
          <w:lang w:eastAsia="hu-HU"/>
        </w:rPr>
        <w:t>2.322.47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 Ft</w:t>
      </w:r>
      <w:r>
        <w:rPr>
          <w:rFonts w:cs="Arial" w:ascii="Arial" w:hAnsi="Arial"/>
          <w:i/>
          <w:lang w:eastAsia="hu-HU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leírtak alapján </w:t>
      </w:r>
      <w:r>
        <w:rPr>
          <w:rFonts w:cs="Arial" w:ascii="Arial" w:hAnsi="Arial"/>
          <w:lang w:eastAsia="hu-HU"/>
        </w:rPr>
        <w:t>a Hévízi Sportkör 2018. évi TAO pályázati önrész elszámolását 39.886.529,- Ft összegben javasolom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Valamint a 251/2019. (XI.28.) számú Képviselő-testületi határozatot javasolom hatályon kívül helyezni és a 2.322.471,- Ft maradvány összeg 2020. évi működési támogatásként felhasználását engedélyez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TAO pályázati önrész támogatás elszámolását </w:t>
      </w:r>
      <w:r>
        <w:rPr>
          <w:rFonts w:cs="Arial" w:ascii="Arial" w:hAnsi="Arial"/>
          <w:lang w:eastAsia="hu-HU"/>
        </w:rPr>
        <w:t xml:space="preserve">39.886.529,- Ft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251/2019. (XI.28.) számú Képviselő-testületi határozatot hatályon kívül hely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</w:rPr>
        <w:t>A 42.209.000,- Ft összegű támogatásból fel nem használt</w:t>
      </w:r>
      <w:r>
        <w:rPr>
          <w:rFonts w:cs="Arial" w:ascii="Arial" w:hAnsi="Arial"/>
          <w:i/>
          <w:lang w:eastAsia="hu-HU"/>
        </w:rPr>
        <w:t xml:space="preserve"> </w:t>
      </w:r>
      <w:r>
        <w:rPr>
          <w:rFonts w:cs="Arial" w:ascii="Arial" w:hAnsi="Arial"/>
          <w:lang w:eastAsia="hu-HU"/>
        </w:rPr>
        <w:t>2.322.47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 xml:space="preserve">- Ft TAO önrész maradvány összeg felhasználását 2020. évi működési támogatásként engedélyez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eastAsia="hu-HU"/>
        </w:rPr>
        <w:t>2.322.47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 xml:space="preserve">- Ft </w:t>
      </w:r>
      <w:r>
        <w:rPr>
          <w:rFonts w:cs="Arial" w:ascii="Arial" w:hAnsi="Arial"/>
        </w:rPr>
        <w:t xml:space="preserve">összegű működési támogatásról Támogatási szerződést kell kötni a kedvezményezett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 határideje 2021. januá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05-1/202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.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05-1/2020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.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30:00Z</dcterms:created>
  <dc:creator>T-Cont Kft</dc:creator>
  <dc:description/>
  <cp:keywords/>
  <dc:language>en-US</dc:language>
  <cp:lastModifiedBy>Koma Ildikó</cp:lastModifiedBy>
  <cp:lastPrinted>2018-04-17T15:07:00Z</cp:lastPrinted>
  <dcterms:modified xsi:type="dcterms:W3CDTF">2020-01-06T13:03:00Z</dcterms:modified>
  <cp:revision>31</cp:revision>
  <dc:subject/>
  <dc:title/>
</cp:coreProperties>
</file>