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7808-3/2021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1. szeptember 2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21-é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megnyitottam a veterán asztalitenisz versenyt a hévízi sportcsarnokba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23-án</w:t>
      </w:r>
      <w:r>
        <w:rPr>
          <w:rFonts w:cs="Arial" w:ascii="Arial" w:hAnsi="Arial"/>
        </w:rPr>
        <w:t xml:space="preserve"> bizottsági üléseken vettem részt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25-én</w:t>
      </w:r>
      <w:r>
        <w:rPr>
          <w:rFonts w:cs="Arial" w:ascii="Arial" w:hAnsi="Arial"/>
        </w:rPr>
        <w:t xml:space="preserve"> fogadtam Szabó Imrét, a Hévízi Sportkör elnökét és Damina László szakosztályvezetőt, akikkel aktuális kérdésekben egyeztettünk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ugusztus 26-án</w:t>
      </w:r>
      <w:r>
        <w:rPr>
          <w:rFonts w:cs="Arial" w:ascii="Arial" w:hAnsi="Arial"/>
        </w:rPr>
        <w:t xml:space="preserve"> rendkívüli képviselő-testületi ülést vezettem l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27-én</w:t>
      </w:r>
      <w:r>
        <w:rPr>
          <w:rFonts w:cs="Arial" w:ascii="Arial" w:hAnsi="Arial"/>
        </w:rPr>
        <w:t xml:space="preserve"> fogadóórát tartottam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ugusztus 30-án</w:t>
      </w:r>
      <w:r>
        <w:rPr>
          <w:rFonts w:cs="Arial" w:ascii="Arial" w:hAnsi="Arial"/>
        </w:rPr>
        <w:t xml:space="preserve"> rendkívüli testületi ülést vezettem l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Szeptember 1-jén </w:t>
      </w:r>
      <w:r>
        <w:rPr>
          <w:rFonts w:cs="Arial" w:ascii="Arial" w:hAnsi="Arial"/>
        </w:rPr>
        <w:t xml:space="preserve">részt vettem a Hévízi Illyés Gyula Általános Iskola tanévnyitó ünnepségén, ahol az önkormányzat ajándékát adtam át az elsős gyermekeknek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2-5-ig</w:t>
      </w:r>
      <w:r>
        <w:rPr>
          <w:rFonts w:cs="Arial" w:ascii="Arial" w:hAnsi="Arial"/>
        </w:rPr>
        <w:t xml:space="preserve"> Kepli József János alpolgármester úrral Olaszországba utaztunk…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4-én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color w:val="050505"/>
          <w:lang w:eastAsia="hu-HU"/>
        </w:rPr>
        <w:t>a 800 éves Egregy születésnapját ünnepeltük, melyen önkormányzatunkat Fisli István, a humánpolitikai bizottság elnöke képviselt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7-én</w:t>
      </w:r>
      <w:r>
        <w:rPr>
          <w:rFonts w:cs="Arial" w:ascii="Arial" w:hAnsi="Arial"/>
        </w:rPr>
        <w:t xml:space="preserve"> Markov Georg Emil hévízi lakos honosításán vettem részt, majd a folyamatban lévő pályázatokkal kapcsolatosan kooperációt tartottam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ptember 8-án</w:t>
      </w:r>
      <w:r>
        <w:rPr>
          <w:rFonts w:cs="Arial" w:ascii="Arial" w:hAnsi="Arial"/>
        </w:rPr>
        <w:t xml:space="preserve"> a művelődési intézmény munkatársaival és hivatali kollégákkal egyeztettem az októberi programokról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ptember 13-án</w:t>
      </w:r>
      <w:r>
        <w:rPr>
          <w:rFonts w:cs="Arial" w:ascii="Arial" w:hAnsi="Arial"/>
        </w:rPr>
        <w:t xml:space="preserve"> a Hévízi Sportkör elnökségi ülésén vettem részt, majd rendkívüli képviselő-testületi ülést vezettem le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50505"/>
          <w:shd w:fill="FFFFFF" w:val="clear"/>
        </w:rPr>
      </w:pPr>
      <w:r>
        <w:rPr>
          <w:rFonts w:cs="Arial" w:ascii="Arial" w:hAnsi="Arial"/>
          <w:b/>
        </w:rPr>
        <w:t>Szeptember 14-én</w:t>
      </w:r>
      <w:r>
        <w:rPr>
          <w:rFonts w:cs="Arial" w:ascii="Arial" w:hAnsi="Arial"/>
        </w:rPr>
        <w:t xml:space="preserve"> soron következő igazgatói reggelin vettem részt a Tófürdő Vitál bárjában, majd a folyamatban lévő pályázatokkal kapcsolatosan kooperációt tartottam. Ezután fogadtam Bornemissza Tamást, a Hévízi Televízió ügyvezetőjét és aktuális kérdésekben egyeztettünk. M</w:t>
      </w:r>
      <w:r>
        <w:rPr>
          <w:rFonts w:cs="Arial" w:ascii="Arial" w:hAnsi="Arial"/>
          <w:color w:val="050505"/>
          <w:shd w:fill="FFFFFF" w:val="clear"/>
        </w:rPr>
        <w:t>egalakult a Hévízi Szépkorúak Vidám Társasága Soborné Mosolygó Liám vezetésével. Első találkozójukat a Városháza dísztermében tartották, ahol üdvözölhettem a jelenlévőket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50505"/>
          <w:lang w:eastAsia="hu-HU"/>
        </w:rPr>
      </w:pPr>
      <w:r>
        <w:rPr>
          <w:rFonts w:cs="Arial" w:ascii="Arial" w:hAnsi="Arial"/>
          <w:b/>
        </w:rPr>
        <w:t>Szeptember 15-én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color w:val="050505"/>
          <w:lang w:eastAsia="hu-HU"/>
        </w:rPr>
        <w:t xml:space="preserve">Városunk önálló standdal, az esemény díszvendégeként képviseltette magát az 5 napos Nemzetközi Kisiparos- és Vállalkozói Vásáron (MOS) a Szlovéniai Celjében, melynek megnyitó ünnepségén Kepli József János alpolgármester úrral részt vettem. Az eseményen Orbán Viktor miniszterelnök, valamint Szlovénia és Magyarország kormányzati delegációja is részt vett. A Hévízi Turisztikai Kft. önálló standdal újabb potenciális piacon képviseltethette és reklámozhatta városunkat, és bemutathatta a gyógy-tó egyediségét és településünk turisztikai szolgáltatásait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50505"/>
          <w:lang w:eastAsia="hu-HU"/>
        </w:rPr>
      </w:pPr>
      <w:r>
        <w:rPr>
          <w:rFonts w:cs="Arial" w:ascii="Arial" w:hAnsi="Arial"/>
          <w:b/>
        </w:rPr>
        <w:t>Szeptember 16-án</w:t>
      </w:r>
      <w:r>
        <w:rPr>
          <w:rFonts w:cs="Arial" w:ascii="Arial" w:hAnsi="Arial"/>
        </w:rPr>
        <w:t xml:space="preserve"> fogadóórát tartottam, ezt követően a Hotel Európa Fit </w:t>
      </w:r>
      <w:r>
        <w:rPr>
          <w:rFonts w:eastAsia="Times New Roman" w:cs="Arial" w:ascii="Arial" w:hAnsi="Arial"/>
          <w:color w:val="050505"/>
          <w:lang w:eastAsia="hu-HU"/>
        </w:rPr>
        <w:t>Kisfaludy-pályázat keretében történt felújítási munkáinak átadásának, sajtó előtti bemutatását vettem rész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17-én</w:t>
      </w:r>
      <w:r>
        <w:rPr>
          <w:rFonts w:cs="Arial" w:ascii="Arial" w:hAnsi="Arial"/>
        </w:rPr>
        <w:t xml:space="preserve"> fogadtam Urbán Zoltán polgárőrt, majd Varga János úrral, a Park Hotel vezetőjével egyeztettem. Ezután a Bibó Gimnáziumban Kepli József János alpolgármester úrral átadtunk 2 db IPod-ot a Robotics Connecting pályázat kapcsán.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41:00Z</dcterms:created>
  <dc:creator>T-Cont Kft</dc:creator>
  <dc:description/>
  <cp:keywords/>
  <dc:language>en-US</dc:language>
  <cp:lastModifiedBy>Bencze Szófia Kata</cp:lastModifiedBy>
  <cp:lastPrinted>2020-01-28T10:53:00Z</cp:lastPrinted>
  <dcterms:modified xsi:type="dcterms:W3CDTF">2021-09-22T12:41:00Z</dcterms:modified>
  <cp:revision>2</cp:revision>
  <dc:subject/>
  <dc:title/>
</cp:coreProperties>
</file>