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1655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7945</wp:posOffset>
                  </wp:positionV>
                  <wp:extent cx="800100" cy="88011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zám: SZO/3-40/201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airól szóló 2011. évi CLXXXIX. törvény 45. §-ában biztosított jogkörömben eljárva a Képviselő-testület rendkívüli nyilvános ülé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július 18-án (csütörtökön) 14:0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z önkormányzati intézményekben folyó munkahelyi étkeztetésről szóló 5/2009. (II. 27.) önkormányzati rendelet módosít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2013. évi költségvetéséről szóló 3/2013. (III. 14.) önkormányzati rendelet módosítása (az előterjesztés későbbi időpontban kerül kiküldés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orok és Borok - Tematikus Sétaút Hévíz Egregy városrészében projekt döntései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sz w:val="24"/>
          <w:szCs w:val="24"/>
        </w:rPr>
        <w:t>A „</w:t>
      </w:r>
      <w:r>
        <w:rPr>
          <w:rFonts w:cs="Arial" w:ascii="Arial" w:hAnsi="Arial"/>
        </w:rPr>
        <w:t>Korok és Borok – Tematikus Sétaút Hévíz Egregy városrészében” projektben a Dombföldi és Egregy utcák területén fejlesztési munkák kivitelezése közbeszerzési eljárás megind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sz w:val="24"/>
          <w:szCs w:val="24"/>
        </w:rPr>
        <w:t>A „</w:t>
      </w:r>
      <w:r>
        <w:rPr>
          <w:rFonts w:cs="Arial" w:ascii="Arial" w:hAnsi="Arial"/>
        </w:rPr>
        <w:t>Korok és Borok – Tematikus Sétaút Hévíz Egregy városrészében” projektben bemutató épület, rendezvénytér fejlesztési munkálatainak</w:t>
      </w:r>
      <w:r>
        <w:rPr/>
        <w:t xml:space="preserve"> </w:t>
      </w:r>
      <w:r>
        <w:rPr>
          <w:rFonts w:cs="Arial" w:ascii="Arial" w:hAnsi="Arial"/>
        </w:rPr>
        <w:t>kivitelezése tárgyú közbeszerzési eljárás megindít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átfogó zöldfelület fejlesztési koncepciója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i értéktár bizottság létrehoz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 Alapító okiratának és Szervezeti és Működési Szabályzatának módosítása (az előterjesztés későbbi időpontban kerül kiküldés)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GAMESZ Alapító okiratának és Szervezeti és Működési Szabályzatának, és munkamegosztási megállapodásának módosítása (az előterjesztés későbbi időpontban kerül kiküldés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és Térsége Területfejlesztési Társulás megállapodásának módosítás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Sport utcai parkoló fejleszté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az előterjesztés későbbi időpontban kerül kiküldé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számol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quamarin Kft elszámolása fitneszgépek beszerzéséhez adott támogatásról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tabs>
          <w:tab w:val="clear" w:pos="708"/>
          <w:tab w:val="left" w:pos="1245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s Lajos vételár megváltoztatása iránti kérelme a hévízi 1455/54 hrsz-ú ingatlanra vonatkozóan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ályázati kiírás módosítása a Gróf I. Festetics György Művelődési Központ, Város Könyvtár és Muzeális Gyűjtemény igazgatói munkakör betöltésér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gár utcai játszótér egyes szegélyelemeinek előregyártott gumi kiegészítő elemekkel történő ellát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július 15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06:00Z</dcterms:created>
  <dc:creator>bertalan.linda</dc:creator>
  <dc:description/>
  <cp:keywords/>
  <dc:language>en-US</dc:language>
  <cp:lastModifiedBy>bertalan.linda</cp:lastModifiedBy>
  <cp:lastPrinted>2013-07-15T14:08:00Z</cp:lastPrinted>
  <dcterms:modified xsi:type="dcterms:W3CDTF">2013-07-15T14:11:00Z</dcterms:modified>
  <cp:revision>39</cp:revision>
  <dc:subject/>
  <dc:title/>
</cp:coreProperties>
</file>