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40"/>
          <w:tab w:val="clear" w:pos="8820"/>
        </w:tabs>
        <w:ind w:left="0" w:hanging="0"/>
        <w:rPr>
          <w:sz w:val="24"/>
        </w:rPr>
      </w:pPr>
      <w:r>
        <w:rPr>
          <w:sz w:val="24"/>
        </w:rPr>
        <w:t>AJÁNLATTÉTELI FELHÍV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820" w:leader="none"/>
        </w:tabs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jánlatkérő neve, címe, telefon- és telefaxszáma (e-mail):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Hévíz Város Önkormányzata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Címe: 8380 Hévíz, Kossuth L. u. 1. 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on: +36 83/500-812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>
          <w:i/>
          <w:i/>
        </w:rPr>
      </w:pPr>
      <w:r>
        <w:rPr>
          <w:i/>
        </w:rPr>
        <w:t>Az ajánlatkérő nevében eljár: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VeszprémBer Zrt.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8200 Veszprém, Radnóti tér 2/A.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on: 88/423-888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ax: 88/424-883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fehervary.katalin@veszprember.hu</w:t>
        </w:r>
      </w:hyperlink>
      <w:r>
        <w:rPr/>
        <w:t>,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özbeszerzési eljárás fajtája, tárgyalásos és gyorsított eljárás esetén annak indokolása: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Kbt. 122/A.§ szerinti közbeszerzési eljárás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dokumentáció rendelkezésre bocsátásának módja, határideje, annak beszerzési helye és pénzügyi feltételei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  <w:t>Ajánlatkérő térítésmentesen ajánlati dokumentációt bocsát ajánlattevő rendelkezésére az ajánlattétel elősegítése érdekében, melyet az ajánlattételi felhívással egyidejűleg megküld ajánlattevők rendelk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özbeszerzés tárgya és mennyisége: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Korok és Borok – Tematikus Sétaút Hévíz Egregy Városrészben” című NYDOP-2.1.1/F-12-2012-0018 azonosító számú pojekt bemutató épület, rendezvénytér fejlesztési munkálatainak kivitelezése az ajánlati dokumentációban részletezettek szerint.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97" w:hanging="0"/>
        <w:rPr/>
      </w:pPr>
      <w:r>
        <w:rPr/>
        <w:t>Főbb mennyiségek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Út, járda, térburkolat építése mintegy 1500 m</w:t>
      </w:r>
      <w:r>
        <w:rPr>
          <w:vertAlign w:val="superscript"/>
        </w:rPr>
        <w:t>2</w:t>
      </w:r>
      <w:r>
        <w:rPr/>
        <w:t>-en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Közmű vezeték építése mintegy 450 fm-en (csapadék-, szennyvízcsatorna, vízvezeték)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Zöldterület rendezése mintegy 5100 m</w:t>
      </w:r>
      <w:r>
        <w:rPr>
          <w:vertAlign w:val="superscript"/>
        </w:rPr>
        <w:t>2</w:t>
      </w:r>
      <w:r>
        <w:rPr/>
        <w:t>-en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3 db régi épület bontása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Bemutató épület építése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Játszótér építése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aszerbekezds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erződés meghatározás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szerződés a „Korok és Borok – Tematikus Sétaút Hévíz Egregy Városrészben” című NYDOP-2.1.1/F-12-2012-0018 azonosító számú pojekt bemutató épület, rendezvénytér fejlesztési munkálatainak kivitelezésére.</w:t>
      </w:r>
    </w:p>
    <w:p>
      <w:pPr>
        <w:pStyle w:val="Normal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erződés időtartama vagy teljesítési határidő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Listaszerbekezds"/>
        <w:spacing w:lineRule="auto" w:line="276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Kezdés: szerződéskötéssel egyidejűleg</w:t>
      </w:r>
    </w:p>
    <w:p>
      <w:pPr>
        <w:pStyle w:val="Listaszerbekezds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ejezés: 2014. április 30.</w:t>
      </w:r>
    </w:p>
    <w:p>
      <w:pPr>
        <w:pStyle w:val="Listaszerbekezds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eljesítési határidő: 2013. november 30. (Műszaki tartalom: szerkezetkész állapot)</w:t>
      </w:r>
    </w:p>
    <w:p>
      <w:pPr>
        <w:pStyle w:val="Listaszerbekezds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kérő előteljesítést elfogad.</w:t>
      </w:r>
      <w:r>
        <w:br w:type="page"/>
      </w:r>
    </w:p>
    <w:p>
      <w:pPr>
        <w:pStyle w:val="Listaszerbekezds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ljesítés helye: </w:t>
      </w:r>
    </w:p>
    <w:p>
      <w:pPr>
        <w:pStyle w:val="ListParagraph"/>
        <w:tabs>
          <w:tab w:val="clear" w:pos="709"/>
          <w:tab w:val="right" w:pos="8820" w:leader="none"/>
        </w:tabs>
        <w:ind w:left="360" w:hanging="0"/>
        <w:rPr/>
      </w:pPr>
      <w:r>
        <w:rPr/>
        <w:t xml:space="preserve">Hévíz belterület, Attila utca, Zrínyi utca, </w:t>
      </w:r>
      <w:bookmarkStart w:id="0" w:name="_GoBack"/>
      <w:bookmarkEnd w:id="0"/>
      <w:r>
        <w:rPr/>
        <w:t xml:space="preserve"> </w:t>
      </w:r>
    </w:p>
    <w:p>
      <w:pPr>
        <w:pStyle w:val="ListParagraph"/>
        <w:tabs>
          <w:tab w:val="clear" w:pos="709"/>
          <w:tab w:val="right" w:pos="8820" w:leader="none"/>
        </w:tabs>
        <w:ind w:left="360" w:hanging="0"/>
        <w:rPr/>
      </w:pPr>
      <w:r>
        <w:rPr/>
        <w:t xml:space="preserve">Hrsz: Hévíz 67/11, 67/13, 67/14, 67/15, 67/16, 301/1, 301/2, </w:t>
      </w:r>
    </w:p>
    <w:p>
      <w:pPr>
        <w:pStyle w:val="Listaszerbekezds"/>
        <w:spacing w:lineRule="auto" w:line="276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lenszolgáltatás teljesítésének feltételei, vagy a vonatkozó jogszabályokra való hivatkozás:</w:t>
      </w:r>
    </w:p>
    <w:p>
      <w:pPr>
        <w:pStyle w:val="Szvegtrzs2"/>
        <w:spacing w:before="0" w:after="0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</w:rPr>
        <w:t>A szerződés finanszírozása az Európai Unió támogatásával valósul meg, utófinanszírozással. A támogatási intenzitás: 100 %</w:t>
      </w:r>
    </w:p>
    <w:p>
      <w:pPr>
        <w:pStyle w:val="Szvegtrzs2"/>
        <w:spacing w:before="0" w:after="0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ennyiben nyertes ajánlattevő ajánlati ára magasabb, mint a támogatási összeg, úgy ajánlatkérő a felettes összeget saját erőből fedezi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Ajánlattevő 3 db (rész)számlát és 1 db (vég)számlát nyújthat be az igazolt teljesítést követően, az alábbi ütemezés szerin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 rész-számla: 25%-os készültségi fok teljesítését követően nyújtható be a teljesítéssel arányosan, a műszaki ellenőr által igazolt teljesítést követően, a 2 rész-számla: 50%-os készültségi fok teljesítését követően nyújtható be a teljesítéssel arányosan, a műszaki ellenőr által igazolt teljesítést követően, a 3 rész-számla: 75%-os készültségi fok teljesítését követően nyújtható be a teljesítéssel arányosan, a műszaki ellenőr által igazolt teljesítést követően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/>
      </w:pPr>
      <w:r>
        <w:rPr>
          <w:bCs/>
          <w:iCs/>
          <w:color w:val="000000"/>
        </w:rPr>
        <w:t>Ajánlattevő a (vég)számlát a 100%-os teljesítéssel egyidejűleg nyújthatja be, a műszaki ellenőr által igazolt teljesítést követően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  <w:t xml:space="preserve">A számlák kifizetése a szerződésszerű teljesítés igazolását követően történik a Kbt. 130.§ (3) bekezdés szerint. </w:t>
      </w:r>
      <w:r>
        <w:rPr>
          <w:bCs/>
          <w:color w:val="000000"/>
          <w:shd w:fill="FFFFFF" w:val="clear"/>
        </w:rPr>
        <w:t>Amennyiben az ajánlattevőként szerződő fél a teljesítéshez alvállalkozót vesz igénybe, úgy a Kbt. 130.§ (3) bekezdésétől eltérően a számla/számlák kifizetése a 306/2011. (XII.23.) Korm. rendelet 14.§-ában foglaltak szerint történik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rPr/>
        <w:t xml:space="preserve">Ajánlatkérő a Kbt. 131. § (1) bekezdésében foglaltak alapján a szerződésben foglalt teljes ellenszolgltatás 5 %-nak megfelelő összegű előleget biztosít. </w:t>
      </w:r>
    </w:p>
    <w:p>
      <w:pPr>
        <w:pStyle w:val="Normal"/>
        <w:ind w:left="360" w:hanging="0"/>
        <w:jc w:val="both"/>
        <w:rPr/>
      </w:pPr>
      <w:r>
        <w:rPr/>
        <w:t>A vállalkozó előleget igényelhet, az előleg igénylése nem kötelező.</w:t>
      </w:r>
    </w:p>
    <w:p>
      <w:pPr>
        <w:pStyle w:val="Normal"/>
        <w:ind w:left="360" w:hanging="0"/>
        <w:jc w:val="both"/>
        <w:rPr>
          <w:bCs/>
          <w:color w:val="000000"/>
          <w:shd w:fill="FFFFFF" w:val="clear"/>
        </w:rPr>
      </w:pPr>
      <w:r>
        <w:rPr/>
        <w:t>Nyertes ajánlattevő részére az előleg kifizetése – előlegigénylést követően – az építési munkaterület átadását követő 15 napon belül történik.</w:t>
      </w:r>
    </w:p>
    <w:p>
      <w:pPr>
        <w:pStyle w:val="Normal"/>
        <w:ind w:left="36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hd w:fill="FFFFFF" w:val="clear"/>
        </w:rPr>
        <w:t>A előleg elszámolása a végszámlában történik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  <w:t>Ajánlatkérő felhívja a figyelmet, hogy ajánlattevőnek a kifizetések vonatkozásában az Adózás rendjéről szóló törvény (Art.) 36/A.§ szerint kell eljárnia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Annak meghatározása, hogy az ajánlattevő tehet-e többváltozatú (alternatív) ajánlatot, valamint a részajánlattétel lehetőségét vagy annak kizárásá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</w:rPr>
      </w:pPr>
      <w:r>
        <w:rPr>
          <w:bCs/>
          <w:iCs/>
        </w:rPr>
        <w:t>Több változatú ajánlat nem tehető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/>
      </w:pPr>
      <w:r>
        <w:rPr>
          <w:bCs/>
          <w:iCs/>
        </w:rPr>
        <w:t>Ajánlatkérő a részajánlattétel lehetőségét nem biztosítja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z ajánlatok értékelési szempontja [71.§ (2) bekezdés], az összességében legelőnyösebb ajánlat értékelési szempontja esetén a 71.§ (3) bekezdése szerinti adatok a 71.§ (5) bekezdésére figyelemmel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bCs/>
          <w:iCs/>
        </w:rPr>
      </w:pPr>
      <w:r>
        <w:rPr>
          <w:b/>
          <w:bCs/>
          <w:i/>
          <w:iCs/>
        </w:rPr>
        <w:tab/>
      </w:r>
      <w:r>
        <w:rPr>
          <w:bCs/>
          <w:iCs/>
        </w:rPr>
        <w:t>A legalacsonyabb összegű ellenszolgáltatás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izáró okok és a megkövetelt igazolási mód: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őírások teljesítésének igazolásához szükséges adatok és a megkövetelt 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K1</w:t>
      </w:r>
      <w:r>
        <w:rPr>
          <w:sz w:val="24"/>
          <w:szCs w:val="24"/>
        </w:rPr>
        <w:t>. Az eljárásban nem lehet ajánlattevő, alvállalkozó, és nem vehet részt az alkalmasság igazolásában olyan gazdasági szereplő, aki a Kbt. 56.§ (1) bekezdés</w:t>
      </w:r>
      <w:r>
        <w:rPr>
          <w:sz w:val="24"/>
          <w:szCs w:val="24"/>
          <w:lang w:val="hu-HU"/>
        </w:rPr>
        <w:t>ben</w:t>
      </w:r>
      <w:r>
        <w:rPr>
          <w:sz w:val="24"/>
          <w:szCs w:val="24"/>
        </w:rPr>
        <w:t xml:space="preserve"> meghatározott kizáró okok hatálya alatt áll.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K2.</w:t>
      </w:r>
      <w:r>
        <w:rPr>
          <w:sz w:val="24"/>
          <w:szCs w:val="24"/>
        </w:rPr>
        <w:t xml:space="preserve"> Az eljárásban nem lehet ajánlattevő, aki a Kbt. 56.§ (2) bekezdésben meghatározott kizáró okok hatálya alatt áll.</w:t>
      </w:r>
    </w:p>
    <w:p>
      <w:pPr>
        <w:pStyle w:val="Szvegtrzs3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K1-K2.</w:t>
      </w:r>
      <w:r>
        <w:rPr>
          <w:sz w:val="24"/>
          <w:szCs w:val="24"/>
        </w:rPr>
        <w:t xml:space="preserve"> A kizáró okok fenn nem állását ajánalttevőnek a Kbt. 122.§ (1) bekezdésében előírtak és a 310/2011. (XII.23.) Korm. rendelet 12.§-ában foglaltak szerint kell igazolnia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iCs/>
          <w:u w:val="single"/>
        </w:rPr>
        <w:t xml:space="preserve"> </w:t>
      </w:r>
      <w:r>
        <w:rPr>
          <w:b/>
          <w:iCs/>
          <w:u w:val="single"/>
        </w:rPr>
        <w:t>Az alkalmassági követelmények, az alkalmasság megítéléséhez szükséges adatok és a megkövetelt igazolási mód: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2.1. Gazdasági és pénzügyi helyzetre vonatkozó alkalmassági követelmények:</w:t>
      </w:r>
    </w:p>
    <w:p>
      <w:pPr>
        <w:pStyle w:val="Szvegtrzsbehzssal3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  <w:t>Az alkalmasság megítéléséhez szükséges adatok és a megkövetelt 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  <w:lang w:val="hu-HU"/>
        </w:rPr>
        <w:t>P1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jánlattevő csatolja a saját vagy jogelődje számviteli jogszabályok szerinti éves beszámolóját (egyszerű másolatban) az utolsó 2 lezárt üzleti évre vonatkozóan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mennyiben a letelepedése szerinti ország joga előírja a közzétételét, és amennyiben az ajánlatkérő által kért beszámoló a céginformációs szolgálat honlapján megismerhető, a beszámoló adatait az ajánlatkérő ellenőrzi, így a céginformációs szolgálat honlapján megtalálható beszámoló csatolása az ajánlatban nem szükséges figyelemmel a 310/2011. (XII. 23.) Korm. rendelet 14.§ (1) bekezdés b) pontjában, 14.§ (3) bekezdésében foglaltakra.</w:t>
      </w:r>
    </w:p>
    <w:p>
      <w:pPr>
        <w:pStyle w:val="Szvegtrzs3"/>
        <w:ind w:left="426" w:hanging="0"/>
        <w:rPr/>
      </w:pPr>
      <w:r>
        <w:rPr>
          <w:sz w:val="24"/>
          <w:szCs w:val="24"/>
        </w:rPr>
        <w:t xml:space="preserve">A Korm. rendelet 14.§ (2) bekezdésére tekintettel a később létrejött gazdasági szereplőktől megkövetelt közbeszerzés tárgyából (mélyépítésből) származó - általános forgalmi adó nélkül számított - árbevétele mértékét </w:t>
      </w:r>
      <w:r>
        <w:rPr>
          <w:sz w:val="24"/>
          <w:szCs w:val="24"/>
          <w:lang w:val="hu-HU"/>
        </w:rPr>
        <w:t>100</w:t>
      </w:r>
      <w:r>
        <w:rPr>
          <w:sz w:val="24"/>
          <w:szCs w:val="24"/>
        </w:rPr>
        <w:t>.000.000,- Ft-ban határozza meg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kérő a 310/2011. (XII.23.) Korm. rend. 14.§ (8) bekezdése alapján elfogadja a fenti igazolási mód helyett ajánlattevő nyilatkozatát arra vonatkozóan, hogy megfelel az előírt gazdasági és pénzügyi helyzetre vonatkozó alkalmassági követelményeknek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tevő a Kbt. 55.§ (5) bek-e alapján más szervezet (vagy személy) kapacitására is támaszkodva is megfelelhet, a közöttük fennálló kapcsolat jogi jellegétől függetlenül. Ebben az esetben meg kell jelölni az ajánlatban, azon alkalmassági követelmény (követelményeket) melynek igazolása érdekében az ajánlattevő ezen szervezet erőforrására (is) támaszkodik. A kapacitást rendelkezésre bocsátó szervezet az előírt igazolási módokkal azonos módon köteles igazolni az adott alkalmassági feltételnek történő megfelelést, tovább köteles nyilatkozni, hogy a szerződés teljesítéséhez szükséges erőforrások rendelkezésre állnak majd a szerződés teljesítésének időtartama alatt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kalmasság minimumkövetelménye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  <w:lang w:val="hu-HU"/>
        </w:rPr>
        <w:t>P1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lkalmatlan az ajánlattevő, ha az utolsó 2 lezárt üzleti évében saját, vagy jogelődje mérleg szerinti eredménye egynél több üzleti évben negatív volt.</w:t>
      </w:r>
    </w:p>
    <w:p>
      <w:pPr>
        <w:pStyle w:val="Normal"/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Cs/>
        </w:rPr>
      </w:pPr>
      <w:r>
        <w:rPr>
          <w:b/>
          <w:iCs/>
        </w:rPr>
        <w:t>12.2. Szakmai tapasztalatra és képzettségre vonatkozó alkalmassági követelmények: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alkalmasság megítéléséhez szükséges adatok és a megkövetelt 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  <w:lang w:val="hu-HU"/>
        </w:rPr>
        <w:t>M1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 xml:space="preserve">Ajánlattevő mutassa be az ajánlattételi felhívás megküldésétől visszafelé számított megelőző 5 év időszakában teljesített, legjelentősebb </w:t>
      </w:r>
      <w:r>
        <w:rPr>
          <w:sz w:val="24"/>
          <w:szCs w:val="24"/>
          <w:lang w:val="hu-HU"/>
        </w:rPr>
        <w:t>magasépítési munkáit, melyek épület építése, és/vagy felújítási, valamint az épülethez kapcsolódó járulékos (közmű, térburkolat, kertészet, játszótér építési és/vagy felújítási munkarészéket is tartalmaznak,</w:t>
      </w:r>
      <w:r>
        <w:rPr>
          <w:sz w:val="24"/>
          <w:szCs w:val="24"/>
        </w:rPr>
        <w:t xml:space="preserve"> cégszerű nyilatkozat formájában a 306/2011. Korm. rendelet 15.§ (2) bekezdés a) pontja alapján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kérő a 310/2011. (XII.23.) Korm. rend. 17.§ (6) bekezdése alapján elfogadja a fenti igazolási mód helyett ajánlattevő nyilatkozatát arra vonatkozóan, hogy megfelel az előírt szakmai tapasztalatra és képzettségre vonatkozó alkalmassági követelményeknek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tevő a Kbt. 55.§ (5) bek-e alapján más szervezet (vagy személy) kapacitására is támaszkodva is megfelelhet, a közöttük fennálló kapcsolat jogi jellegétől függetlenül. Ebben az esetben meg kell jelölni az ajánlatban, azon alkalmassági követelményt (követelményeket), melynek igazolása érdekében az ajánlattevő ezen szervezet erőforrására (is) támaszkodik. A kapacitást rendelkezésre bocsátó szervezet az előírt igazolási módokkal azonos módon köteles igazolni az adott alkalmassági feltételnek történő megfelelést, tovább köteles nyilatkozni, hogy a szerződés teljesítéséhez szükséges erőforrások rendelkezésre állnak majd a szerződés teljesítésének időtartama alatt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kalmasság minimumkövetelménye: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b/>
          <w:sz w:val="24"/>
          <w:szCs w:val="24"/>
          <w:lang w:val="hu-HU"/>
        </w:rPr>
        <w:t>M1.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 xml:space="preserve">Alkalmatlan az ajánlattevő, ha nem rendelkezik az ajánlattételi felhívás megküldésétől visszafelé számított megelőző 5 év időszakában összesen </w:t>
      </w:r>
      <w:r>
        <w:rPr>
          <w:sz w:val="24"/>
          <w:szCs w:val="24"/>
          <w:lang w:val="hu-HU"/>
        </w:rPr>
        <w:t xml:space="preserve">legalább </w:t>
      </w:r>
      <w:r>
        <w:rPr>
          <w:sz w:val="24"/>
          <w:szCs w:val="24"/>
        </w:rPr>
        <w:t>1 db</w:t>
      </w:r>
      <w:r>
        <w:rPr>
          <w:sz w:val="24"/>
          <w:szCs w:val="24"/>
          <w:lang w:val="hu-HU"/>
        </w:rPr>
        <w:t>,</w:t>
      </w:r>
      <w:r>
        <w:rPr>
          <w:sz w:val="24"/>
          <w:szCs w:val="24"/>
        </w:rPr>
        <w:t xml:space="preserve"> legalább nettó </w:t>
      </w:r>
      <w:r>
        <w:rPr>
          <w:sz w:val="24"/>
          <w:szCs w:val="24"/>
          <w:lang w:val="hu-HU"/>
        </w:rPr>
        <w:t>50</w:t>
      </w:r>
      <w:r>
        <w:rPr>
          <w:sz w:val="24"/>
          <w:szCs w:val="24"/>
        </w:rPr>
        <w:t xml:space="preserve"> millió Ft értékben teljesített </w:t>
      </w:r>
      <w:r>
        <w:rPr>
          <w:sz w:val="24"/>
          <w:szCs w:val="24"/>
          <w:lang w:val="hu-HU"/>
        </w:rPr>
        <w:t xml:space="preserve">magasépítési (épület és kapcsolódó járulékos munkák) és/vagy felújítási munkát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>Ajánlattételi határidő:</w:t>
      </w:r>
    </w:p>
    <w:p>
      <w:pPr>
        <w:pStyle w:val="Normal"/>
        <w:ind w:left="360" w:hanging="0"/>
        <w:jc w:val="both"/>
        <w:rPr/>
      </w:pPr>
      <w:r>
        <w:rPr/>
        <w:t xml:space="preserve">2013.  augusztus 06. </w:t>
      </w:r>
      <w:r>
        <w:rPr>
          <w:color w:val="000000"/>
        </w:rPr>
        <w:t>9</w:t>
      </w:r>
      <w:r>
        <w:rPr>
          <w:color w:val="000000"/>
          <w:u w:val="single"/>
          <w:vertAlign w:val="superscript"/>
        </w:rPr>
        <w:t>30</w:t>
      </w:r>
      <w:r>
        <w:rPr>
          <w:color w:val="000000"/>
        </w:rPr>
        <w:t xml:space="preserve"> </w:t>
      </w:r>
      <w:r>
        <w:rPr/>
        <w:t>óra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jánlatok benyújtásának címe:</w:t>
      </w:r>
    </w:p>
    <w:p>
      <w:pPr>
        <w:pStyle w:val="Szvegtrzs2"/>
        <w:spacing w:before="0" w:after="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szprémBer Zrt.</w:t>
      </w:r>
    </w:p>
    <w:p>
      <w:pPr>
        <w:pStyle w:val="Szvegtrzs2"/>
        <w:spacing w:before="0" w:after="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200 Veszprém, Radnóti tér 2/A. I. emeleti titkárság</w:t>
      </w:r>
    </w:p>
    <w:p>
      <w:pPr>
        <w:pStyle w:val="Listaszerbekezds"/>
        <w:ind w:lef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 xml:space="preserve">Az ajánlattétel nyelve, és annak meghatározása, hogy a magyar nyelven kívül más nyelven is benyújtható-e az ajánla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/>
      </w:pPr>
      <w:r>
        <w:rPr>
          <w:bCs/>
          <w:iCs/>
        </w:rPr>
        <w:t>Az ajánlat nyelve m</w:t>
      </w:r>
      <w:r>
        <w:rPr/>
        <w:t xml:space="preserve">agyar, és ezen kívül más nyelven nem nyújtható be az ajánlat.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z ajánlat(ok) felbontásának helye, ideje, és az ajánlatok felbontásán jelenlétre jogosultak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8200 Veszprém, Radnóti tér 2/A. I. emelet 201. sz. tárgyaló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>2013. augusztus 06. 9</w:t>
      </w:r>
      <w:r>
        <w:rPr>
          <w:color w:val="000000"/>
          <w:u w:val="single"/>
          <w:vertAlign w:val="superscript"/>
        </w:rPr>
        <w:t>30</w:t>
      </w:r>
      <w:r>
        <w:rPr>
          <w:color w:val="000000"/>
        </w:rPr>
        <w:t xml:space="preserve"> órakor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Az ajánlatok felbontásán a Kbt. 62.§ (2) bekezdésében foglaltak alapján az alábbiak vehetnek részt: az ajánlattevők, valamint az általuk meghívott személyek, továbbá - a közbeszerzéshez támogatásban részesülő ajánlatkérő esetében - a külön jogszabályban meghatározott szervek képviselői, valamint személyek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z ajánlati kötöttség minimális időtartama:</w:t>
      </w:r>
    </w:p>
    <w:p>
      <w:pPr>
        <w:pStyle w:val="TextBodyIndent"/>
        <w:tabs>
          <w:tab w:val="clear" w:pos="8820"/>
        </w:tabs>
        <w:rPr/>
      </w:pPr>
      <w:r>
        <w:rPr/>
        <w:t xml:space="preserve">Az ajánlati kötöttség a tárgyalások befejezésével jön létre. Mértéke </w:t>
      </w:r>
      <w:r>
        <w:rPr>
          <w:lang w:val="hu-HU"/>
        </w:rPr>
        <w:t>6</w:t>
      </w:r>
      <w:r>
        <w:rPr/>
        <w:t>0 nap.</w:t>
      </w:r>
    </w:p>
    <w:p>
      <w:pPr>
        <w:pStyle w:val="TextBodyIndent"/>
        <w:tabs>
          <w:tab w:val="clear" w:pos="8820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ajánlati biztosíték előírására, valamit a szerződésben megkövetelt biztosítékokra vonatkozó információ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jánlatkérő jelen közbeszerzési eljárásban az ajánlattételt nem köti ajánlati biztosíték adásához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Szerződést biztosító mellékkötelezettségek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>Késedelmi kötbér mértéke: 300.000,-Ft/nap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>Késedelmi kötbér mértéke a részhatáridő vonatkozásában: 100.000,-Ft/nap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Meghiúsulási kötbér mértéke: a vállalkozási szerződés szerinti, áfa nélkül számított ellenszolgáltatás 5%-a.</w:t>
      </w:r>
    </w:p>
    <w:p>
      <w:pPr>
        <w:pStyle w:val="Normal"/>
        <w:ind w:left="426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 szerződés hibás teljesítésével kapcsolatos jótállási és szavatossági igények biztosítékaként ajánlatkérő a szerződés szerinti nettó ellenszolgáltatás 5%-nak megfelelő összegű biztosítékot köt ki a Kbt. 126.§ (3)-(4) bekezdése alapján. A biztosíték a Kbt. 126.§ (6) bekezdés a) pontjában előírtak szerint teljesíthető ajánlattevő választása szerint.</w:t>
      </w:r>
    </w:p>
    <w:p>
      <w:pPr>
        <w:pStyle w:val="Szvegtrzs3"/>
        <w:ind w:left="426" w:hanging="0"/>
        <w:rPr/>
      </w:pPr>
      <w:r>
        <w:rPr>
          <w:color w:val="000000"/>
          <w:sz w:val="24"/>
          <w:szCs w:val="24"/>
        </w:rPr>
        <w:t xml:space="preserve">Jótállás időtartama: </w:t>
      </w:r>
      <w:r>
        <w:rPr>
          <w:color w:val="000000"/>
          <w:sz w:val="24"/>
          <w:szCs w:val="24"/>
          <w:lang w:val="hu-HU"/>
        </w:rPr>
        <w:t>3</w:t>
      </w:r>
      <w:r>
        <w:rPr>
          <w:color w:val="000000"/>
          <w:sz w:val="24"/>
          <w:szCs w:val="24"/>
        </w:rPr>
        <w:t xml:space="preserve"> év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Európai Unióból származó forrásból támogatott közbeszerzés esetén az érintett projektre (programra) vonatkozó adatok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/>
      </w:pPr>
      <w:r>
        <w:rPr/>
        <w:t>NYDOP-2.1.1/F-12-2012-0018 azonosító számú pojekt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4"/>
        </w:numPr>
        <w:rPr/>
      </w:pPr>
      <w:r>
        <w:rPr>
          <w:b/>
          <w:i/>
        </w:rPr>
        <w:t xml:space="preserve"> </w:t>
      </w:r>
      <w:r>
        <w:rPr>
          <w:b/>
          <w:u w:val="single"/>
        </w:rPr>
        <w:t>Az összegezés megküldésének időpontja és a szerződéskötés tervezett időpontja:</w:t>
      </w:r>
    </w:p>
    <w:p>
      <w:pPr>
        <w:pStyle w:val="Normal"/>
        <w:tabs>
          <w:tab w:val="clear" w:pos="709"/>
          <w:tab w:val="left" w:pos="2184" w:leader="none"/>
          <w:tab w:val="left" w:pos="6162" w:leader="none"/>
          <w:tab w:val="right" w:pos="8820" w:leader="none"/>
        </w:tabs>
        <w:ind w:left="390" w:hanging="0"/>
        <w:jc w:val="both"/>
        <w:rPr/>
      </w:pPr>
      <w:r>
        <w:rPr>
          <w:iCs/>
        </w:rPr>
        <w:t>Összegezés megküldésének tervezett időpontja:</w:t>
      </w:r>
      <w:r>
        <w:rPr/>
        <w:t xml:space="preserve"> 2013. augusztus 28.</w:t>
      </w:r>
    </w:p>
    <w:p>
      <w:pPr>
        <w:pStyle w:val="Normal"/>
        <w:tabs>
          <w:tab w:val="clear" w:pos="709"/>
          <w:tab w:val="left" w:pos="2184" w:leader="none"/>
          <w:tab w:val="left" w:pos="6162" w:leader="none"/>
          <w:tab w:val="right" w:pos="8820" w:leader="none"/>
        </w:tabs>
        <w:ind w:left="390" w:hanging="0"/>
        <w:jc w:val="both"/>
        <w:rPr/>
      </w:pPr>
      <w:r>
        <w:rPr>
          <w:iCs/>
        </w:rPr>
        <w:t>Szerződéskötés tervezett időpontja:</w:t>
      </w:r>
      <w:r>
        <w:rPr/>
        <w:t xml:space="preserve"> 2013 szeptember 09.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Szerződéskötés helye: Hévíz Város Önkormányzata 8380 Hévíz, Kossuth L. u. 1. 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  <w:tab w:val="right" w:pos="88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zvegtrzsbehzssal2"/>
        <w:numPr>
          <w:ilvl w:val="0"/>
          <w:numId w:val="4"/>
        </w:numPr>
        <w:rPr/>
      </w:pPr>
      <w:r>
        <w:rPr>
          <w:b/>
          <w:i/>
        </w:rPr>
        <w:t xml:space="preserve"> </w:t>
      </w:r>
      <w:r>
        <w:rPr>
          <w:b/>
          <w:u w:val="single"/>
        </w:rPr>
        <w:t>Egyéb információk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kérő a hiánypótlást a Kbt. 67.§ (1) bekezdése szerint biztosítja. A hiánypótlás teljes körű. Ajánlatkérő jelzi, hogy a Kbt. 67.§ (5) bekezdése alapján nem rendel el újabb hiánypótlást arra vonatkozóan, ha a hiánypótlás során az ajánlattevő az ajánlatban korábban nem szereplő gazdasági szereplőt von be az eljárásba, és e gazdasági szereplőre tekintettel lenne szükséges az újabb hiánypótlás elrendelés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tevőnek ajánlatában nyilatkoznia kell a Kbt. 60.§ (3) és (5) bekezdésekben foglaltakról, a Kbt. 40.§ (1) bekezdésben foglaltakról, a Kbt. 126.§ (5) bekezdésében foglaltakról, és adott esetben az 58.§ (3) bekezdésében foglaltakró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jánlattevő a Kbt. 54.§ (1) bekezdése alapján köteles a munkavállalók védelmére és a munkafeltételekre vonatkozó olyan kötelezettségekről tájékozódni, amelyeknek a teljesítés helyén és a szerződés teljesítése során meg kell feleln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kérő az alkalmassági feltételeket a minősített ajánlattevők jegyzékében szereplő előírásokhoz képest szigorúbban határozta meg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tevőnek csatolnia kell ajánlatában az ajánlatot aláíró a cégjegyzésre jogosult személy(ek) közjegyző által hitelesített aláírási címpéldányának vagy ügyvéd által ellenjegyzett aláírás mintájának egyszerű másolati példányát. Ha a kötelezettségvállaló (ajánlatot aláíró) személye nem azonos a cégjegyzésre jogosulttal, úgy a jogosultságot meghatalmazással kell igazoln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jánlatkérő az aláírási jogosultságok ellenőrzése céljából az a</w:t>
      </w:r>
      <w:r>
        <w:rPr>
          <w:color w:val="000000"/>
        </w:rPr>
        <w:t>jánlattevőnek, az alvállalkozójának, és az erőforrást nyújtó szervezetnek</w:t>
      </w:r>
      <w:r>
        <w:rPr>
          <w:color w:val="000000"/>
          <w:shd w:fill="FFFFFF" w:val="clear"/>
        </w:rPr>
        <w:t xml:space="preserve"> adatait a www.e-cegjegyzek.hu weboldalon ellenőrzi. Amennyiben az említett weboldalon az a</w:t>
      </w:r>
      <w:r>
        <w:rPr>
          <w:color w:val="000000"/>
        </w:rPr>
        <w:t>jánlattevőnek, az alvállalkozójának, és az erőforrást nyújtó szervezetnek az</w:t>
      </w:r>
      <w:r>
        <w:rPr>
          <w:color w:val="000000"/>
          <w:shd w:fill="FFFFFF" w:val="clear"/>
        </w:rPr>
        <w:t xml:space="preserve"> adatai nem találhatóak meg, akkor az ajánlattételi határidőt megelőző 30 napnál nem régebbi cégkivonato(ka)t eredetiben vagy egyszerű másolatban az ajánlathoz csatolni szükséges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kérő a Kbt. 27.§ (1) bekezdése alapján előírja, hogy a szerződés teljesítése során közös gazdasági társaság létrehozására nincs lehetőség. Közös ajánlattétel esetén a Kbt. 25.§-a szerint a vezető céget meg kell jelölni, és közös ajánlattevőknek egyetemleges felelősséget kell vállalniuk, valamint konzorciumi megállapodást kell kötni, és az ajánlatban csatolni kell a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jánlatkérő a 306/2011. (XII.23.) Korm. rendelet 9.§-a alapján előírja, hogy az ajánlattevőként szerződő fél köteles - legkésőbb a szerződéskötés időpontjára - felelősségbiztosítási szerződést kötni, vagy a meglévő felelősségbiztosítását kéri kiterjeszteni jelen beruházásra vonatkozóan is az előírt felelősségbiztosítási mértékre tekintettel. Ajánlatkérő az alábbi biztosítási mértékeket írja elő: kártérítési limit 30 millió forint/év, illetve káreseményenként 15 millió forint/kár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z ajánlat minden tartalommal rendelkező oldalát sorszámozással, kell ellátni. Az ajánlathoz tartalomjegyzéket kell csatoln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 Kbt. 80.§ (1) bekezdése alapján ajánlattevő az ajánlatában - kifejezetten és elkülönített módon, mellékletben - közölt üzleti titok nyilvánosságra hozatalát megtilthat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jánlat benyújtásának módja: Az ajánlatokat papír alapon egy eredeti példányban, roncsolás mentes kötésben kell benyújtani, valamint 1 példányban CD adathordozón (kompletten lehetőleg 1 db fájlban, pdf formátumban, mely a teljes nyomtatott és aláírt ajánlatot tartalmazza) kérjük benyújtani. A nyomtatott és elektronikus példányt 1 db lezárt csomagolásban kérjük benyújtani. A csomagolásra rá kell írni az alábbi szövegeket: </w:t>
      </w:r>
      <w:r>
        <w:rPr>
          <w:i/>
          <w:color w:val="000000"/>
        </w:rPr>
        <w:t xml:space="preserve">„Ajánlat a </w:t>
      </w:r>
      <w:r>
        <w:rPr>
          <w:i/>
        </w:rPr>
        <w:t>Korok és Borok – Tematikus Sétaút Hévíz Egregy Városrészben projekt bemutató épület, rendezvénytér fejlesztési munkálatainak munkái</w:t>
      </w:r>
      <w:r>
        <w:rPr>
          <w:i/>
          <w:iCs/>
          <w:color w:val="000000"/>
        </w:rPr>
        <w:t>ra”</w:t>
      </w:r>
      <w:r>
        <w:rPr>
          <w:color w:val="000000"/>
        </w:rPr>
        <w:t xml:space="preserve"> valamint </w:t>
      </w:r>
      <w:r>
        <w:rPr>
          <w:i/>
          <w:color w:val="000000"/>
        </w:rPr>
        <w:t>„Tilos felbontani az ajánlattételi határidő lejártáig!”</w:t>
      </w:r>
      <w:r>
        <w:rPr>
          <w:color w:val="000000"/>
        </w:rPr>
        <w:t xml:space="preserve"> Amennyiben a papír alapú és elektronikus példányok között eltérés van, úgy ajánlatkérő az eredeti papír alapú ajánlatot tekinti mérvadónak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mennyiben az ajánlatkérő a Kbt. 77.§ (2) bek. szerinti összegezésben a második legkedvezőbbnek minősített ajánlattevőt is meghatározza, a nyertes ajánlattevő visszalépése esetén ezzel az ajánlattevővel köthet szerződést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Jelen felhívásban nem szabályozott kérdések vonatkozásában a közbeszerzésekről szóló 2011. évi CVIII. törvény előírásai szerint kell eljárn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jánlatkérő a Kbt. 94.§ (3) pontjában foglalt feltételek fennállása esetén hirdetmény nélküli tárgyalásos eljárást folytathat le a beszerzés tárgyával kapcsolatosa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Ajánlattevő csatoljon ajánlatához organizációs ütemtervet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zvegtrzsbehzssal2"/>
        <w:numPr>
          <w:ilvl w:val="0"/>
          <w:numId w:val="4"/>
        </w:numPr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ajánlattételi felhívás megküldésének napja:</w:t>
      </w:r>
    </w:p>
    <w:p>
      <w:pPr>
        <w:pStyle w:val="TextBodyIndent"/>
        <w:tabs>
          <w:tab w:val="clear" w:pos="8820"/>
        </w:tabs>
        <w:rPr/>
      </w:pPr>
      <w:r>
        <w:rPr>
          <w:lang w:val="hu-HU"/>
        </w:rPr>
        <w:t>2013. július 19.</w:t>
      </w:r>
    </w:p>
    <w:sectPr>
      <w:footerReference w:type="default" r:id="rId3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4">
    <w:lvl w:ilvl="0">
      <w:start w:val="1"/>
      <w:numFmt w:val="decimal"/>
      <w:lvlText w:val="%1.,"/>
      <w:lvlJc w:val="left"/>
      <w:pPr>
        <w:tabs>
          <w:tab w:val="num" w:pos="397"/>
        </w:tabs>
        <w:ind w:left="397" w:hanging="397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8820" w:leader="none"/>
      </w:tabs>
      <w:spacing w:lineRule="auto" w:line="480"/>
      <w:ind w:left="54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6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6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Szvegtrzs3Char">
    <w:name w:val="Szövegtörzs 3 Char"/>
    <w:qFormat/>
    <w:rPr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2Char">
    <w:name w:val="Szövegtörzs 2 Char"/>
    <w:qFormat/>
    <w:rPr>
      <w:sz w:val="26"/>
    </w:rPr>
  </w:style>
  <w:style w:type="character" w:styleId="Szvegtrzsbehzssal3Char">
    <w:name w:val="Szövegtörzs behúzással 3 Char"/>
    <w:qFormat/>
    <w:rPr>
      <w:i/>
      <w:i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540" w:leader="none"/>
        <w:tab w:val="left" w:pos="1080" w:leader="none"/>
        <w:tab w:val="left" w:pos="2520" w:leader="none"/>
        <w:tab w:val="right" w:pos="8820" w:leader="none"/>
      </w:tabs>
      <w:ind w:left="108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8820" w:leader="none"/>
      </w:tabs>
      <w:ind w:left="360" w:hanging="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i/>
      <w:iCs/>
      <w:sz w:val="2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sz w:val="26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6"/>
      <w:szCs w:val="26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aszerbekezds">
    <w:name w:val="Listaszerű bekezdés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hervary.katalin@veszprembe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9:00Z</dcterms:created>
  <dc:creator>bachstedterl</dc:creator>
  <dc:description/>
  <cp:keywords/>
  <dc:language>en-US</dc:language>
  <cp:lastModifiedBy>sallai.gabor</cp:lastModifiedBy>
  <cp:lastPrinted>2013-07-15T15:22:00Z</cp:lastPrinted>
  <dcterms:modified xsi:type="dcterms:W3CDTF">2013-07-15T13:47:00Z</dcterms:modified>
  <cp:revision>9</cp:revision>
  <dc:subject/>
  <dc:title>AJÁNLATTÉTELI FELHÍVÁS</dc:title>
</cp:coreProperties>
</file>