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május 27- 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  <w:t>Hévízi Televízió Nonprofit Kft. 2013. évi gazdálkodása könyvvizsgálói jelentéssel ellátott mérleg- és eredmény-kimutatás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  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</w:r>
      <w:r>
        <w:rPr>
          <w:rFonts w:cs="Arial" w:ascii="Arial" w:hAnsi="Arial"/>
        </w:rPr>
        <w:t>Partics Andrea ügyvezető igazgató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Bediné Makra Anikó közgazdasági osztályvezető 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ab/>
        <w:t xml:space="preserve">Pénzügyi és Turisztikai Bizottság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/>
      </w:pPr>
      <w:r>
        <w:rPr>
          <w:rFonts w:cs="Arial" w:ascii="Arial" w:hAnsi="Arial"/>
          <w:sz w:val="24"/>
          <w:szCs w:val="24"/>
        </w:rPr>
        <w:tab/>
        <w:t>Papp Gábor s.k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i TV Nonprofit Kft. az elmúlt évben 25.923 e Ft-os nettó árbevételt realizált. Az előző évhez képet ez 35,6 %-os bevételi többletet jelentett, ebben természetesen benne van az Önkormányzat által igénybe vett szolgáltatások miatt kiszámlázott többletszolgáltatás. A beszámolási időszakban két hónapot leszámítva a helyi újság kiadását, terjesztését a gazdasági társaság látta el, melynek az előállításához az Önkormányzat biztosította a többletforrást.  A 2013. évi üzleti tervben a tervezett nettó árbevétel 25.804 e Ft, mely a teljesítéshez képest csak 119 e Ft alultervezést jelent. A gazdasági társaság viszonylag pontosan tudta tervezni az árbevételét, mert a legnagyobb szolgáltatás vásárló Hévíz Város Önkormányzata, ahonnan havonta biztos bevételt tud realizálni. </w:t>
      </w:r>
    </w:p>
    <w:p>
      <w:pPr>
        <w:pStyle w:val="Normal"/>
        <w:ind w:left="330" w:hanging="0"/>
        <w:jc w:val="both"/>
        <w:rPr/>
      </w:pPr>
      <w:r>
        <w:rPr>
          <w:rFonts w:cs="Arial" w:ascii="Arial" w:hAnsi="Arial"/>
        </w:rPr>
        <w:t xml:space="preserve">Az anyagjellegű ráfordítások a tervhez képest (13.721 e Ft) 14.282 e Ft-ra teljesültek, ezt a többletet a helyi újság eredményezte. A személyi juttatások és járulékok a tervezett 10.673 e Ft helyett 11.159 e Ft-ra teljesültek. Ez egy olyan kiadás, mely jól tervezhető, ha nincsen létszámfejlesztés a gazdasági társaságnál. Az értékcsökkenési leírás a tervezett 3.735 e Ft helyett csak 1.245 e Ft-ra teljesült. A 2013. évi üzleti tervnél a gazdasági társaság már figyelembe vette, hogy az Önkormányzat által biztosított 22 millió Ft értékű tárgyi eszköz mind beszerzésre kerül. Ebből csak 9 millió Ft lett felhasználva és az is az év második felében. Ez az oka annak, hogy kevesebb értékcsökkenési leírás került csak elszámolásra. </w:t>
      </w:r>
    </w:p>
    <w:p>
      <w:pPr>
        <w:pStyle w:val="Normal"/>
        <w:ind w:left="330" w:hanging="0"/>
        <w:jc w:val="both"/>
        <w:rPr/>
      </w:pPr>
      <w:r>
        <w:rPr>
          <w:rFonts w:cs="Arial" w:ascii="Arial" w:hAnsi="Arial"/>
        </w:rPr>
        <w:t xml:space="preserve">A gazdasági társaság 2013. évi üzleti tervét a Képviselő-testület a 111/2013. (IV.29.) határozattal fogadta el várhatóan 2.438 e Ft veszteséggel. A beszámoló szerint a veszteség összege 896 e Ft-ra teljesült. </w:t>
      </w:r>
    </w:p>
    <w:p>
      <w:pPr>
        <w:pStyle w:val="Normal"/>
        <w:ind w:left="330" w:hanging="0"/>
        <w:jc w:val="both"/>
        <w:rPr/>
      </w:pPr>
      <w:r>
        <w:rPr>
          <w:rFonts w:cs="Arial" w:ascii="Arial" w:hAnsi="Arial"/>
        </w:rPr>
        <w:t xml:space="preserve">Az eszközök és források összege 13.365 e Ft. Az eszközökön belül a befektetett eszközök állománya 718 e Ft-ról 9.564 Ft-ra emelkedett. A jelentős mértékű emelkedést az Önkormányzat által felhalmozási célú pénzeszköz átadás terhére beszerzett tárgyi eszközök állományának jelentős növekedése jelentette az állomány emelkedését. </w:t>
      </w:r>
    </w:p>
    <w:p>
      <w:pPr>
        <w:pStyle w:val="Normal"/>
        <w:ind w:left="3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énzeszközök állomány az előző évi 4.046 e Ft-ról 3.356 e Ft-ra csökkent. </w:t>
      </w:r>
    </w:p>
    <w:p>
      <w:pPr>
        <w:pStyle w:val="Normal"/>
        <w:ind w:left="330" w:hanging="0"/>
        <w:jc w:val="both"/>
        <w:rPr/>
      </w:pPr>
      <w:r>
        <w:rPr>
          <w:rFonts w:cs="Arial" w:ascii="Arial" w:hAnsi="Arial"/>
        </w:rPr>
        <w:t xml:space="preserve">A gazdasági társaság a feladatait 3 fő átalagos állományi létszámmal látta el. A kifizetett bérköltség összege 7.625 e Ft volt, míg az egyéb személyi jellegű kifizetések 1.424 e Ft. </w:t>
      </w:r>
    </w:p>
    <w:p>
      <w:pPr>
        <w:pStyle w:val="Normal"/>
        <w:ind w:left="3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gazdasági társaság a kiegészítő mellékletekben részletesen bemutatta, hogy milyen tételek gyakoroltak hatást a mérlegsorokra. </w:t>
      </w:r>
    </w:p>
    <w:p>
      <w:pPr>
        <w:pStyle w:val="Normal"/>
        <w:ind w:left="3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beszámoló tartalmazza a független könyvvizsgálói véleményt, valamint az egyszerűsített mérleg és eredmény-kimutatást, valamint a Felügyelő Bizottság javaslatát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 xml:space="preserve">(mely a Hévíz Televízió Nonprofit Kft …./2014. (    ) számú alapítói határozatának minősül )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false"/>
        <w:numPr>
          <w:ilvl w:val="0"/>
          <w:numId w:val="1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>Hévíz Város Önkormányzat Képviselő-testülete, a Hévízi TV Nonprofit Kft a társaság könyvvizsgálói jelentéssel ellátott 2013. évi gazdálkodásáról szóló beszámolóját elfogadja. 2013. december 31-ei állapotnak megfelelően az eszközök és források értékét egyezően 13.365 e Ft összegben, valamint a 2013. évi mérleg szerinti eredményét 896 e Ft veszteséggel jóváhagyja.</w:t>
      </w:r>
    </w:p>
    <w:p>
      <w:pPr>
        <w:pStyle w:val="Normal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left="990" w:hanging="440"/>
        <w:jc w:val="both"/>
        <w:outlineLvl w:val="0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hu-HU"/>
        </w:rPr>
        <w:t>2. A Képviselő-testület felkéri Polgármesterét, hogy a Hévízi TV Nonprofit Kft ügyvezető igazgatóját a döntésről értesítse.</w:t>
      </w:r>
    </w:p>
    <w:p>
      <w:pPr>
        <w:pStyle w:val="Normal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hu-H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Arial" w:cs="Arial" w:ascii="Arial" w:hAnsi="Arial"/>
          <w:b/>
          <w:bCs/>
          <w:kern w:val="0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kern w:val="0"/>
          <w:sz w:val="22"/>
          <w:szCs w:val="22"/>
        </w:rPr>
        <w:tab/>
        <w:t xml:space="preserve">  </w:t>
      </w:r>
      <w:r>
        <w:rPr>
          <w:rFonts w:cs="Arial" w:ascii="Arial" w:hAnsi="Arial"/>
          <w:b/>
          <w:bCs/>
          <w:kern w:val="0"/>
          <w:sz w:val="22"/>
          <w:szCs w:val="22"/>
          <w:u w:val="single"/>
        </w:rPr>
        <w:t xml:space="preserve">Felelős: </w:t>
      </w:r>
      <w:r>
        <w:rPr>
          <w:rFonts w:cs="Arial" w:ascii="Arial" w:hAnsi="Arial"/>
          <w:b/>
          <w:bCs/>
          <w:kern w:val="0"/>
          <w:sz w:val="22"/>
          <w:szCs w:val="22"/>
        </w:rPr>
        <w:t>Papp Gábor polgármester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Arial" w:cs="Arial" w:ascii="Arial" w:hAnsi="Arial"/>
          <w:b/>
          <w:bCs/>
          <w:kern w:val="0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kern w:val="0"/>
          <w:sz w:val="22"/>
          <w:szCs w:val="22"/>
        </w:rPr>
        <w:tab/>
        <w:t xml:space="preserve"> </w:t>
      </w:r>
      <w:r>
        <w:rPr>
          <w:rFonts w:cs="Arial" w:ascii="Arial" w:hAnsi="Arial"/>
          <w:b/>
          <w:bCs/>
          <w:kern w:val="0"/>
          <w:sz w:val="22"/>
          <w:szCs w:val="22"/>
          <w:u w:val="single"/>
        </w:rPr>
        <w:t xml:space="preserve"> Határidő: </w:t>
      </w:r>
      <w:r>
        <w:rPr>
          <w:rFonts w:cs="Arial" w:ascii="Arial" w:hAnsi="Arial"/>
          <w:b/>
          <w:bCs/>
          <w:kern w:val="0"/>
          <w:sz w:val="22"/>
          <w:szCs w:val="22"/>
        </w:rPr>
        <w:t>2014. június 15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Bediné Makra Anik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ediné Makra Anik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Partics Andre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Hévíz TV Nkf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ügyvezető igazgatój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139-9/2014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139-9/2014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48:00Z</dcterms:created>
  <dc:creator>T-Cont Kft</dc:creator>
  <dc:description/>
  <cp:keywords/>
  <dc:language>en-US</dc:language>
  <cp:lastModifiedBy>Bediné Makra Anikó Terézia</cp:lastModifiedBy>
  <cp:lastPrinted>2013-11-14T10:07:00Z</cp:lastPrinted>
  <dcterms:modified xsi:type="dcterms:W3CDTF">2014-05-15T06:31:00Z</dcterms:modified>
  <cp:revision>7</cp:revision>
  <dc:subject/>
  <dc:title/>
</cp:coreProperties>
</file>