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201-4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Együttműködési megállapodás a Zsolnay Porcelánmanufaktúra Zrt-ve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solnay Porcelánmanufaktúra Zrt. kereskedelmi, értékesítési ügynökeként megkereste önkormányzatunkat a keszthelyi székhelyű Privát-Praxis Betéti Társaság, illetőleg ennek képviselője, dr. Karbuczky Zsuzsanna. Az ügynök megismerésre átadott olyan prospektusokat, melyek a Zsolnay gyár sokszínű, széles skálán mozgó és reprezentatív termékeiből mutatnak meg néhányat. A prospektusokat, valamint a cég honlapját áttekintve megállapítható, hogy a Zsolnay gyár múltjához és nevéhez hűen ma is kiemelt minőségű és szépségű termékekkel van jelen a „piacon”. Termékeik között megtalálhatóak például az ékszerek, ajándéktárgyak, ét-, kávés- és teás készletek, de nem utolsó sorban a gyönyörű épületkerámiák és díszkutak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társaim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ítélésem szerint, a Hévíz Város neve által képviselt és felvállalt színvonallal teljes mértékben összhangban állna az a szándék, ha ajándéktárgyaink beszerzésekor, de kiemelt hangsúllyal beruházásaink „megálmodásakor” törekednénk arra, hogy a nagy hírű és múltú Zsolnay gyár termékeit megjelenítsük utcáinkon, köztereinken, illetőleg termékeik közül is válasszunk, amikor ajándéktárgyak beszerzéséről kell gondoskodnunk. A mellékelt együttműködési megállapodás lehetőséget ad arra, hogy ilyen igényünk esetén rugalmasan kapcsolatba léphessünk a gyár képviselőivel, valamint arra is, hogy a listaáraknál kedvezőbb feltételek mellett vásárolhassunk a cégtől. A megállapodás kötelezettséget nem ró ránk, értelemszerűen a Zsolnay Porcelánmanufaktúra Zrt. szempontjából önmagában az is értéket képvisel, hogy Hévíz Várossal ilyen jellegű kapcsolatba lép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képviselőtársaimat, hogy a határozati javaslatot megismerni és elfogadni szívesked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 és egyedi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j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előterjesztés mellékletét képező, a Zsolnay Porcelánmanufaktúra Zrt-vel kötendő együttműködési megállapodást megismerte, azt jóváhagyja és felhatalmazza a polgármestert a megállapod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2014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1416"/>
      <w:jc w:val="both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        </w:t>
    </w:r>
    <w:r>
      <w:rPr>
        <w:rFonts w:cs="Arial" w:ascii="Arial" w:hAnsi="Arial"/>
        <w:i/>
        <w:sz w:val="20"/>
        <w:szCs w:val="20"/>
      </w:rPr>
      <w:t>Együttműködési megállapodás a Zsolnay Porcelánmanufaktúra Zrt-vel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color w:val="000000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7:00Z</dcterms:created>
  <dc:creator>T-Cont Kft</dc:creator>
  <dc:description/>
  <cp:keywords/>
  <dc:language>en-US</dc:language>
  <cp:lastModifiedBy>Dr. Márkus Mirtill</cp:lastModifiedBy>
  <cp:lastPrinted>2013-11-15T14:02:00Z</cp:lastPrinted>
  <dcterms:modified xsi:type="dcterms:W3CDTF">2014-05-16T07:16:00Z</dcterms:modified>
  <cp:revision>5</cp:revision>
  <dc:subject/>
  <dc:title>Iktatószám:</dc:title>
</cp:coreProperties>
</file>