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/740-2/2018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3-ai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dr. Gelencsér Anita Jogi- Ügyrendi és Szociális Bizottság elnö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dr. Gelencsér Ani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Jogi- Ügyrendi és Szociális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7. mellékletének „B” táblázat 10. pontja alapján a Jogi- Ügyrendi, Szociális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 Jogi- Ügyrendi, Szociális Bizottság tagjai tekinthetnek be ellenőrzés céljáb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töltött vagyonnyilatkozatok leadásának időpontját 2018. január 31. napjáig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 és a nem képviselő-testület tagjai közül választott alpolgármester, valamint a bizottságok nem képviselő tagjai részéről a jogszabály által előírt határidőre, 2018. január 31. napjáig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Jogi- Ügyrendi, Szociális Bizottság elnökének jelentése alapján – megállapítja, hogy a polgármester, az alpolgármester, az önkormányzati képviselők és a nem képviselő-testület tagjai közül választott alpolgármester, valamint a bizottságok nem képviselő tagjai vagyonnyilatkozatainak 2018. január 31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Gelencsér Anita Jogi- Ügyrendi, Szociális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0"/>
        <w:szCs w:val="20"/>
      </w:rPr>
      <w:t>a</w:t>
    </w:r>
    <w:r>
      <w:rPr>
        <w:rFonts w:cs="Arial" w:ascii="Arial" w:hAnsi="Arial"/>
        <w:i/>
        <w:sz w:val="20"/>
        <w:szCs w:val="20"/>
        <w:lang w:val="hu-HU"/>
      </w:rPr>
      <w:t>z önkormányzati képviselők</w:t>
    </w:r>
    <w:r>
      <w:rPr>
        <w:rFonts w:cs="Arial" w:ascii="Arial" w:hAnsi="Arial"/>
        <w:i/>
        <w:sz w:val="20"/>
        <w:szCs w:val="20"/>
      </w:rPr>
      <w:t xml:space="preserve">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49:00Z</dcterms:created>
  <dc:creator>T-Cont Kft</dc:creator>
  <dc:description/>
  <cp:keywords/>
  <dc:language>en-US</dc:language>
  <cp:lastModifiedBy>Lajkó Erzsébet Márta</cp:lastModifiedBy>
  <cp:lastPrinted>2017-02-08T12:43:00Z</cp:lastPrinted>
  <dcterms:modified xsi:type="dcterms:W3CDTF">2018-02-13T06:56:00Z</dcterms:modified>
  <cp:revision>14</cp:revision>
  <dc:subject/>
  <dc:title>Iktatószám:</dc:title>
</cp:coreProperties>
</file>