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73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vagyongazdálkodásról szóló 22/2014. (IV.29.) számú rendelet módosítása és a hévízi 1453/B/1. hrsz-ú ingatlan (Kossuth u. 32.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>22/2014. (IV.29.) számú rendeletet</w:t>
      </w:r>
      <w:r>
        <w:rPr>
          <w:rFonts w:eastAsia="Times New Roman" w:cs="Arial" w:ascii="Arial" w:hAnsi="Arial"/>
          <w:lang w:eastAsia="hu-HU"/>
        </w:rPr>
        <w:t>. A rendelet 2014. május 15. napján lépett hatályba. Az új vagyonrendelet megalkotása során korábbi adminisztrációs hibák miatt az önkormányzati vagyon ingatlankatasztere mód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gazdálkodásról szóló 22/2014. (IV.29.) önkormányzati rendelet tartalmazza Hévíz Város Önkormányzat tulajdonát képező ingatlanok felsor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i ügyintézés során megállapításra került, hogy a rendelet nem tartalmazza a Hévíz (belterület) 1453/B/1. hrsz-ú, 19 m2 nagyságú „garázs” telekkönyvi megnevezésű, Hévíz Város Önkormányzat tulajdonában álló ingatlant. Ezé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vezetésre kerül a forgalomképes (üzleti) vagyoni körb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5"/>
        <w:gridCol w:w="1143"/>
        <w:gridCol w:w="2624"/>
        <w:gridCol w:w="1319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rendezetlen tulajdoni állású ingatlanok tulajdoni viszonyainak rendezése kiemelkedő fontosságú. (Jelen testületi ülés 2 napirendje is foglalkozik ugyanezen helyzetben lévő ingatlanok sorsával, csak azoknál az ügyintézés már előre haladottabb szakaszában van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évíz (belterület) 1453/B/1. hrsz</w:t>
      </w:r>
      <w:r>
        <w:rPr>
          <w:rFonts w:cs="Arial" w:ascii="Arial" w:hAnsi="Arial"/>
          <w:sz w:val="22"/>
          <w:szCs w:val="22"/>
        </w:rPr>
        <w:t>-ú ingatlan: a társasházi albetét helyzete azért problémás, mert a Kossuth Lajos utca 32. szám alatti társasház egy „lakás” megnevezésű albetétjéhez tartozik a Hévízen, 1994. november 15-én kelt alapító okirat szerint. A lakást a város 1994-ben értékesítette, azonban a garázs tulajdonjoga nem került átírásra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Hévízen, 1994. november 15-én kelt társasház-alapító okirat II/5. pontja szerint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z 1453/B/1. hrsz-ú 19 m2 alapterületű „garázs” elnevezésű helyiség, a közös tulajdonban maradó ingatlanrészekből 430/10.000 tulajdoni hányadot képvisel. A megjelöl melléképületrész a „C” jelű lakáshoz tartozik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„C” jelű Hévíz (belterület) 1453/A/3. hrsz-ú lakásként megjelölt ingatlan 2/4-ed részben Dr. Hunyadi Károlyné dr. Varga Katalin, 1/4-ed részben Hunyadi Katalin és 1/4-ed részben Hunyadi Károly Attila tulajdonát képezi (földhivatali bejegyző határozat száma: 38.459/1994.12.30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él:</w:t>
      </w:r>
      <w:r>
        <w:rPr>
          <w:rFonts w:cs="Arial" w:ascii="Arial" w:hAnsi="Arial"/>
          <w:sz w:val="22"/>
          <w:szCs w:val="22"/>
        </w:rPr>
        <w:t xml:space="preserve"> A jogi helyzet rendezése a lakás-tulajdonosokkal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, 1994. december 09. napján kelt adásvételi szerződés átvizsgálása során megállapítást nyert, hogy az nem tartalmaz a „garázs” ingatlanra vonatkozó rendelkezéseket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akás tulajdonosai a garázst azonban 1994. óta sajátjukként használják, birtokolják, húzzák hasznait és viselik a terheket. Bérleti díj fizetése nem történt, tekintettel arra is, hogy az ingatlant az Önkormányzat is eladottnak tekintette, a vagyonkataszter sem tartalmazta. A felek akarata és magatartása, továbbá az alapító okirat és az alaprajz is erre u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/>
        </w:rPr>
        <w:t>22/2014. (IV.29.) számú vagyongazdálkodásról szóló rendeletének 11. § (1) bekezdés i) pontja</w:t>
      </w:r>
      <w:r>
        <w:rPr>
          <w:rFonts w:cs="Arial" w:ascii="Arial" w:hAnsi="Arial"/>
        </w:rPr>
        <w:t xml:space="preserve"> szerint a</w:t>
      </w:r>
      <w:r>
        <w:rPr>
          <w:rFonts w:eastAsia="Arial Unicode MS" w:cs="Arial" w:ascii="Arial" w:hAnsi="Arial"/>
        </w:rPr>
        <w:t xml:space="preserve"> képviselő-testület dönt a tulajdonában lévő vagyonnal kapcsolatban az önkormányzati vagyon ingyenes vagy kedvezményes átruházásáról, vagy átad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értékesítése célszerű lenne, tekintettel arra, hogy azokat a birtokosok közel 20 éve sajátjukként használják, továbbá megközelítésük is csak a társasház tulajdonában álló földrészleten keresztül lehetséges, így ez korlátokat jelent a használat szempont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, továbbá a határozati javaslato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, a határozati javaslat elfogadása pedig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nov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 kapott felhatalmazás alapján, az Alaptörvény 32 cikk (2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3. melléklete jelen rendelet melléklete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nov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nov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3. melléklet a 22/2014. (IV.29.) számú önkormányzati rendelethez Forgalomképes (üzleti) 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3091"/>
        <w:gridCol w:w="1457"/>
        <w:gridCol w:w="17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.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3/A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partm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3/B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ráz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ha 18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27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ha 70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Arial Unicode MS" w:cs="Arial"/>
          <w:lang w:eastAsia="hu-HU"/>
        </w:rPr>
      </w:pPr>
      <w:r>
        <w:rPr>
          <w:rFonts w:eastAsia="Arial Unicode MS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ben előadottakkal kapcsolatban felkéri Hévíz Város Polgármesterét, Papp Gábort egyeztetés lefolytatására a tulajdonosokkal a Hévíz (belterület) 1453/B/1. hrsz-ú ingatlanra vonatkozóan, melynek elsődleges célja a tulajdoni viszonyok rendez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5614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8320" cy="6210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16:00Z</dcterms:created>
  <dc:creator>T-Cont Kft</dc:creator>
  <dc:description/>
  <cp:keywords/>
  <dc:language>en-US</dc:language>
  <cp:lastModifiedBy>nbuser18</cp:lastModifiedBy>
  <cp:lastPrinted>2014-08-29T09:27:00Z</cp:lastPrinted>
  <dcterms:modified xsi:type="dcterms:W3CDTF">2014-11-16T18:14:00Z</dcterms:modified>
  <cp:revision>4</cp:revision>
  <dc:subject/>
  <dc:title>Iktatószám: PMK/144/2011</dc:title>
</cp:coreProperties>
</file>