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március 1-j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„Kerékpárosbarát Munkahely 2016” című pályázat benyújtás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Horváth Balázs pályázati ügyintéző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Pénzügyi, Turisztikai és Városfejlesztési Bizottság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nak lehetősége van pályázatot benyújtani: </w:t>
      </w:r>
    </w:p>
    <w:p>
      <w:pPr>
        <w:pStyle w:val="NormlWeb"/>
        <w:spacing w:lineRule="auto" w:line="360"/>
        <w:jc w:val="both"/>
        <w:rPr/>
      </w:pPr>
      <w:r>
        <w:rPr>
          <w:rFonts w:cs="Arial" w:ascii="Arial" w:hAnsi="Arial"/>
        </w:rPr>
        <w:t>A Nemzeti Fejlesztési Minisztérium (NFM) által meghirdetésre került a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eastAsia="Calibri" w:cs="Arial" w:ascii="Arial" w:hAnsi="Arial"/>
          <w:b w:val="false"/>
        </w:rPr>
        <w:t xml:space="preserve">„Kerékpárosbarát Munkahely 2016” pályázati kiírás, melynek célja a kerékpárosbarát munkahely 2016 megtisztelő cím pályázati úton történő elnyerése. </w:t>
      </w:r>
    </w:p>
    <w:p>
      <w:pPr>
        <w:pStyle w:val="NormlWeb"/>
        <w:spacing w:lineRule="auto" w:line="360"/>
        <w:jc w:val="both"/>
        <w:rPr/>
      </w:pPr>
      <w:r>
        <w:rPr>
          <w:rStyle w:val="StrongEmphasis"/>
          <w:rFonts w:eastAsia="Calibri" w:cs="Arial" w:ascii="Arial" w:hAnsi="Arial"/>
          <w:b w:val="false"/>
        </w:rPr>
        <w:t xml:space="preserve">A kiírás alapján az NFM, a munkahelyek dolgozóinak kerékpárral történő közlekedését elősegítő intézkedéseket, fejlesztéseket kívánja értékelni. A díj elnyerése anyagi támogatással nem jár, a kitűnteteket ünnepélyes díjátadó ceremónia alkalmával, plakettel jutalmazzák, azok tárgyjutalomban is részesülhetnek. </w:t>
      </w:r>
    </w:p>
    <w:p>
      <w:pPr>
        <w:pStyle w:val="NormlWeb"/>
        <w:spacing w:lineRule="auto" w:line="360"/>
        <w:jc w:val="both"/>
        <w:rPr/>
      </w:pPr>
      <w:r>
        <w:rPr>
          <w:rStyle w:val="StrongEmphasis"/>
          <w:rFonts w:eastAsia="Calibri" w:cs="Arial" w:ascii="Arial" w:hAnsi="Arial"/>
          <w:b w:val="false"/>
        </w:rPr>
        <w:t xml:space="preserve">A pályázat beadási határideje 2016. április 2. A beadás módja elektronikus úton történik. A beérkezett pályázatokat a bíráló bizottság az adott munkahely által, elmúlt évben tett kerékpáros lehetőségek, intézkedések, dolgozói támogatások, intézeti kerékpáros infrastruktúra fényében bírálja el. </w:t>
      </w:r>
    </w:p>
    <w:p>
      <w:pPr>
        <w:pStyle w:val="NormlWeb"/>
        <w:spacing w:lineRule="auto" w:line="360"/>
        <w:jc w:val="both"/>
        <w:rPr>
          <w:rFonts w:ascii="Arial" w:hAnsi="Arial" w:cs="Arial"/>
          <w:bCs/>
        </w:rPr>
      </w:pPr>
      <w:r>
        <w:rPr>
          <w:rStyle w:val="StrongEmphasis"/>
          <w:rFonts w:eastAsia="Calibri" w:cs="Arial" w:ascii="Arial" w:hAnsi="Arial"/>
          <w:b w:val="false"/>
        </w:rPr>
        <w:t>Hévíz Város Önkormányzata is rendelkezik kerékpáros öltözővel, zuhanyzóval, kerékpár tárolókkal, saját biciklikkel, éves szinten költ ezen infrastruktúra fenntartására, ösztönzi a dolgozók kerékpárral történő munkába járását, megőrizve ezzel a munkatársak egészségét. Mindemellett a TEKER egyesület közreműködésével, helyi kerékpáros események szoktak zajlani a városban és a HEBI segédletével, rengeteg turista és dolgozó is előnyben részesíti magát a kerékpározást, mint az egészséges mobilitás egyik fő formáját.. A fentiekből kifolyólag Hévíz Város Önkormányzatának érdemes megmérettetni magát ebben a pályázati felhívásban, mely számára, semmiféle anyagi vonzattal nem bír.</w:t>
      </w:r>
    </w:p>
    <w:p>
      <w:pPr>
        <w:pStyle w:val="Nincstrkz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em, hogy az előterjesztést megvitatni, a határozati javaslatot elfogadni szíveskedjenek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atározathozatal egyszerű szótöbbséget igényel. A határozat egyedi határoza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Hévíz, 2016. február 23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incstrkz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 Képviselő-testülete az előterjesztésben foglaltakat megismerte és elfogadja. </w:t>
      </w:r>
    </w:p>
    <w:p>
      <w:pPr>
        <w:pStyle w:val="Nincstrkz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068" w:leader="none"/>
        </w:tabs>
        <w:spacing w:lineRule="auto" w:line="360" w:before="0" w:after="0"/>
        <w:ind w:lef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támogatja a „Kerékpárosbarát Munkahely 2016” című pályázat benyújtását.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 xml:space="preserve"> </w:t>
        <w:tab/>
        <w:t>2016. április 2.</w:t>
      </w:r>
    </w:p>
    <w:p>
      <w:pPr>
        <w:pStyle w:val="Listaszerbekezds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vélemények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2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5"/>
        <w:gridCol w:w="2408"/>
        <w:gridCol w:w="2406"/>
        <w:gridCol w:w="2409"/>
      </w:tblGrid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orváth Balázs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Pályázati ügyintéző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Őry Rozáli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osztályvezető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Kép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41-1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41-1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NincstrkzChar">
    <w:name w:val="Nincs térköz Char"/>
    <w:qFormat/>
    <w:rPr>
      <w:rFonts w:ascii="Calibri" w:hAnsi="Calibri" w:eastAsia="Calibri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02:00Z</dcterms:created>
  <dc:creator>Horváth Balázs</dc:creator>
  <dc:description/>
  <cp:keywords/>
  <dc:language>en-US</dc:language>
  <cp:lastModifiedBy>Lajkó Erzsébet Márta</cp:lastModifiedBy>
  <dcterms:modified xsi:type="dcterms:W3CDTF">2016-02-26T08:04:00Z</dcterms:modified>
  <cp:revision>6</cp:revision>
  <dc:subject/>
  <dc:title/>
</cp:coreProperties>
</file>