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február 23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kívülre nyújtott támogatások 2017. évi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,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7. évi költségvetéséről szóló 4</w:t>
      </w:r>
      <w:r>
        <w:rPr>
          <w:rFonts w:eastAsia="Times New Roman" w:cs="Arial" w:ascii="Arial" w:hAnsi="Arial"/>
          <w:lang w:eastAsia="hu-HU"/>
        </w:rPr>
        <w:t>/2017. (II.13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ak elszámolási kötelezettségüknek határidőben eleget tett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B050"/>
          <w:lang w:eastAsia="hu-HU"/>
        </w:rPr>
      </w:pPr>
      <w:r>
        <w:rPr>
          <w:rFonts w:eastAsia="Times New Roman" w:cs="Arial" w:ascii="Arial" w:hAnsi="Arial"/>
          <w:color w:val="00B05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Balaton Airport K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iz Város Önkormányzat 2017. évi költségvetéséről szóló 4/2017. (II.13.) önkormányzati rendelet alapján a Hévíz-Balaton Airport Kft-nek 50.000.000-, Ft működési támogatást nyújtott a 2017. évi bérek és járulékai, 2017. évi szállítói kiadások, továbbá 2016. évi teljesítésű szállítói kiadások, bérek finanszíroz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rre vonatkozó támogatási megállapodás a KGO/53-2/2017. számon került megkötésre a gazdasági társasággal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Kft. 2018. január 30-án benyújtotta az elszámolást. Az elszámoláshoz csatolásra kerültek a kifizetéseket igazoló banki bizonylatok, hitelesített számlamásolatok. A benyújtott elszámolásban a bizonylatok a megállapodásban rögzítetteknek megfelelőek: záradékuk tartalmazz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íz-Balaton Airport Kft-nek nyújtott működési támogatás felhasználását - 2016. évből áthúzódó elszámolt szállítói kifizetések összegét, 8.784.717,- Ft-ot, a személyi jellegű költségek összegét, 27.215.283,- Ft-ot, melynek alapján a 2016. évre 36.000.000,- Ft, a 2017. évi szállítói kifizetések összegét 14.000.000 Ft összegben, összesen 50.000.000,- Ft összegben - javasoljuk elfogad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Hévízi Szobakiadók Szövetsége</w:t>
      </w:r>
      <w:r>
        <w:rPr>
          <w:rFonts w:cs="Arial" w:ascii="Arial" w:hAnsi="Arial"/>
          <w:lang w:eastAsia="hu-HU"/>
        </w:rPr>
        <w:t xml:space="preserve"> 3.500.000,- Ft működési támogatást kapott idegenforgalmi vásárokon való megjelenés, szálláskatalógus kiadása, média megjelenések, honlap népszerűsítése, tagdíj kiadásai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Beszámolójukból az alábbiakat emelem ki: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nuár 8-án a hévízi sportcsarnokban megrendezett Kerub Kupa kispályás focitornán támogattuk reklám lehetőségért az első 3 helyezett csapato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sztria fővárosában, Bécsben vettünk részt a FERIEN elnevezésű idegenforgalmi vásáron január 12-15-ig. Itt sokan hévízi hotelt kerestek, de a magánszállások iránt is érdeklődte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a hévízi sportcsarnok adott otthont az Öreg Gólyák népszerű öregfiúk focitornának, itt is reklámoztuk szállásadóinkat felajánlásunkér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ehországi Brno 2017. január 19-22-ig adott otthont a GO elnevezésű utazási vásárnak, ahol egész pulton, 2 fő informátorral osztottunk szét több mint 600 HSZSZ katalógust, városi prospektust és sok egyéb reklámhordozó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nuár 24-én szolgáltató partnerünk, a Hotel Európa Fit adott otthont a szallas.hu partnertalálkozójának. Itt részletesen tájékoztatták a cég vezetői a magánszállásadóinkat arról, hogy hogyan tudnak még hatékonyabban megjelenni az online piaco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nuár 26-29-ig Szlovákiában, Pozsonyban terjesztettük a hévízi általános kiadványokat, városi szálláskatalógusokat és a szövetségünk tagjait bemutató reklámanyagokat az ottani ITF Szlovakiatour utazási kiállításon, a magyar közös standon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gában népszerűsítettük Hévízt és tagjainkat február 16-19-ig a Holiday World utazási vásáro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bruár 22-26-ig Münchenben tartottak idegenforgalmi vásárt. Ide 500 db katalógust küldtünk, mely mind elfogyott a nagy érdeklődésnek köszönhetően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udapesti Utazás Kiállítás utazási vásáron március 2-5-ig reklámoztuk a hévízi szobakiadóka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-es év elején megjelent a Héviz Szobakiadók Szövetségének térképe 10.000 db példányszámban városunkró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rcius 15-18-ig Bécsben vettünk részt a Vitalplus Messe nevű idősebbeknek szóló vásáro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rcius 24-26-ig Debrecenben vettünk részt az Utazás Kiállításo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prilis 7-9-ig Ausztriába, Klagenfurtba utaztunk utazási vásárra.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újítjuk a hevizszallas.hu, hevizunterkunft.de és a heviziaccommodation.com weboldalainkat. Az erre vonatkozó szerződést május 8-án írtuk alá a Foltner Kft-vel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jus 14-én rendezték meg Hévízen a második „Héviz Running” futófesztivált, mely rendezvényt támogattuk. Weboldalukon helyezhettük el a hirdetésünket és a Deák téren kiállítóként is jelen voltun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úniusban készítettünk egy új, kb. öt perces HD felbontású kisfilmet, melyet a honlapunkra is feltettün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 leírtak alapján az elszámolás elfogadását javasolom 3.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TDM Egyesüle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19.500.000,- Ft működési támogatást kapott </w:t>
      </w:r>
      <w:r>
        <w:rPr>
          <w:rFonts w:cs="Arial" w:ascii="Arial" w:hAnsi="Arial"/>
        </w:rPr>
        <w:t>az Egyesület munkaszervezetének és irodájának működési kiadásai, város marketing tevékenységek, rendezvények szervezése és megvalósítása, személyi jellegű kiadások, pályázatok lebonyolítása feladatainak ellá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9.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i Turisztikai Nonprofit Kft. 71.000.000,- Ft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71.000.000,- Ft működési támogatást kapott </w:t>
      </w:r>
      <w:r>
        <w:rPr>
          <w:rFonts w:cs="Arial" w:ascii="Arial" w:hAnsi="Arial"/>
        </w:rPr>
        <w:t>a város marketing tevékenység szervezése és megvalósítása, működési és karbantartási kiadások, valamint személyi jellegű kiadások biztosí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7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rFonts w:eastAsia="Times New Roman" w:cs="Arial" w:ascii="Arial" w:hAnsi="Arial"/>
          <w:b/>
          <w:lang w:eastAsia="hu-HU"/>
        </w:rPr>
        <w:t xml:space="preserve">Hévízi Turisztikai Nonprofit Kft. 5.000.000,- Ft </w:t>
      </w:r>
      <w:r>
        <w:rPr>
          <w:rFonts w:eastAsia="Times New Roman" w:cs="Arial" w:ascii="Arial" w:hAnsi="Arial"/>
          <w:lang w:eastAsia="hu-HU"/>
        </w:rPr>
        <w:t xml:space="preserve">működési támogatást kapott </w:t>
      </w:r>
      <w:r>
        <w:rPr>
          <w:rFonts w:cs="Arial" w:ascii="Arial" w:hAnsi="Arial"/>
        </w:rPr>
        <w:t>szakácsolimpiára való felkészülés biztosítására, és egyben hévízi gasztro- turisztikai programlehetőség megteremtésére, az alábbi tartalommal:  Lukulluszi Lakoma megszervezése, lebonyolítása,  Hungarikumok gondozása, bemutatása, Egészséges táplálkozás és hazai gasztronómiai értékek ismertetése,  Zsűrizés, Verseny felkészíté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5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36"/>
          <w:szCs w:val="36"/>
          <w:lang w:eastAsia="hu-HU"/>
        </w:rPr>
      </w:pPr>
      <w:r>
        <w:rPr>
          <w:rFonts w:eastAsia="Times New Roman" w:cs="Arial" w:ascii="Arial" w:hAnsi="Arial"/>
          <w:b/>
          <w:color w:val="FF0000"/>
          <w:sz w:val="36"/>
          <w:szCs w:val="3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i Sportkör</w:t>
      </w:r>
      <w:r>
        <w:rPr>
          <w:rFonts w:eastAsia="Times New Roman" w:cs="Arial" w:ascii="Arial" w:hAnsi="Arial"/>
          <w:lang w:eastAsia="hu-HU"/>
        </w:rPr>
        <w:t xml:space="preserve"> részére Hévíz Város Önkormányzat Képviselő-testülete a Hévíz Város Önkormányzat 2017. évi költségvetéséről szóló 4/2017. (II.13.) Ör. 1/8. melléklete VIII/2. sora terhére 3.670.000,- Ft felhalmozási támogatást nyújtott, weboldal fejlesz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3.67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B050"/>
          <w:lang w:eastAsia="hu-HU"/>
        </w:rPr>
      </w:pPr>
      <w:r>
        <w:rPr>
          <w:rFonts w:eastAsia="Times New Roman" w:cs="Arial" w:ascii="Arial" w:hAnsi="Arial"/>
          <w:color w:val="00B05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B050"/>
          <w:lang w:eastAsia="hu-HU"/>
        </w:rPr>
      </w:pPr>
      <w:r>
        <w:rPr>
          <w:rFonts w:eastAsia="Times New Roman" w:cs="Arial" w:ascii="Arial" w:hAnsi="Arial"/>
          <w:color w:val="00B05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Hévízi Tiszta Forrás Dalkör Egyesület</w:t>
      </w:r>
      <w:r>
        <w:rPr>
          <w:rFonts w:cs="Arial" w:ascii="Arial" w:hAnsi="Arial"/>
          <w:lang w:eastAsia="hu-HU"/>
        </w:rPr>
        <w:t xml:space="preserve"> 310.000,- Ft működési támogatásban részes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z egyesület több sikeres fellépéssel - „Zene Világnapja” rendezvény, falunapi rendezvények - sikeres évet zá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310.000,- Ft összegben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Római Katolikus Egyházközség Hévíz </w:t>
      </w:r>
      <w:r>
        <w:rPr>
          <w:rFonts w:cs="Arial" w:ascii="Arial" w:hAnsi="Arial"/>
          <w:lang w:eastAsia="hu-HU"/>
        </w:rPr>
        <w:t>200.000,- Ft támogatást kapott a Szentlélek és Jézus Szíve templomban lévő orgona jav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2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Római Katolikus Egyházközség Hévíz</w:t>
      </w:r>
      <w:r>
        <w:rPr>
          <w:rFonts w:cs="Arial" w:ascii="Arial" w:hAnsi="Arial"/>
          <w:lang w:eastAsia="hu-HU"/>
        </w:rPr>
        <w:t xml:space="preserve"> 1.000.000,- Ft támogatást kapott az Héviz Egregyi templom nyílászáróinak fes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apolcai Honvéd Kulturális Egyesület </w:t>
      </w:r>
      <w:r>
        <w:rPr>
          <w:rFonts w:cs="Arial" w:ascii="Arial" w:hAnsi="Arial"/>
        </w:rPr>
        <w:t>300.000,- Ft működési támogatást kapott, működési kiadásokra, (irodaszer, postai szolgáltatás, gyűjteményi anyag bővítése) rendezvények szervezése feladatainak ellátására használt fel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30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olgárőr Egyesület Alsópáhok</w:t>
      </w:r>
      <w:r>
        <w:rPr>
          <w:rFonts w:cs="Arial" w:ascii="Arial" w:hAnsi="Arial"/>
        </w:rPr>
        <w:t xml:space="preserve"> 1.000.000,- Ft működési támogatást kapott fenntartás, karbantartás, formaruha beszerzés, irodaszer, nyomtatvány, posta, banki költség, biztosítás, védőital, tárgyi eszköz beszerzés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sokonai Vitéz Mihály Irodalmi és Művészeti Társaság </w:t>
      </w:r>
      <w:r>
        <w:rPr>
          <w:rFonts w:cs="Arial" w:ascii="Arial" w:hAnsi="Arial"/>
        </w:rPr>
        <w:t>1.500.000,- Ft-ot kapott működési kiadásokra (Irodalmi napok megrendezése, rendezvénye, Csokonai díj átadás, könyvkiadá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Beszámolójukból az alábbiakat emelem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IV-ről szóló előadások megrendezése, amelyre Magyarország mellett Szlovákiából, Romániából és Szerbiából érkeztek előadó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Barátság című kötet megjelenése az előző év előadásainak anyagábó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Társaság bekerült a Hévízi Értéktárb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.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Musica Antiqua Együttes Baráti Köre</w:t>
      </w:r>
      <w:r>
        <w:rPr>
          <w:rFonts w:cs="Arial" w:ascii="Arial" w:hAnsi="Arial"/>
          <w:lang w:eastAsia="hu-HU"/>
        </w:rPr>
        <w:t xml:space="preserve"> 3.500.000,- Ft működési támogatásban részesült, amit jubileumi CD kiadvány, külföldi utazás, művészetoktatás, tehetséggondozás, előadói művészeti tevékenység kiadásaira fordítot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 leírtak alapján az elszámolás elfogadását javasolom 3.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Hévíz és Térsége Kamarai Tagok Kulturális Alapítványa</w:t>
      </w:r>
      <w:r>
        <w:rPr>
          <w:rFonts w:cs="Arial" w:ascii="Arial" w:hAnsi="Arial"/>
          <w:lang w:eastAsia="hu-HU"/>
        </w:rPr>
        <w:t xml:space="preserve"> 100.000,- Ft működési támogatásban részesült, amit az </w:t>
      </w:r>
      <w:r>
        <w:rPr>
          <w:rFonts w:cs="Arial" w:ascii="Arial" w:hAnsi="Arial"/>
        </w:rPr>
        <w:t xml:space="preserve">alapítvány a céljainak - érdekvédelem, kultúra, hagyományápolás, ismeretterjesztés - megvalósításához kapcsolódó működési költségek (referens bére, telefondíj, irodaszer, postaköltség, útiköltség, jogi és szakmai tanácsadás díja) biztosítására </w:t>
      </w:r>
      <w:r>
        <w:rPr>
          <w:rFonts w:cs="Arial" w:ascii="Arial" w:hAnsi="Arial"/>
          <w:lang w:eastAsia="hu-HU"/>
        </w:rPr>
        <w:t xml:space="preserve">használtak f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Beszámolójuk szerint a 2017. évben megvalósított programjaik az alábbiak voltak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dóbevallás időszakában ingyenes tanácsa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tehetségkutató alkotópályázat „Mit teszel az egészségedért”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ranykorúak Juniálisa főzőverseny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urgerland tanulmányút, városnézés, adventi vásár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térség idegenforgalmi programjainak népszerűs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elikon Kórus és Baráti Köre Egyesület Keszthely</w:t>
      </w:r>
      <w:r>
        <w:rPr>
          <w:rFonts w:cs="Arial" w:ascii="Arial" w:hAnsi="Arial"/>
        </w:rPr>
        <w:t xml:space="preserve"> 100.000,- Ft támogatást kapott, amit a székelyudvarhelyi kórus vendégül látása költségeire (szállás) fordítottak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szerint a Kórus fennállásának 30. évfordulóját ünnepelte 2017. évben, melynek keretében 2017. május 20-án a Balatoni múzeumban ünnepi hangverseny került megrendezésre és a hangverseny anyagából CD-t adtak ki, mely a jubileumi kiadványok közt kapott helyet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nnepségre a székelyudvarhelyi Farkas Ferenc Vegyeskart hívták meg vendégül. 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  <w:b/>
        </w:rPr>
        <w:t>Dunántúli Református Egyházkerület</w:t>
      </w:r>
      <w:r>
        <w:rPr>
          <w:rFonts w:cs="Arial" w:ascii="Arial" w:hAnsi="Arial"/>
        </w:rPr>
        <w:t xml:space="preserve"> 1.000.000,- Ft támogatást kapott a Hévízi Református Egyházközség gyülekezeti háza és parókiája közüzemi költségeire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  <w:b/>
        </w:rPr>
        <w:t>Happy Dixieland Band Baráti Kör Egyesület</w:t>
      </w:r>
      <w:r>
        <w:rPr>
          <w:rFonts w:cs="Arial" w:ascii="Arial" w:hAnsi="Arial"/>
        </w:rPr>
        <w:t xml:space="preserve"> 900.000,- Ft támogatást kapott működési kiadások „Boldog Békeidők Hévize” CD lemez kiadás költségeire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90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  <w:b/>
        </w:rPr>
        <w:t>Hévízi Evangélikus és Református Templomépítő és Fenntartó Alapítvány</w:t>
      </w:r>
      <w:r>
        <w:rPr>
          <w:rFonts w:cs="Arial" w:ascii="Arial" w:hAnsi="Arial"/>
        </w:rPr>
        <w:t xml:space="preserve"> 600.000,- Ft támogatást kapott a Hévíz, Helikon u. 2. sz. alatti Református- Evangélikus Templom működési és közüzemi költségeire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Beszámolójuk szerint a támogatást közüzemi költségekre, a templom épületének belső és külső kőműves vakolat-, járda- és egyéb javítási, felújítási munkáira, könyvelés, adminisztrációs költségek kiadásainak biztosítására, valamint a Reformáció 500. évfordulója kiadásaira fordítottá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elszámolás szerint 598.060,- Ft-ot fizettek ki a számlák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elfogadását javasolom 598.060,- Ft összegben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 nem használt összeget 1.940,- Ft-ot a támogatott szervezet köteles visszautalni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  <w:b/>
        </w:rPr>
        <w:t>Hévízi Evangélikus és Református Templomépítő és Fenntartó Alapítvány</w:t>
      </w:r>
      <w:r>
        <w:rPr>
          <w:rFonts w:cs="Arial" w:ascii="Arial" w:hAnsi="Arial"/>
        </w:rPr>
        <w:t xml:space="preserve"> 300.000,- Ft támogatást kapott a Hévíz, Helikon u. 2. sz. alatti Református- Evangélikus Templom előtti lépcső ujjáépitése költségeire.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Beszámolójuk szerint a támogatást a támogatási célnak megfelelően, a lépcső ujjápitési munkáira fordítottá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3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  <w:b/>
        </w:rPr>
        <w:t>Héviz Térségi Zonta Klub Egyesület</w:t>
      </w:r>
      <w:r>
        <w:rPr>
          <w:rFonts w:cs="Arial" w:ascii="Arial" w:hAnsi="Arial"/>
        </w:rPr>
        <w:t xml:space="preserve"> 400.000,- Ft támogatást kapott, AREA konferenciákon való részt vétel, ismertető előadások tartása, szüreti találkozó megrendezése költségeire fordítottak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számolójukból az alábbiakat emelem ki: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REA 01. találkozókon részt vétel (St. Pöltenben, Linzben rendezett konferenciák, szombathelyi Zonta Klub által szervezett 01. Area találkozó)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onta International District 14 területi konferencián részt vétel (Brixen – Olaszország)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Április 26-án a hévízi Szent András Kórház dísztermében a „Tavaszi fesztivál a Zontával” zenei estet rendeztek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eptember 16-án „Szüreti mulatságot” tartottak, melynek keretében a Festetics grófi család történetét és Hévíz-Keszthely városok fejlesztésében végzett munkásságuk bemutatására került sor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ovember 16-án a kórház dísztermében „Zonta says No” program tapasztalatait összegezve és kiértékelve Mosolygós Liám pszichológus szakértő tartott előadást a Klub szervezésében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4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  <w:b/>
        </w:rPr>
        <w:t xml:space="preserve">Keszthelyi Kiscápák Sport Egyesület </w:t>
      </w:r>
      <w:r>
        <w:rPr>
          <w:rFonts w:cs="Arial" w:ascii="Arial" w:hAnsi="Arial"/>
        </w:rPr>
        <w:t>500.000,- Ft támogatást kapott működési kiadások – a „Keszthelyi Kiscápák Országos bajnok Úszóinak szereplése Sydney-ben” költségeinek (utazás, szállás, étkezés) biztosítására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számolójuk szerint a támogatást repülőjegy és biztosítási dijra fordítottá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Beszámolójukból az alábbiakat emelem ki: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- 21 éremmel tértek haza a Kiscápák Sydneyből, az olimpiai uszodából. Összesítésben 84 egyesület közül a 2. helyen végzett a 4 fős csapat. Várakozáson felül 9 arany, 8 ezüst és 4 bronzérmet szerzett a 4 leány úszó a 10-12 éves korosztály úszóversenyén december 12-13-án. A lányok 30 rajtból 26 versenyszámban egyéni csúcsot úsztak, mely szinte mindegyike az országos ranglista 1-10 helyéhez elegendő időeredmény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kat elfogadni szíveskedjék. A határozathozatal egyszerű szótöbbséget igényel. A döntések egyedi határoza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1/ Hévíz Város Önkormányzat Képviselő-testülete a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Hévíz-Balaton Airport Kft-nek 2017. évben nyújtott támogatás elszámolását - 2016. évből áthúzódó elszámolt szállítói kifizetések összege 8.784.717,- Ft, személyi jellegű költségek összege 27.215.283,- Ft: 2016. évre 36.000.000,- Ft, a 2017. évi szállítói kifizetések összege: 14.000.000 Ft - 50.0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Hévízi Turisztikai Nonprofit Kft. (8380 Hévíz, Rákóczi u. 2.) részére nyújtott 2017. évi támogatás elszámolását 71.000.000,- Ft összegben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Hévízi Turisztikai Nonprofit Kft. (8380 Hévíz, Rákóczi u. 2.) részére nyújtott 2017. évi támogatás elszámolását 5.00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Hévízi Sportkör (8380 Hévíz, Kossuth L. u. 1.) részére nyújtott 2017. évi támogatás elszámolását 3.67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Hévízi Evangélikus és Református Templomépítő és Fenntartó Alapítvány (8380 Héviz, Vörösmarty u. 92.) 2017. évi támogatás elszámolását 598.060,- Ft összegben,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600.000,- Ft összegű támogatásból fel nem használt 1.940,- Ft-ot a Támogatott köteles visszafizetni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Hévízi Szobakiadók Szövetsége (8380 Hévíz, Attila u. 68.) 2017. évi támogatás elszámolását 3.500.000,- Ft összegben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</w:t>
      </w:r>
      <w:r>
        <w:rPr>
          <w:rFonts w:eastAsia="Times New Roman" w:cs="Arial" w:ascii="Arial" w:hAnsi="Arial"/>
          <w:lang w:eastAsia="hu-HU"/>
        </w:rPr>
        <w:t xml:space="preserve">Hévíz TDM Egyesület </w:t>
      </w:r>
      <w:r>
        <w:rPr>
          <w:rFonts w:cs="Arial" w:ascii="Arial" w:hAnsi="Arial"/>
        </w:rPr>
        <w:t>(8380 Hévíz, Rákóczi u. 2.) 2017. évi támogatás elszámolását 19.500.000,- Ft összegben,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</w:rPr>
        <w:t xml:space="preserve">h) </w:t>
      </w: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17. évi támogatás elszámolását </w:t>
      </w:r>
      <w:r>
        <w:rPr>
          <w:rFonts w:cs="Arial" w:ascii="Arial" w:hAnsi="Arial"/>
          <w:lang w:eastAsia="hu-HU"/>
        </w:rPr>
        <w:t xml:space="preserve">310.000,- Ft </w:t>
      </w:r>
      <w:r>
        <w:rPr>
          <w:rFonts w:cs="Arial" w:ascii="Arial" w:hAnsi="Arial"/>
        </w:rPr>
        <w:t>összegben,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</w:t>
      </w:r>
      <w:r>
        <w:rPr>
          <w:rFonts w:cs="Arial" w:ascii="Arial" w:hAnsi="Arial"/>
          <w:lang w:eastAsia="hu-HU"/>
        </w:rPr>
        <w:t xml:space="preserve">Római Katolikus Egyházközség Hévíz (8380 Hévíz, Széchenyi u. 38.) </w:t>
      </w:r>
      <w:r>
        <w:rPr>
          <w:rFonts w:cs="Arial" w:ascii="Arial" w:hAnsi="Arial"/>
        </w:rPr>
        <w:t xml:space="preserve">2017. évi támogatás elszámolását </w:t>
      </w:r>
      <w:r>
        <w:rPr>
          <w:rFonts w:cs="Arial" w:ascii="Arial" w:hAnsi="Arial"/>
          <w:lang w:eastAsia="hu-HU"/>
        </w:rPr>
        <w:t>2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) </w:t>
      </w:r>
      <w:r>
        <w:rPr>
          <w:rFonts w:cs="Arial" w:ascii="Arial" w:hAnsi="Arial"/>
          <w:lang w:eastAsia="hu-HU"/>
        </w:rPr>
        <w:t xml:space="preserve">Római Katolikus Egyházközség Hévíz (8380 Hévíz, Széchenyi u. 38.) </w:t>
      </w:r>
      <w:r>
        <w:rPr>
          <w:rFonts w:cs="Arial" w:ascii="Arial" w:hAnsi="Arial"/>
        </w:rPr>
        <w:t xml:space="preserve">2017. évi támogatás elszámolását </w:t>
      </w:r>
      <w:r>
        <w:rPr>
          <w:rFonts w:cs="Arial" w:ascii="Arial" w:hAnsi="Arial"/>
          <w:lang w:eastAsia="hu-HU"/>
        </w:rPr>
        <w:t>1.0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) Tapolcai Honvéd Kulturális Egyesület (8300 Tapolca, Dobó tér 1.) 2017. évi támogatás elszámolását 300.000,- Ft összegben,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) Polgárőr Egyesület Alsópáhok (8394 Alsópáhok, Fő u. 65.) 2017. évi támogatás elszámolását 1.0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m) </w:t>
      </w:r>
      <w:r>
        <w:rPr>
          <w:rFonts w:cs="Arial" w:ascii="Arial" w:hAnsi="Arial"/>
        </w:rPr>
        <w:t>Csokonai Vitéz Mihály Irodalmi és Művészeti Társaság (8380 Hévíz, Kossuth L. u. 1.) 2017. évi támogatás elszámolását 1.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Listaszerbekezds"/>
        <w:spacing w:before="0" w:after="0"/>
        <w:ind w:left="0" w:hanging="0"/>
        <w:jc w:val="both"/>
        <w:rPr/>
      </w:pPr>
      <w:r>
        <w:rPr>
          <w:rFonts w:cs="Arial" w:ascii="Arial" w:hAnsi="Arial"/>
          <w:lang w:eastAsia="hu-HU"/>
        </w:rPr>
        <w:t xml:space="preserve">n) Musica Antiqua Együttes Baráti Köre (8380 Hévíz, Kossuth L. u. 2.) </w:t>
      </w:r>
      <w:r>
        <w:rPr>
          <w:rFonts w:cs="Arial" w:ascii="Arial" w:hAnsi="Arial"/>
        </w:rPr>
        <w:t xml:space="preserve">2017. évi támogatás elszámolását </w:t>
      </w:r>
      <w:r>
        <w:rPr>
          <w:rFonts w:cs="Arial" w:ascii="Arial" w:hAnsi="Arial"/>
          <w:lang w:eastAsia="hu-HU"/>
        </w:rPr>
        <w:t>3.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o) Hévíz és Térsége Kamarai Tagok Kulturális Alapítványa </w:t>
      </w:r>
      <w:r>
        <w:rPr>
          <w:rFonts w:cs="Arial" w:ascii="Arial" w:hAnsi="Arial"/>
        </w:rPr>
        <w:t>(8380 Kisfaludy u. 78.) 2017. évi támogatás elszámolását 1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p)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Helikon Kórus és Baráti Köre Egyesület Keszthely (8360 Keszthely, Hévízi út 46.) 2017. évi támogatás elszámolását 1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) Happy Dixieland Band Baráti Kör Egyesület (8380 Hévíz, Deák tér 1.) 2017. évi támogatás elszámolását 9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) Hévízi Evangélikus és Református Templomépítő és Fenntartó Alapítvány (8380 Hévíz, Vörösmarty u. 92.) 2017. évi támogatás elszámolását 3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) Héviz Térségi Zonta Klub Egyesület (8380 Héviz, Park u. 30.) 2017. évi támogatás elszámolását 4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) Keszthelyi Kiscápák Sport Egyesület (8315 Gyenesdiás, Paulini köz 7.) 2017. évi támogatás elszámolásá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00.000,- Ft összeg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márc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A Képviselő-testület felkéri az polgármestert, hogy a Hévízi Evangélikus és Reformátu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mplomépítő és Fenntartó Alapítvány (8380 Héviz, Vörösmarty u. 92.) képviselőjét értesítse, és határidő kitűzésével szólítsa fel a 2017. évi 600.000,- Ft összegű támogatásból fel nem használt 1.940,- Ft Hévíz Város Önkormányzat támogató részére történő visszafize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márc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542-10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542-10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30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4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8-02-13T08:15:00Z</dcterms:modified>
  <cp:revision>3</cp:revision>
  <dc:subject/>
  <dc:title/>
</cp:coreProperties>
</file>