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2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 alapján elrendeli a Teréz Anya Szociális Integrált Intézmény vonatkozásában az alábbi intézkedéseket, és felhatalmazom az intézményvezetőt a döntések előkészítésére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érítési díjak 2022. évi felülvizsgálata szükséges, amelyet tényleges önköltségen javaslunk megállapítani. 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kérjük az intézményvezetőt, vizsgálja meg, és terjessze elő annak lehetőségét is, hogy a térítési díjak -többlet szolgáltatással- differenciálhatóak-e, és új ellátott felvétele csak ezen többlet havi térítési díj ellenében történhessen meg 2022. január 1-től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szeptember 8.</w:t>
      </w:r>
    </w:p>
    <w:p>
      <w:pPr>
        <w:pStyle w:val="Normal"/>
        <w:spacing w:lineRule="auto" w:line="240" w:before="0" w:after="0"/>
        <w:ind w:left="114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A Képviselő-testület elrendeli a </w:t>
      </w:r>
      <w:r>
        <w:rPr>
          <w:rFonts w:eastAsia="Times New Roman" w:cs="Arial" w:ascii="Arial" w:hAnsi="Arial"/>
          <w:lang w:eastAsia="hu-HU"/>
        </w:rPr>
        <w:t>Hévíz Város Önkormányzat Gazdasági, Műszaki Ellátó Szervezete (GAMESZ) vonatkozásában, hogy a HÉVÜZ Hévíz Városüzemeltetési Kft. ügyvezetője és a GAMESZ megbízott igazgatója a feladat-ellátás hatékonyság növelése érdekében terjesszék elő a GAMESZ által ellátott feladatok 2022. január 1-től a HÉVÜZ Kft-hez szervezésének vizsgálati hatástanulmányát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megbízott igazgató és Czurda Gábor ügyvezető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szeptember 8.</w:t>
      </w:r>
    </w:p>
    <w:p>
      <w:pPr>
        <w:pStyle w:val="Normal"/>
        <w:spacing w:lineRule="auto" w:line="240" w:before="0" w:after="0"/>
        <w:ind w:left="180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Gróf I. Festetics György Művelődési Központ, Városi Könyvtár és Muzeális Gyűjtemény vonatkozásában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z egyéb szabadidős szolgáltatás – mozi - feladatainak 2021. évben történő átadás-átvételének gazdaságossági megvizsgálását a HÉVÜZ Kft-nek, ezért felkéri a mb. igazgatót és az ügyvezetőt, hogy ennek </w:t>
      </w:r>
      <w:r>
        <w:rPr>
          <w:rFonts w:eastAsia="Times New Roman" w:cs="Arial" w:ascii="Arial" w:hAnsi="Arial"/>
          <w:lang w:eastAsia="hu-HU"/>
        </w:rPr>
        <w:t xml:space="preserve">vizsgálati hatástanulmányát </w:t>
      </w:r>
      <w:r>
        <w:rPr>
          <w:rFonts w:cs="Arial" w:ascii="Arial" w:hAnsi="Arial"/>
        </w:rPr>
        <w:t>készítsék elő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 xml:space="preserve">Meg kell vizsgálni és ki kell dolgozni a Gróf I. Festetics György Művelődési Központ, Városi Könyvtár és Muzeális Gyűjtemény intézmény feladat-ellátásának a kötelező önkormányzati feladatokra történő átszervezését </w:t>
      </w:r>
      <w:r>
        <w:rPr>
          <w:rFonts w:eastAsia="Times New Roman" w:cs="Arial" w:ascii="Arial" w:hAnsi="Arial"/>
          <w:lang w:eastAsia="hu-HU"/>
        </w:rPr>
        <w:t>(közművelődés és nyilvános könyvtári szolgáltatás) hatástanulmányát, a vizsgálat terjedjen ki az önként vállat gyűjteményi feladat-ellátás fenntarthatóságának vizsgálatára, továbbá arra, hogy mely intézményi feladatok szervehetők át a HÉVÜZ Kft-hez.</w:t>
      </w:r>
    </w:p>
    <w:p>
      <w:pPr>
        <w:pStyle w:val="Normal"/>
        <w:spacing w:lineRule="auto" w:line="240" w:before="0" w:after="0"/>
        <w:ind w:left="186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mb. igazgató</w:t>
      </w:r>
    </w:p>
    <w:p>
      <w:pPr>
        <w:pStyle w:val="Normal"/>
        <w:spacing w:lineRule="auto" w:line="240" w:before="0" w:after="0"/>
        <w:ind w:left="114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>Czurda Gábor ügyvezető</w:t>
      </w:r>
    </w:p>
    <w:p>
      <w:pPr>
        <w:pStyle w:val="Normal"/>
        <w:spacing w:lineRule="auto" w:line="240" w:before="0" w:after="0"/>
        <w:ind w:left="114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>Szintén László osztályvezető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1. július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a határozat szerinti előterjesztések előterjesztésére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 pontok szerint</w:t>
      </w:r>
    </w:p>
    <w:p>
      <w:pPr>
        <w:pStyle w:val="Normal"/>
        <w:spacing w:lineRule="auto" w:line="240" w:before="0" w:after="0"/>
        <w:ind w:left="114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42:00Z</dcterms:modified>
  <cp:revision>2</cp:revision>
  <dc:subject/>
  <dc:title/>
</cp:coreProperties>
</file>