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PMK/278-1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december 30-ai rendkívül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15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á 2 tizenhat évnél fiatalabb gyermeke után összesen négy munkanap pótszabadság jár részére. </w:t>
      </w:r>
      <w:bookmarkStart w:id="2" w:name="pr1907"/>
      <w:bookmarkEnd w:id="2"/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által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pr1908"/>
      <w:bookmarkStart w:id="4" w:name="pr1908"/>
      <w:bookmarkEnd w:id="4"/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15. évi szabadság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4. évben ki nem vett szabadságainak száma:   3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5. évi  alapszabadság </w:t>
        <w:tab/>
        <w:tab/>
        <w:tab/>
        <w:t xml:space="preserve">         25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ótszabadság </w:t>
        <w:tab/>
        <w:tab/>
        <w:tab/>
        <w:tab/>
        <w:t xml:space="preserve">         14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 4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spacing w:before="0" w:after="0"/>
        <w:ind w:left="2832" w:right="15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Összesen: 46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5" w:name="pr1909"/>
      <w:bookmarkStart w:id="6" w:name="pr1909"/>
      <w:bookmarkEnd w:id="6"/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26/2015. (II.12) határozata alapján megállapított szabadságterve szerinti 46 nap szabadságból 15 napot vett ki 2015. december 15-ig. A maradék 31 nap szabadságból 2015. december hónapban 6 napot még igénybe vesz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15. évi szabadságtervét a következők szerint elfogadja: május hónapban 4 nap, június hónapban 2 nap, július hónapban 6 nap, szeptember hónapban 3 nap és december 22-31-éig 6 nap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 december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22:00Z</dcterms:created>
  <dc:creator>Hévíz Város Önkormányzat Polgármesteri Hivatal</dc:creator>
  <dc:description/>
  <cp:keywords/>
  <dc:language>en-US</dc:language>
  <cp:lastModifiedBy>Lajkó Erzsébet Márta</cp:lastModifiedBy>
  <cp:lastPrinted>2015-12-14T14:23:00Z</cp:lastPrinted>
  <dcterms:modified xsi:type="dcterms:W3CDTF">2015-12-22T11:19:00Z</dcterms:modified>
  <cp:revision>7</cp:revision>
  <dc:subject/>
  <dc:title>Iktatószám:</dc:title>
</cp:coreProperties>
</file>