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július 28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Le Primore téren gyalogos-átkelőhely kialakítása, műszaki tartalom bemutatása, döntés a projekt megvalósításáról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célul tűzte ki a város közlekedésbiztonságának javítását, melynek keretein belül a kritikus állapotú utak burkolatának felújítására, illetve a gyalogosforgalmi létesítmények és gyalogosbiztonsági fejlesztések megvalósítására kívánja a fókuszt helyezni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25 év első felében megnyitott a Le Primore Hotel &amp; Spa, Hévíz város új 5 csillagos szállodája, melynek vendégforgalma számára a város biztonságos megközelítése gyalogosan jelenleg nem megoldott. A nagyparkoló és a buszpályaudvar magas járműforgalma miatt a Le Primore téri közúton való gyalogos átközlekedés - így a belvárosi közterületi gyalogjárdák megközelítése - gyalogos-átkelőhely hiányában fokozott baleseti kockázattal jár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a gyalogos-átkelőhely kialakítására vonatkozóan tervezővel elvégeztette a helyszín vizsgálatát, melyről elkészült döntéselőkészítő tanulmány és költségbecslés alapján az alábbi műszaki koncepciót javasoljuk megvalósításra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Műszaki tartalom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gyalogos-átkelőhely felfestése a Le Primore Hotel &amp; Spa gépkocsi bejárójának útcsatlakozásából indul ki, másik végpontja a busz-állomás oldalán a jelenleg zöldterületi részhez (kiemelt szegélyív) kapcsolódik. Az érintett zöldfelületen szükséges ~6 m2 térkő burkolatú járdakapcsolat kialakítása a folyamatos gyalogos kapcsolat biztosítása érdekében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alogos átkelőhely két végén a kiemelt szegély bontása és újjáépítése indokolt (a gyalogos átkelőhely vonalában 2 cm szintre lesüllyesztve)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gyalogos-átkelőhely tervezett helye fotó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4530" cy="38309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elyszínrajz a tervezett kialakításról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center"/>
        <w:rPr>
          <w:rFonts w:ascii="Arial" w:hAnsi="Arial" w:eastAsia="Times New Roman" w:cs="Arial"/>
          <w:lang w:eastAsia="hu-HU"/>
        </w:rPr>
      </w:pPr>
      <w:r>
        <w:rPr/>
        <w:drawing>
          <wp:inline distT="0" distB="0" distL="0" distR="0">
            <wp:extent cx="5774690" cy="441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413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0925</wp:posOffset>
                </wp:positionH>
                <wp:positionV relativeFrom="paragraph">
                  <wp:posOffset>173990</wp:posOffset>
                </wp:positionV>
                <wp:extent cx="1799590" cy="324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Primore Hotel &amp; 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5.55pt;mso-wrap-distance-left:9.05pt;mso-wrap-distance-right:9.05pt;mso-wrap-distance-top:0pt;mso-wrap-distance-bottom:0pt;margin-top:13.7pt;mso-position-vertical-relative:text;margin-left: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Primore Hotel &amp; 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8520</wp:posOffset>
                </wp:positionH>
                <wp:positionV relativeFrom="paragraph">
                  <wp:posOffset>2547620</wp:posOffset>
                </wp:positionV>
                <wp:extent cx="1799590" cy="324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utóbusz Pályaud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5.55pt;mso-wrap-distance-left:9.05pt;mso-wrap-distance-right:9.05pt;mso-wrap-distance-top:0pt;mso-wrap-distance-bottom:0pt;margin-top:200.6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utóbusz Pályaud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05</wp:posOffset>
                </wp:positionH>
                <wp:positionV relativeFrom="paragraph">
                  <wp:posOffset>1945005</wp:posOffset>
                </wp:positionV>
                <wp:extent cx="908685" cy="681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FLAVIU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üzlethá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53.7pt;mso-wrap-distance-left:9.05pt;mso-wrap-distance-right:9.05pt;mso-wrap-distance-top:0pt;mso-wrap-distance-bottom:0pt;margin-top:153.15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FLAVIU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üzlethá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12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öltségek bemutatása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Út és forgalomtechnikai engedélyezési és kiviteli terv (ajánlat szerint): </w:t>
        <w:tab/>
        <w:t>890.000,- Ft+ÁF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yalogátkelőhely közvilágítási terve (ajánlat szerint):</w:t>
        <w:tab/>
        <w:tab/>
        <w:tab/>
        <w:t>870.000,- Ft+ÁF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vitelezés bekerülése (előzetes tervezői költségbecslés alapján):</w:t>
        <w:tab/>
        <w:t>543.000,- Ft+ÁF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árható bekerülés (tervezés és kivitelezés):</w:t>
        <w:tab/>
        <w:tab/>
        <w:tab/>
        <w:t xml:space="preserve">         2.303.000,- Ft+ÁF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ntiekre való tekintettel Hévíz város egyik gyalogosbiztonsági szempontból kockázatosnak értékelhető területére vonatkozóan az engedélyezési és kiviteli terveket, illetve a tervezett gyalogos-átkelő kialakításának kivitelezését javasoljuk beszereztetni. A tervezett gyalogos-átkelőhely kialakítás koncepcióját a közlekedési hatóság előzetesen elfogadta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érem a Tisztelt Képviselő-testületet, hogy a tervezési és kivitelezési feladatok beszerzéséhez az előzetes árajánlat és tervezői költségbecslés alapján összesen 2.303.000,- Ft+ÁFA forrást Hévíz Város Önkormányzat Képviselő-testülete Hévíz Város Önkormányzat 2025. évi költségvetésének felhalmozási céltartalék terhére biztosíts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fogadja a Le Primore téren megvalósítandó gyalogos-átkelőhely kialakítására vonatkozó műszaki tartalmat és elrendeli a beruházás megvalósításá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 a tervezési feladatokhoz kapcsolódó beszerzési eljárások lefolytatására, valamint a legkedvezőbb ajánlatot adó tervezővel a szerződést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lkészült tervdokumentáció hatósági engedélyezését követően kivitelezés előkészítésére, a kapcsolódó beszerzési eljárások lefolytatására és a legkedvezőbb ajánlatot adó kivitelezővel a szerződés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rvezési és kivitelezési feladat megvalósítását önerőből finanszírozza, az erre vonatkozóan előirányzott nettó 2.303.000,- Ft+ÁFA (azaz bruttó: 2.924.810,- Ft)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szeptember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ltségvetési szempontbó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1804 - 15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1804 - 15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41:00Z</dcterms:created>
  <dc:creator>T-Cont Kft</dc:creator>
  <dc:description/>
  <cp:keywords/>
  <dc:language>en-US</dc:language>
  <cp:lastModifiedBy>777 wp</cp:lastModifiedBy>
  <cp:lastPrinted>2025-04-25T09:56:00Z</cp:lastPrinted>
  <dcterms:modified xsi:type="dcterms:W3CDTF">2025-07-26T08:57:00Z</dcterms:modified>
  <cp:revision>16</cp:revision>
  <dc:subject/>
  <dc:title>ELŐTERJESZTÉS</dc:title>
</cp:coreProperties>
</file>