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/2021. (I. 1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34/2016. (X. 28.) önkormányzati rendelet alapján Harangozó György Gyula 8897 Söjtör, Deák Ferenc u. 243. sz. lakos részére 435.000, támogatást nyújt, amely tartalmazza a bruttó juttatás összegét, az azután fizetendő járulék összegét, melyből a járulékok levonása után nettó 250.000,- Ft fizethető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/>
      </w:pPr>
      <w:r>
        <w:rPr>
          <w:sz w:val="22"/>
          <w:szCs w:val="22"/>
        </w:rPr>
        <w:t xml:space="preserve">A 435.000,- Ft támogatási összeg forrását a Hévíz Város Önkormányzat 2021. évi költségvetése – testületi hatáskörben felhasználható tartalék - biztosítja. </w:t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támogatási szerződés megkötésének határideje: a döntést követő 15. nap.</w:t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támogatás felhasználható minden olyan kiadásra, amely a tragikus haláleset enyhítésére fordítható, úgy mint temetkezési költségek, illetve azok a kiadások amelyek család megélhetését szolgáljá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z elszámolás határideje: 2039. június 30. (18 év).</w:t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döntésről a kérelmezőt tájékoztatni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1. január 15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11:00Z</dcterms:created>
  <dc:creator>cseke.erzsebet</dc:creator>
  <dc:description/>
  <cp:keywords/>
  <dc:language>en-US</dc:language>
  <cp:lastModifiedBy>Lajkó Erzsébet Márta</cp:lastModifiedBy>
  <cp:lastPrinted>2021-01-15T08:11:00Z</cp:lastPrinted>
  <dcterms:modified xsi:type="dcterms:W3CDTF">2021-01-15T07:19:00Z</dcterms:modified>
  <cp:revision>3</cp:revision>
  <dc:subject/>
  <dc:title/>
</cp:coreProperties>
</file>