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/2023. (II. 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</w:rPr>
        <w:t xml:space="preserve"> A Teréz Anya Szociális Integrált Intézmény Bölcsőde nyári leállásának engedélyezése 2023. évben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a Teréz Anya Szociális Integrált Intézmény Bölcsőde intézményben 2023. évben a nyári leállást a 2023. július 17. – augusztus 04. napjáig terjedő időtartamra engedélyez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23. február 1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2-09T08:12:00Z</dcterms:modified>
  <cp:revision>2</cp:revision>
  <dc:subject/>
  <dc:title/>
</cp:coreProperties>
</file>