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/2023. (II. 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1068" w:hanging="36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támogatja, hogy a Hévízi Sportkör részt vegyen a Társasági Adókedvezmény igénylésében, amely sporttámogatással kapcsolatos célokra használható fel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68" w:hanging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1068" w:hanging="36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Képviselő-testület kinyilvánítja, hogy Hévíz Város Önkormányzat együttműködik a Hévízi Sportkörrel a Pályázat megvalósításában, végrehajtásában és fenntartásában.</w:t>
      </w:r>
    </w:p>
    <w:p>
      <w:pPr>
        <w:pStyle w:val="Normal"/>
        <w:spacing w:before="0" w:after="200"/>
        <w:ind w:left="106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évízi Sportkör által benyújtott, a Társasági Adókedvezmény sporttámogatással kapcsolatos igényléshez a projekt önerejét, tehát az önerő kifizetését biztosítani kívánja, azonban a 2024. évi költségvetés ismeretében, az önkormányzat költségvetési és vagyoni helyzetének függvényében tudja tervezni az önerő összegét a költségvetésébe. Az önerő összértéke: bruttó 12.000.000.- Ft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által támogatni kívánt a Hévízi Sportkör által 2023-2024. évi pályázat keretében megvalósítani kívánt célok: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labdarúgás) Tárgyi eszköz beruházás, felújítás, előfinanszírozott nem ingatlan bruttó 12.000.000, ebből a támogatás: 12.000.000.- Ft, az önerő igény 0.- F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labdarúgás) Tárgyi eszköz beruházás, felújítás előfinanszírozott ingatlan bruttó 30.000.000.- ebből a támogatás: 30.000.000.- Ft, az önerő 0.- F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tkör (labdarúgás) Tárgyi eszköz beruházás, felújítás utófinanszírozott ingatlan bruttó 40.000.000.- Ft ebből a támogatás: 40.000.000.- Ft az önerő 0.- Ft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labdarúgás) Utánpótlás-nevelés költségei összesen bruttó 40.000.000.- Ft, ebből támogatás 40.000.000.- Ft, önerő igény 0 F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labdarúgás) Személyi jellegű ráfordítások: összesen bruttó 12.000.000.- Ft, ebből támogatás 12.000.000.- Ft, önerő igény 0.- F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Sportcélú ingatlan üzemeltetés összesen bruttó 10.000.000.- Ft, ebből támogatás 7.000.000.- Ft, önerő 3.000.000.- F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kézilabda) Tárgyi eszköz beruházás, felújítás, előfinanszírozott nem ingatlan bruttó 3</w:t>
      </w:r>
      <w:r>
        <w:rPr>
          <w:rFonts w:cs="Arial" w:ascii="Arial" w:hAnsi="Arial"/>
          <w:bCs/>
        </w:rPr>
        <w:t>.000.000.- Ft, melyből a támogatás: 2.000.000.- Ft az önerő: 1.000.000.–F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jc w:val="both"/>
        <w:rPr/>
      </w:pPr>
      <w:r>
        <w:rPr>
          <w:rFonts w:cs="Arial" w:ascii="Arial" w:hAnsi="Arial"/>
        </w:rPr>
        <w:t xml:space="preserve">Sportkör (kézilabda) Utánpótlás-nevelés költségei összesen bruttó </w:t>
      </w:r>
      <w:r>
        <w:rPr>
          <w:rFonts w:cs="Arial" w:ascii="Arial" w:hAnsi="Arial"/>
          <w:bCs/>
        </w:rPr>
        <w:t xml:space="preserve">25.000.000.- Ft, ebből a támogatás 25.000.000-Ft az </w:t>
      </w:r>
      <w:r>
        <w:rPr>
          <w:rFonts w:cs="Arial" w:ascii="Arial" w:hAnsi="Arial"/>
        </w:rPr>
        <w:t>önerő igény 0.- F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kézilabda) Személyi jellegű ráfordítások: összesen bruttó 16.000.000.- Ft, ebből támogatás 8.000.000.- Ft, önerő 8.000.000.- F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tkör (kosárlabda) utánpótlás nevelés költségei összesen bruttó </w:t>
      </w:r>
      <w:r>
        <w:rPr>
          <w:rFonts w:cs="Arial" w:ascii="Arial" w:hAnsi="Arial"/>
          <w:bCs/>
        </w:rPr>
        <w:t>10.000.000.- Ft, ebből a támogatás 10.000.000.-Ft az önerő: 0.-F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kosárlabda) Személyi jellegű ráfordítások: összesen bruttó 2.500.000.- Ft, ebből támogatás 2.500.000.- Ft, önerő 0.- Ft</w:t>
      </w:r>
    </w:p>
    <w:p>
      <w:pPr>
        <w:pStyle w:val="Normal"/>
        <w:spacing w:lineRule="auto" w:line="240" w:before="0" w:after="0"/>
        <w:ind w:left="6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0" w:firstLine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630" w:firstLine="426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február 28. és 2024. február 15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Arial" w:ascii="Arial" w:hAnsi="Arial"/>
        </w:rPr>
        <w:t xml:space="preserve">A Képviselő-testület felhatalmazza a polgármestert a szükséges szerződések és megállapodások aláírására, engedélyek beszerzésére, nyilatkozatok megtételére, így az 1. melléklet szerinti </w:t>
      </w:r>
      <w:r>
        <w:rPr>
          <w:rFonts w:cs="Arial" w:ascii="Arial" w:hAnsi="Arial"/>
          <w:lang w:eastAsia="hu-HU"/>
        </w:rPr>
        <w:t xml:space="preserve">Előzetes írásbeli hozzájárulást jelzálogjog bejegyzéséhez és Hévíz Város Önkormányzat hozzájáruló nyilatkozatot a Hévíz 963. hrsz-ú ingatlanra (öltöző épület átalakítása, bővítése, tetőtér beépítése), a </w:t>
      </w:r>
      <w:r>
        <w:rPr>
          <w:rFonts w:cs="Arial" w:ascii="Arial" w:hAnsi="Arial"/>
        </w:rPr>
        <w:t>2. melléklet szerinti</w:t>
      </w:r>
      <w:r>
        <w:rPr>
          <w:rFonts w:cs="Arial" w:ascii="Arial" w:hAnsi="Arial"/>
          <w:lang w:eastAsia="hu-HU"/>
        </w:rPr>
        <w:t xml:space="preserve"> Előzetes írásbeli hozzájárulást jelzálogjog bejegyzéséhez és Hévíz Város Önkormányzat hozzájáruló nyilatkozatot a Hévíz 963. hrsz-ú ingatlanra (Stadion belső és külső kerítés építése, kispad </w:t>
      </w:r>
      <w:r>
        <w:rPr>
          <w:rFonts w:cs="Arial" w:ascii="Arial" w:hAnsi="Arial"/>
        </w:rPr>
        <w:t xml:space="preserve">átépítése, </w:t>
      </w:r>
      <w:r>
        <w:rPr>
          <w:rFonts w:cs="Arial" w:ascii="Arial" w:hAnsi="Arial"/>
          <w:lang w:eastAsia="hu-HU"/>
        </w:rPr>
        <w:t>labdafogó háló kiépítése az északi és a déli oldalon.)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február 28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3. februá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2-09T08:17:00Z</dcterms:modified>
  <cp:revision>2</cp:revision>
  <dc:subject/>
  <dc:title/>
</cp:coreProperties>
</file>