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0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Helyi építési szabályzatról szóló 45/2016. (XII. 22.) önkormányzati rendelet módosító eljárás előterjesztés szerinti célját megismerte, és támogatja, valamint elrendeli Hévíz Településrendezési eszközeinek 2022. évi 2. módosításának előkészítését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kiemelt fejlesztési területté nyilvánítja a Hévíz 988 hrsz. ingatlant az előterjesztésben szereplő célok megvalósítása érdekébe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épviselő-testület felhatalmazza a polgármestert, hogy a fejlesztő ingatlan tulajdonosokkal a településfejlesztési megállapodást kösse meg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felkéri a polgármestert, hogy a fenti döntés szerint a települési főépítész bevonásával készítse el a településrendezési terv módosítását és a vonatkozó szerződést az 5T. Építészeti és Várostervezési Irodával kösse meg az ingatlantulajdonosok költségviselése mellett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ab/>
        <w:t xml:space="preserve"> Papp Gábor polgármester 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asas Ottó települési főépítész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22. augusztus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35:00Z</dcterms:modified>
  <cp:revision>2</cp:revision>
  <dc:subject/>
  <dc:title/>
</cp:coreProperties>
</file>