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0/2022. (IX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</w:rPr>
        <w:t xml:space="preserve">Hévíz Város Önkormányzat Képviselő-testülete, mint Megrendelő a </w:t>
      </w:r>
      <w:r>
        <w:rPr>
          <w:rFonts w:cs="Arial" w:ascii="Arial" w:hAnsi="Arial"/>
          <w:i/>
        </w:rPr>
        <w:t>„Hévíz Városának fenntartható közlekedésfejlesztése”</w:t>
      </w:r>
      <w:r>
        <w:rPr>
          <w:rFonts w:cs="Arial" w:ascii="Arial" w:hAnsi="Arial"/>
        </w:rPr>
        <w:t xml:space="preserve"> című, TOP-3.1.1-15-ZA1-2016-00007 azonosítószámú, a </w:t>
      </w:r>
      <w:r>
        <w:rPr>
          <w:rFonts w:cs="Arial" w:ascii="Arial" w:hAnsi="Arial"/>
          <w:i/>
        </w:rPr>
        <w:t>„2. munkarész Vörösmarty utca kerékpárút építési munkái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jektben a „FITOTRON – SYSTEM” Szolgáltató és Kereskedelmi Korlátolt Felelősségű Társasággal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vonatkozásában - tekintettel a lejárt teljesítési határidőre - a szerződés VIII.1 pontjában foglaltakra hivatkozva jóváhagyja a polgármester intézkedését a Kivitelező felszólítására a kivitelezési munkák szerződéses véghatáridőn túli folytatására, a vállalkozási feladat szerződésszerű teljesítésére, a munkálatok felgyorsítására a beruházás műszaki tartalmának maradéktalan megvalósítása érdekében.</w:t>
      </w:r>
    </w:p>
    <w:p>
      <w:pPr>
        <w:pStyle w:val="Normal"/>
        <w:spacing w:lineRule="auto" w:line="240" w:before="0" w:after="0"/>
        <w:ind w:left="504" w:firstLine="28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szeptembe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1:34:00Z</dcterms:modified>
  <cp:revision>2</cp:revision>
  <dc:subject/>
  <dc:title/>
</cp:coreProperties>
</file>