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4254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SZO/ 82-1/2014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e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Cm"/>
        <w:spacing w:before="240" w:after="240"/>
        <w:jc w:val="left"/>
        <w:rPr/>
      </w:pPr>
      <w:r>
        <w:rPr>
          <w:rFonts w:cs="Arial" w:ascii="Arial" w:hAnsi="Arial"/>
          <w:sz w:val="24"/>
          <w:szCs w:val="24"/>
        </w:rPr>
        <w:t>Tárgy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 Képviselő-testület és Szervei Szervezeti és Működési Szabályzatáról 6/2013. (III. 28.) rendelet módosítás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Bertalan Linda jegyzői referens /Szervezési és Jogi Osztály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i Szociális és Sport Bizottság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 xml:space="preserve">   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Városfejlesztési Természet és Környezetvédelm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lang w:eastAsia="hu-H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</w:t>
      </w:r>
      <w:r>
        <w:rPr>
          <w:rFonts w:cs="Arial" w:ascii="Arial" w:hAnsi="Arial"/>
          <w:bCs/>
          <w:lang w:eastAsia="hu-HU"/>
        </w:rPr>
        <w:t xml:space="preserve"> Képviselő-testület és Szervei Szervezeti és Működési Szabályzatáról (továbbiakban SZMSZ) szóló 6/2013. (III. 28.) rendelet módosítása javasolt az alábbiak miat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 167/2013. (VI.25.) számú határozata értelmében a Teréz Anya Szociális Integrált Intézmény társulási megállapodását a Magyarország helyi önkormányzatairól szóló 2011. évi CLXXXIV. törvény 146. § (1) bekezdése alapján felülvizsgálta, módosította. A módosított társulási megállapodás 19. 2. pont rendelkezése szerint a Teréz Anya Szociális Integrált Intézmény Intézményfenntartói Társulás 2013. december 31-én megszű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Az SZMSZ 6. melléklete tartalmazza az önkormányzat által létrehozott társulások felsorolását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  <w:lang w:eastAsia="hu-HU"/>
        </w:rPr>
        <w:t xml:space="preserve">A melléklet módosítása szükséges a Teréz Anya Szociális Integrált Intézmény Intézményfenntartói Társulás megszűnése miatt.  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z államháztartásról szóló törvény végrehajtásáról szóló 368/2011. (XII. 31.) Korm. rendelet és a kormányzati funkciók, államháztartási szakfeladatok és szakágazatok osztályozási rendjéről 68/2013. (XII. 29.) NGM rendelet módosította átalakította a szakfeladat rendet </w:t>
      </w: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>ezért szükséges a SZMSZ 1. mellékletének módosítása az új kormányzati funkciók szerepeltetésével.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 a rendelet-tervezet elfogadására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elfogadása minősített többséget igényel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…. (.. . ..) önkormányzati rendelet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épviselő-testület és Szervei Szervezeti és Működési Szabályzatáról szóló 6/2013. (III.28.) önkormányzati rendelet módosí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color w:val="3366FF"/>
        </w:rPr>
      </w:pPr>
      <w:r>
        <w:rPr>
          <w:rFonts w:cs="Arial" w:ascii="Arial" w:hAnsi="Arial"/>
          <w:b/>
          <w:strike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3366FF"/>
        </w:rPr>
      </w:pPr>
      <w:r>
        <w:rPr>
          <w:rFonts w:cs="Arial" w:ascii="Arial" w:hAnsi="Arial"/>
          <w:strike/>
          <w:color w:val="3366FF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a Magyarország helyi önkormányzatairól szóló 2011. évi CLXXXIX. törvény 41. § </w:t>
      </w:r>
      <w:r>
        <w:rPr>
          <w:rFonts w:cs="Arial" w:ascii="Arial" w:hAnsi="Arial"/>
          <w:b w:val="false"/>
          <w:color w:val="3366FF"/>
          <w:sz w:val="22"/>
          <w:szCs w:val="22"/>
        </w:rPr>
        <w:t>(</w:t>
      </w:r>
      <w:r>
        <w:rPr>
          <w:rFonts w:cs="Arial" w:ascii="Arial" w:hAnsi="Arial"/>
          <w:b w:val="false"/>
          <w:sz w:val="22"/>
          <w:szCs w:val="22"/>
        </w:rPr>
        <w:t>4) bekezdésében kapott felhatalmazás alapján Magyarország Alaptörvény 32. cikk (1) bekezdésének a) pontjában meghatározott feladatkörében eljárva a következőket rendeli el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2"/>
          <w:szCs w:val="22"/>
          <w:lang w:eastAsia="hu-HU"/>
        </w:rPr>
      </w:pPr>
      <w:r>
        <w:rPr>
          <w:rFonts w:cs="Arial" w:ascii="Arial" w:hAnsi="Arial"/>
          <w:b/>
          <w:color w:val="FF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ról szóló 6/2013. (III.28.) önkormányzati rendelet (a továbbiakban: Ör.) </w:t>
      </w:r>
      <w:r>
        <w:rPr>
          <w:rFonts w:cs="Arial" w:ascii="Arial" w:hAnsi="Arial"/>
          <w:b w:val="false"/>
          <w:bCs/>
          <w:iCs/>
          <w:sz w:val="22"/>
          <w:szCs w:val="22"/>
        </w:rPr>
        <w:t>1. melléklete a rendelet 1. melléklete szerint módosul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§</w:t>
      </w:r>
      <w:r>
        <w:rPr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Ör. 6. melléklete a rendelet 2. melléklete szerint módosu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  <w:b/>
        </w:rPr>
        <w:t>§</w:t>
      </w:r>
      <w:r>
        <w:rPr>
          <w:rFonts w:eastAsia="Courier New" w:cs="Arial" w:ascii="Arial" w:hAnsi="Arial"/>
        </w:rPr>
        <w:t xml:space="preserve"> A rendelet a 2014. február 5-én lép hatályba, és a hatályba lépését követő napon hatályát veszti.  </w:t>
      </w:r>
    </w:p>
    <w:p>
      <w:pPr>
        <w:pStyle w:val="Listaszerbekezds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, 2014. február 4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</w:t>
        <w:tab/>
        <w:t xml:space="preserve">         jegyző</w:t>
        <w:tab/>
        <w:tab/>
        <w:tab/>
        <w:tab/>
        <w:t xml:space="preserve">         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4. február 5-é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spacing w:lineRule="auto" w:line="240" w:before="0" w:after="0"/>
        <w:ind w:left="3900" w:hanging="0"/>
        <w:contextualSpacing/>
        <w:jc w:val="right"/>
        <w:rPr/>
      </w:pPr>
      <w:r>
        <w:rPr>
          <w:rFonts w:cs="Arial" w:ascii="Arial" w:hAnsi="Arial"/>
          <w:iCs/>
          <w:lang w:eastAsia="hu-HU"/>
        </w:rPr>
        <w:t>1.</w:t>
      </w:r>
      <w:r>
        <w:rPr>
          <w:rFonts w:cs="Arial" w:ascii="Arial" w:hAnsi="Arial"/>
        </w:rPr>
        <w:t xml:space="preserve">melléklet …./2014. (…) önkormányzati rendelethez </w:t>
      </w:r>
    </w:p>
    <w:p>
      <w:pPr>
        <w:pStyle w:val="Normal"/>
        <w:autoSpaceDE w:val="false"/>
        <w:spacing w:lineRule="auto" w:line="240" w:before="0" w:after="0"/>
        <w:ind w:left="141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6/2013. (III.28.) önkormányzati rendelet 1. mellékle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 xml:space="preserve">Az önkormányzat mutatószáma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PIR törzsszám</w:t>
      </w:r>
      <w:r>
        <w:rPr>
          <w:rFonts w:cs="Arial" w:ascii="Arial" w:hAnsi="Arial"/>
          <w:lang w:eastAsia="hu-HU"/>
        </w:rPr>
        <w:t>: 73437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 xml:space="preserve">Megye kód: </w:t>
      </w:r>
      <w:r>
        <w:rPr>
          <w:rFonts w:cs="Arial" w:ascii="Arial" w:hAnsi="Arial"/>
          <w:lang w:eastAsia="hu-HU"/>
        </w:rPr>
        <w:t>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Pénzügyi körzetszáma</w:t>
      </w:r>
      <w:r>
        <w:rPr>
          <w:rFonts w:cs="Arial" w:ascii="Arial" w:hAnsi="Arial"/>
          <w:lang w:eastAsia="hu-HU"/>
        </w:rPr>
        <w:t>: 010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Alaptevékenységi szakágazat</w:t>
      </w:r>
      <w:r>
        <w:rPr>
          <w:rFonts w:cs="Arial" w:ascii="Arial" w:hAnsi="Arial"/>
          <w:lang w:eastAsia="hu-HU"/>
        </w:rPr>
        <w:t>: 84110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 xml:space="preserve">Neve: </w:t>
      </w:r>
      <w:r>
        <w:rPr>
          <w:rFonts w:cs="Arial" w:ascii="Arial" w:hAnsi="Arial"/>
          <w:lang w:eastAsia="hu-HU"/>
        </w:rPr>
        <w:t xml:space="preserve">Helyi önkormányzatok, valamint többcélú kistérségi társulások igazgatási tevékenysége </w:t>
      </w:r>
    </w:p>
    <w:p>
      <w:pPr>
        <w:pStyle w:val="Normal"/>
        <w:autoSpaceDE w:val="false"/>
        <w:spacing w:lineRule="auto" w:line="240" w:before="0" w:after="0"/>
        <w:ind w:left="4944" w:hanging="4944"/>
        <w:jc w:val="both"/>
        <w:rPr/>
      </w:pPr>
      <w:r>
        <w:rPr>
          <w:rFonts w:cs="Arial" w:ascii="Arial" w:hAnsi="Arial"/>
          <w:bCs/>
          <w:lang w:eastAsia="hu-HU"/>
        </w:rPr>
        <w:t xml:space="preserve">KSH területi számjel: </w:t>
      </w:r>
      <w:r>
        <w:rPr>
          <w:rFonts w:cs="Arial" w:ascii="Arial" w:hAnsi="Arial"/>
          <w:lang w:eastAsia="hu-HU"/>
        </w:rPr>
        <w:t>200381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Adóigazgatási száma</w:t>
      </w:r>
      <w:r>
        <w:rPr>
          <w:rFonts w:cs="Arial" w:ascii="Arial" w:hAnsi="Arial"/>
          <w:lang w:eastAsia="hu-HU"/>
        </w:rPr>
        <w:t>: 15734374-2-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KSH szám</w:t>
      </w:r>
      <w:r>
        <w:rPr>
          <w:rFonts w:cs="Arial" w:ascii="Arial" w:hAnsi="Arial"/>
          <w:lang w:eastAsia="hu-HU"/>
        </w:rPr>
        <w:t xml:space="preserve">: 15734374-8411-321-2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Költségvetési bankszámlaszám</w:t>
      </w:r>
      <w:r>
        <w:rPr>
          <w:rFonts w:cs="Arial" w:ascii="Arial" w:hAnsi="Arial"/>
          <w:lang w:eastAsia="hu-HU"/>
        </w:rPr>
        <w:t>: 11749039-15432429 (pénzforgalmi bankszáml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Építményadó beszedési szla 11749039-15432429-0244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47 1174 9039 1543 2429 0244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Tartózkodási idő utáni idegenforg. adó 11749039-15432429-0309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63 1174 9039 1543 2429 0309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Eljárási illeték számla 11749039-15432429-0347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44 1174 9039 1543 2429 0347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Iparűzési adó beszedési számla 11749039-15432429-035400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U89 1174 9039 1543 2429 0354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Bírság beszedési számla 11749039-15432429-0361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37 1174 9039 1543 2429 0361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sedelmi pótlék beszedési számla 11749039-15432429-0378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77 1174 9039 1543 2429 0378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Talajterhelési díj beszedési számla 11749039-15432429-0392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70 1174 9039 1543 2429 0392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Idegen bevételek elszámolási szla 11749039-15432429-0440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46 1174 9039 1543 2429 0440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örnyezetvédelmi alap szla 11749039-15432429-0464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34 1174 9039 1543 2429 0464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Állami hozzájárulások számla 11749039-15432429-0512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10 1174 9039 1543 2429 0512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Letéti számla 11749039-15432429-0653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85 1174 9039 1543 2429 0653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Egyéb bevételek beszedési számla 11749039-15432429-0880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20 1174 9039 1543 2429 0880 00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Gépjárműadó beszedési számla 11749039-15432429-0897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60 1174 9039 1543 2429 0897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Várakozóhely építési alap számla 11749039-15432429-1001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08 1174 9039 1543 2429 1001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kadálymentesítés beruházási számla 11749039-15432429-10030008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U82 1174 9039 1543 2429 1003 000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PH szervezetfejlesztése elsz.számla 11749039-15432429-10040007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60 1174 9039 1543 2429 1004 000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ompetencia alapú oktatás elsz.szla 11749039-15432429-10050006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U38 1174 9039 1543 2429 1005 0006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erékpárút fejlesztés Hévízen és Alsópáhokon elsz.számla 11749039-15432429-1006000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16 1174 9039 1543 2429 1006 00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Önk.Bölcsőde Építési Számla 11749039-15432429-1007000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91 1174 9039 1543 2429 1007 000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Lakásépítési alap számla 11749039-2495327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72 1174 9039 2495 3270 0000 0000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z Önkormányzat alaptevékenysége kormányzati funkciók szerint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Megnevezés</w:t>
        <w:tab/>
        <w:tab/>
        <w:t>kormányzati funkció</w:t>
        <w:tab/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5"/>
        <w:jc w:val="both"/>
        <w:rPr/>
      </w:pPr>
      <w:r>
        <w:rPr>
          <w:rFonts w:cs="Arial" w:ascii="Arial" w:hAnsi="Arial"/>
        </w:rPr>
        <w:t>Víztermelés, -kezelés, -ellátás</w:t>
        <w:tab/>
        <w:tab/>
        <w:t>063020</w:t>
        <w:tab/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 gyűjtése, tisztítása, elhelyezése</w:t>
        <w:tab/>
        <w:tab/>
        <w:t>05202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m veszélyes (települési) hulladék vegyes (ömlesztett)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gyűjtése, szállítása átrakása</w:t>
        <w:tab/>
        <w:tab/>
        <w:t>05103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Lakóépület építése</w:t>
        <w:tab/>
        <w:tab/>
        <w:t>061020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Szennyvízcsatorna építése, fenntartása,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üzemeltetése </w:t>
        <w:tab/>
        <w:tab/>
        <w:t>052080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ízellátással kapcsolatos közmű építése,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enntartása, üzemeltetése </w:t>
        <w:tab/>
        <w:tab/>
        <w:t>063080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Út, autópálya építése</w:t>
        <w:tab/>
        <w:tab/>
        <w:t>04512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árosi és elővárosi közúti személyszállítás</w:t>
        <w:tab/>
        <w:tab/>
        <w:t>04514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Közutak, hidak, alagutak üzemeltetése, fenntartása</w:t>
        <w:tab/>
        <w:tab/>
        <w:t>04516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koló, garázs üzemeltetése, fenntartása</w:t>
        <w:tab/>
        <w:tab/>
        <w:t>045170</w:t>
        <w:tab/>
      </w:r>
    </w:p>
    <w:p>
      <w:pPr>
        <w:pStyle w:val="Normal"/>
        <w:tabs>
          <w:tab w:val="clear" w:pos="708"/>
          <w:tab w:val="left" w:pos="709" w:leader="none"/>
          <w:tab w:val="right" w:pos="6120" w:leader="none"/>
          <w:tab w:val="right" w:pos="7560" w:leader="none"/>
          <w:tab w:val="right" w:pos="90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nyvkiadás</w:t>
        <w:tab/>
        <w:tab/>
        <w:t>08302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gyéb kiadói tevékenység</w:t>
        <w:tab/>
        <w:tab/>
        <w:t>08303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kóingatlan szociális célú bérbeadása, üzemeltetése</w:t>
        <w:tab/>
        <w:t xml:space="preserve"> </w:t>
        <w:tab/>
        <w:t>106010</w:t>
      </w:r>
      <w:bookmarkStart w:id="1" w:name="pr82"/>
      <w:bookmarkEnd w:id="1"/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Állat-egészségügy</w:t>
        <w:tab/>
        <w:tab/>
        <w:t>04218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ás szerv részére végzett pénzügyi-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azdálkodási, üzemeltetési, egyéb szolgáltatások</w:t>
        <w:tab/>
        <w:tab/>
        <w:t>01336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Önkormányzatok és önkormányzati hivatalok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ogalkotó és általános igazgatási tevékenysége</w:t>
        <w:tab/>
        <w:tab/>
        <w:t>01113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rszággyűlési, önkormányzati és európai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parlamenti képviselőválasztásokhoz kapcsolódó tevékenységek </w:t>
        <w:tab/>
        <w:t>016010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</w:rPr>
        <w:tab/>
        <w:t>Országos és helyi népszavazással kapcsolatos tevékenységek</w:t>
        <w:tab/>
        <w:t xml:space="preserve"> 01602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655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Állampolgársági ügyek</w:t>
        <w:tab/>
        <w:tab/>
        <w:t xml:space="preserve">    016030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6096" w:leader="none"/>
          <w:tab w:val="right" w:pos="7655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Adó-, vám- és igazgatás</w:t>
        <w:tab/>
        <w:tab/>
        <w:t>01122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7655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Az önkormányzati vagyonnal való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655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azdálkodással kapcsolatos feladatok </w:t>
        <w:tab/>
        <w:tab/>
        <w:t>01335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ulladékgazdálkodás igazgatása</w:t>
        <w:tab/>
        <w:tab/>
        <w:t>05101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ennyvízgazdálkodás igazgatása</w:t>
        <w:tab/>
        <w:tab/>
        <w:t>05201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örnyezetszennyezés csökkentésének igazgatása </w:t>
        <w:tab/>
        <w:tab/>
        <w:t>05301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ermészet- és tájvédelem igazgatása és támogatása </w:t>
        <w:tab/>
        <w:tab/>
        <w:t>05401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pítésügy igazgatása</w:t>
        <w:tab/>
        <w:tab/>
        <w:t>044310</w:t>
        <w:tab/>
        <w:tab/>
        <w:t>Turizmus igazgatása és támogatása</w:t>
        <w:tab/>
        <w:tab/>
        <w:t>04731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űz- és katasztrófavédelmi tevékenységek</w:t>
        <w:tab/>
        <w:tab/>
        <w:t>03202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űz-, polgári és katasztrófavédelem központi és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rületi igazgatása</w:t>
        <w:tab/>
        <w:tab/>
        <w:t>03201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lgári honvédelem ágazati feladatai,a lakosság felkészítése</w:t>
        <w:tab/>
        <w:t xml:space="preserve">022010 </w:t>
        <w:tab/>
        <w:tab/>
        <w:t>Ár és belvízvédelemmel összefüggő tevékenység</w:t>
        <w:tab/>
        <w:tab/>
        <w:t xml:space="preserve">047410 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zterület rendjének fenntartása</w:t>
        <w:tab/>
        <w:tab/>
        <w:t>031030</w:t>
        <w:tab/>
        <w:tab/>
        <w:t>Város-, községgazdálkodási egyéb szolgáltatások</w:t>
        <w:tab/>
        <w:tab/>
        <w:t>066020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zvilágítás</w:t>
        <w:tab/>
        <w:tab/>
        <w:t xml:space="preserve">       06401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iemelt állami és önkormányzati rendezvények</w:t>
        <w:tab/>
        <w:tab/>
        <w:t xml:space="preserve">       01608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Óvodai nevelés, ellátás szakmai feladatai</w:t>
        <w:tab/>
        <w:tab/>
        <w:t>091110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Óvodai nevelés, ellátás működtetési feladatai</w:t>
        <w:tab/>
        <w:tab/>
        <w:t>09114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znevelési intézményben tanulók nappali rendszerű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velésének, oktatásának szakmai feladatai 1-4. évfolyamon</w:t>
        <w:tab/>
        <w:t>091211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öznevelési intézmény 1-4. évfolyamán tanulók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velésével, oktatásával összefüggő működtetési feladatok</w:t>
        <w:tab/>
        <w:t>09122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left" w:pos="6660" w:leader="none"/>
          <w:tab w:val="left" w:pos="8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áziorvosi alapellátás</w:t>
        <w:tab/>
        <w:t xml:space="preserve">  </w:t>
        <w:tab/>
        <w:t xml:space="preserve">   072111</w:t>
        <w:tab/>
        <w:tab/>
        <w:t>Háziorvosi ügyeleti ellátás</w:t>
        <w:tab/>
        <w:tab/>
        <w:t xml:space="preserve">   072112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ogorvosi alapellátás</w:t>
        <w:tab/>
        <w:tab/>
        <w:t xml:space="preserve">            072311</w:t>
        <w:tab/>
      </w:r>
    </w:p>
    <w:p>
      <w:pPr>
        <w:pStyle w:val="Normal"/>
        <w:tabs>
          <w:tab w:val="clear" w:pos="708"/>
          <w:tab w:val="left" w:pos="720" w:leader="none"/>
          <w:tab w:val="right" w:pos="751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dőskorúak, demens betegek tartós bentlakásos ellátása</w:t>
        <w:tab/>
        <w:t xml:space="preserve">       102021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Gyermekek napközbeni ellátása</w:t>
        <w:tab/>
        <w:tab/>
        <w:t xml:space="preserve">       104030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Házi segítségnyújtás</w:t>
        <w:tab/>
        <w:tab/>
        <w:t xml:space="preserve">       107052</w:t>
        <w:tab/>
        <w:tab/>
        <w:t>Jelzőrendszeres házi segítségnyújtás</w:t>
        <w:tab/>
        <w:tab/>
        <w:t xml:space="preserve">       107053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Családsegítés   </w:t>
        <w:tab/>
        <w:t xml:space="preserve">  </w:t>
        <w:tab/>
        <w:t xml:space="preserve">    107054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Gyermekjóléti szolgáltatások</w:t>
        <w:tab/>
        <w:t xml:space="preserve">                  </w:t>
        <w:tab/>
        <w:tab/>
        <w:tab/>
        <w:t xml:space="preserve">        104042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Szociális étkeztetés</w:t>
        <w:tab/>
        <w:tab/>
        <w:t xml:space="preserve">     </w:t>
        <w:tab/>
        <w:tab/>
        <w:tab/>
        <w:t xml:space="preserve">                    107051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Idősek, demens betegek nappali ellátása</w:t>
        <w:tab/>
        <w:t xml:space="preserve">                                   10203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Rövid  időtartamú közfoglalkoztatás</w:t>
        <w:tab/>
        <w:tab/>
        <w:t xml:space="preserve">   041231</w:t>
        <w:tab/>
      </w:r>
    </w:p>
    <w:p>
      <w:pPr>
        <w:pStyle w:val="NormlWeb"/>
        <w:spacing w:before="0" w:after="0"/>
        <w:ind w:right="15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tart-munka program - Téli közfoglalkoztatás     </w:t>
        <w:tab/>
        <w:tab/>
        <w:t xml:space="preserve">        041232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Hosszabb időtartamú közfoglalkoztatása</w:t>
        <w:tab/>
        <w:tab/>
        <w:t xml:space="preserve">   041232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left" w:pos="6660" w:leader="none"/>
          <w:tab w:val="left" w:pos="8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örténelmi hely, építmény egyéb látványosság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left" w:pos="6660" w:leader="none"/>
          <w:tab w:val="left" w:pos="8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űködtetése és megóvása</w:t>
        <w:tab/>
        <w:tab/>
        <w:t xml:space="preserve">   082070</w:t>
        <w:tab/>
        <w:t xml:space="preserve"> 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művelődés - közösségi és társadalmi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zvétel fejlesztése</w:t>
        <w:tab/>
        <w:tab/>
        <w:tab/>
        <w:tab/>
        <w:t xml:space="preserve">       </w:t>
        <w:tab/>
        <w:tab/>
        <w:t xml:space="preserve">        082091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művelődés - hagyományos közösségi </w:t>
      </w:r>
    </w:p>
    <w:p>
      <w:pPr>
        <w:pStyle w:val="NormlWeb"/>
        <w:spacing w:before="0" w:after="0"/>
        <w:ind w:right="15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kulturális értékek gondozása </w:t>
        <w:tab/>
        <w:tab/>
        <w:tab/>
        <w:t xml:space="preserve">     </w:t>
        <w:tab/>
        <w:t xml:space="preserve">        082092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művelődés - egész életre kiterjedő tanulás,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atőr művészetek </w:t>
        <w:tab/>
        <w:tab/>
        <w:tab/>
        <w:tab/>
        <w:t xml:space="preserve">  </w:t>
        <w:tab/>
        <w:tab/>
        <w:t xml:space="preserve">        082093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bookmarkStart w:id="2" w:name="pr410"/>
      <w:bookmarkEnd w:id="2"/>
      <w:r>
        <w:rPr>
          <w:rFonts w:cs="Arial" w:ascii="Arial" w:hAnsi="Arial"/>
        </w:rPr>
        <w:t>Könyvtári szolgáltatások</w:t>
        <w:tab/>
        <w:tab/>
        <w:t>082044</w:t>
        <w:tab/>
        <w:tab/>
        <w:t>Sportlétesítmények, edzőtáborok működtetése és fejlesztése</w:t>
        <w:tab/>
        <w:t>08103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Iskolai, diáksport-tevékenység és –támogatása</w:t>
        <w:tab/>
        <w:tab/>
        <w:t>081043</w:t>
        <w:tab/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spacing w:lineRule="auto" w:line="240" w:before="0" w:after="0"/>
        <w:ind w:left="3900" w:hanging="0"/>
        <w:contextualSpacing/>
        <w:jc w:val="right"/>
        <w:rPr/>
      </w:pPr>
      <w:r>
        <w:rPr>
          <w:rFonts w:cs="Arial" w:ascii="Arial" w:hAnsi="Arial"/>
          <w:iCs/>
          <w:lang w:eastAsia="hu-HU"/>
        </w:rPr>
        <w:t>2.</w:t>
      </w:r>
      <w:r>
        <w:rPr>
          <w:rFonts w:cs="Arial" w:ascii="Arial" w:hAnsi="Arial"/>
        </w:rPr>
        <w:t xml:space="preserve">melléklet …./2014. (…) önkormányzati rendelethez </w:t>
      </w:r>
    </w:p>
    <w:p>
      <w:pPr>
        <w:pStyle w:val="Normal"/>
        <w:autoSpaceDE w:val="false"/>
        <w:spacing w:lineRule="auto" w:line="240" w:before="0" w:after="0"/>
        <w:ind w:left="1416" w:hanging="0"/>
        <w:jc w:val="righ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6/2013. (III.28.) önkormányzati rendelet 6. melléklete</w:t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>A települési önkormányzatokkal létrehozott társulások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44"/>
        <w:gridCol w:w="2076"/>
        <w:gridCol w:w="284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B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C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Társulás elnevezése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Alapítása: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Társulásban részt vevő </w:t>
              <w:br/>
              <w:t>önkormányzatok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b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Óvodafenntartó Társulás Hévíz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2008. január 1.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Hévíz </w:t>
              <w:br/>
              <w:t xml:space="preserve">Vindornyaszőlős </w:t>
              <w:b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évíz Térsége Önkormányzati Területfejlesztési Társulá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2007. október 31.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Hévíz, Alsópáhok, Cserszegtomaj, Felsőpáhok, Nemesbük, Zalaköveskút, Sármellék, Rezi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Nyugat-Balaton és Zala folyó Medence Nagytérség Települési Szilárd Hulladékai Kezelésének Korszerű Megoldására létrehozott Önkormányzati Társulá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2005. október 26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Hévíz és 281 önkormányzat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épviselő-testület és Szervei Szervezeti és Működési Szabályzatáról szóló 6/2013. (III.28.) önkormányzati rendelet módosításáró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Nincs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eastAsia="hu-HU"/>
        </w:rPr>
        <w:t xml:space="preserve">Teréz Anya Szociális Integrált Intézmény Intézményfenntartói Társulás megszűnése miatt kevesebb adminisztrációs feladat hárul a Hévízi Polgármesteri hivatalr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Törvényi változások következtében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költségvetési fedezet biztosítás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 Képviselő-testület Szervezeti és Működési Szabályzatáról szóló 6/2013. (III. 28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/2014. (I.2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épviselő-testület Szervezeti és Működési Szabályzatáról szóló 6/2013. (III. 28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épviselő-testület Szervezeti és Működési Szabályzatáról szóló 6/2013. (III. 28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3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/2014. (I.3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/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CharChar6">
    <w:name w:val=" Char Char6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Bekezdsalapbettpusa"/>
    <w:qFormat/>
    <w:rPr>
      <w:rFonts w:ascii="Times New Roman" w:hAnsi="Times New Roman" w:eastAsia="Calibri" w:cs="Times New Roman"/>
      <w:sz w:val="24"/>
      <w:szCs w:val="24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6:07:00Z</dcterms:created>
  <dc:creator>bertalan.linda</dc:creator>
  <dc:description/>
  <cp:keywords/>
  <dc:language>en-US</dc:language>
  <cp:lastModifiedBy>cseke.erzsebet</cp:lastModifiedBy>
  <cp:lastPrinted>2013-09-20T08:34:00Z</cp:lastPrinted>
  <dcterms:modified xsi:type="dcterms:W3CDTF">2014-01-31T07:01:00Z</dcterms:modified>
  <cp:revision>11</cp:revision>
  <dc:subject/>
  <dc:title/>
</cp:coreProperties>
</file>