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9-3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Magyar Máltai Szeretetszolgálatnak 2013-ban biztosított támogatásról elszámol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2013. évi költségvetésben a 248/2013 (X.1.) számú határozatában döntött arról, hogy a Magyar Máltai Szeretetszolgálat Egyesületnek a polgármesteri keret terhére 25.000,- Ft támogatást biztosít a hévízi rászorulók részére karácsonyi ajándékcsomagok beszerz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Máltai Szeretetszolgálat Egyesülettel a támogatási megállapodás 2013. október 7-én került aláírásra. A megállapodásban az elszámolási határidő 2013. december 31-ben lett meghatározva. Az elszámolást a Magyar Máltai Szeretetszolgálat Egyesület 2014. január 3-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egy bizonylat lett becsatolva a Penni Market 31.595,- Ft összegről szóló számlája. A számla tartalma szerint csokoládé, mikulás, tea és különböző sütemények kerültek beszerzésre. A számla záradékolása megtörtént, mely szerint a beszerzés összegéből 25.000,- Ft került elszámolásra Hévíz Város Önkormányzata fel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Máltai Szeretetszolgálat Egyesület az elszámoláshoz becsatolta azt a kimutatást mely szerint Hévízen összesen nyolc családhoz juttattak el ajándékcsomagot 2.150 és 6.450 forint közötti értékben. Az átadott ajándékcsomagok értéke 32.250,- Ft volt. A Magyar Máltai Szeretetszolgálat Egyesület egyéb forrásaiból még beszerzett étolajat, lisztet, cukrot, rizst, konzervet, záraz tésztát, papír árut, melyeket szintén elhelyezett a csomagokban. A családok aláírásukkal igazolták a csomagok átvétel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agyar Máltai Szeretetszolgálat Egyesület  a kapott támogatásról a támogatási megállapodásban és a Képviselő-testületi döntésben rögzítetteknek megfelelően eleget tett elszámolási kötelezettségének, így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</w:rPr>
        <w:t>Magyar Máltai Szeretetszolgálat Egyesületnek</w:t>
      </w:r>
      <w:r>
        <w:rPr>
          <w:rFonts w:cs="Arial" w:ascii="Arial" w:hAnsi="Arial"/>
          <w:sz w:val="22"/>
          <w:szCs w:val="22"/>
        </w:rPr>
        <w:t xml:space="preserve">  2013-ban biztosított támogatás elszámolását 25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</w:t>
      </w:r>
      <w:r>
        <w:rPr>
          <w:rFonts w:cs="Arial" w:ascii="Arial" w:hAnsi="Arial"/>
        </w:rPr>
        <w:t>Magyar Máltai Szeretetszolgálat Egyesületet</w:t>
      </w:r>
      <w:r>
        <w:rPr>
          <w:rFonts w:cs="Arial" w:ascii="Arial" w:hAnsi="Arial"/>
          <w:sz w:val="22"/>
          <w:szCs w:val="22"/>
        </w:rPr>
        <w:t xml:space="preserve">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yar Máltai Szeretetszolgálatnak 2013-ban biztosított támogatásról elszámol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0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00:00Z</dcterms:created>
  <dc:creator>T-Cont Kft</dc:creator>
  <dc:description/>
  <cp:keywords/>
  <dc:language>en-US</dc:language>
  <cp:lastModifiedBy>cseke.erzsebet</cp:lastModifiedBy>
  <cp:lastPrinted>2014-01-23T13:20:00Z</cp:lastPrinted>
  <dcterms:modified xsi:type="dcterms:W3CDTF">2014-01-30T13:48:00Z</dcterms:modified>
  <cp:revision>6</cp:revision>
  <dc:subject/>
  <dc:title>Iktatószám: PMK/144/2011</dc:title>
</cp:coreProperties>
</file>