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8/2023.  (VI. 16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ársasági szerződés 11.17. pontja alapján írásbeli szavazásra bocsátott határozati javaslatról mandátumot biztosít a polgármester rész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 számú határozati javaslat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 taggyűlés az előterjesztés mellékletét képező, az MBH Bank Nyrt. 2023. május 15. napján kelt ajánlatát elfogadja, valamint felhatalmazza az ügyvezetőt, hogy a 2021.05.05-én megkötött, CF496/0045/21. iktatószámú, 210.000.000,- Ft keretösszegű rulírozó kölcsönszerződés módosítást aláírja.</w:t>
      </w:r>
    </w:p>
    <w:p>
      <w:pPr>
        <w:pStyle w:val="Normal"/>
        <w:spacing w:lineRule="auto" w:line="240" w:before="0" w:after="0"/>
        <w:ind w:left="1416" w:hanging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416" w:hanging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június 16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Kepli József János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  al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niu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4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6-21T10:13:00Z</dcterms:modified>
  <cp:revision>3</cp:revision>
  <dc:subject/>
  <dc:title/>
</cp:coreProperties>
</file>