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2014. május 27-ei nyilvános ülésér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Megállapodás külföldi önkormányzattal való együttműködésről, Koprivnica város, Horvát Köztársaság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Kepli József János alpolgármester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 és Turisztikai Bizottság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36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/>
        </w:rPr>
        <w:t>TÁRGY- ÉS TÉNYÁLLÁS ISMERTETÉSE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Magyar – Horvátország IPA Határon Átnyúló Együttműködési Program 2007-2013 (HU-HR) keretében utófinanszírozású pályázatot nyert Kerékpáros Oázis (BicOa) elnevezéssel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rojekt során tapasztalt magas szakmai szintű együttműködés és közös erőfeszítések során elért sikerek folytatásaként felmerült a két önkormányzat, azaz Hévíz és Koprivnica további együttműködésének lehetősége.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ét önkormányzat együttműködhet az Európai Uniós, további határokon átnyúló közös projektek társfinanszírozása kapcsán, különös figyelemmel a környezetvédelem és a természeti erőforrások ésszerű felhasználása, egészségügyi-szociális infrastruktúra fejlesztése, kutatás-fejlesztés, gazdasági innováció, valamint munkahelyteremtő beruházások ter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vállalják, hogy az együttműködési megállapodás aláírásával erőfeszítéseket tesznek egy lehetséges testvérvárosi megállapodás előkészítésére, egy éven belül.</w:t>
      </w:r>
    </w:p>
    <w:p>
      <w:pPr>
        <w:pStyle w:val="Normal"/>
        <w:jc w:val="both"/>
        <w:rPr/>
      </w:pPr>
      <w:r>
        <w:rPr>
          <w:rFonts w:cs="Arial" w:ascii="Arial" w:hAnsi="Arial"/>
        </w:rPr>
        <w:t>A mellékletként csatolt együttműködési megállapodás aláírására a 2014. május 27-ei Kerékpáros Oázis nyitórendezvényen kerülne aláírásra magyar, angol és horvát nyelv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elfogadni szíveskedjé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minősített 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egállapodik a Horvát Köztársaság Koprivnica város önkormányzatával, az előterjesztés melléklete szerinti együttműködésrő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 az együttműködési megállapodás aláírására.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200"/>
        <w:ind w:firstLine="284"/>
        <w:jc w:val="both"/>
        <w:outlineLvl w:val="0"/>
        <w:rPr/>
      </w:pPr>
      <w:r>
        <w:rPr>
          <w:rFonts w:eastAsia="Times New Roman" w:cs="Arial" w:ascii="Arial" w:hAnsi="Arial"/>
          <w:b/>
          <w:bCs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200"/>
        <w:ind w:left="709" w:hanging="425"/>
        <w:jc w:val="both"/>
        <w:outlineLvl w:val="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sz w:val="22"/>
          <w:szCs w:val="22"/>
        </w:rPr>
        <w:t>2014. május 27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GYÜTTMŰKÖDÉSI MEGÁLLAPODÁ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Horvát Köztársaság Koprivnica vár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amint</w:t>
      </w:r>
    </w:p>
    <w:p>
      <w:pPr>
        <w:pStyle w:val="Normal"/>
        <w:jc w:val="center"/>
        <w:rPr/>
      </w:pPr>
      <w:r>
        <w:rPr>
          <w:rFonts w:cs="Arial" w:ascii="Arial" w:hAnsi="Arial"/>
        </w:rPr>
        <w:t>Magyarország Hévíz város közö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a Magyarország-Horvátország IPA Határon Átnyúló Együttműködési Program 2007-2013 (HU-HR) keretében nyert utófinanszírozású pályázatot Kerékpáros Oázis (BicOa) elnevezéssel, mely projekt az Európai Unió, Magyarország-Horvátország határon átnyúló együttműködési programjának finanszírozásával valósult meg. A projekt során tapasztalt magas szintű szakmaiság, közös erőfeszítések során elért sikerek folytatásaként, felmerült további együttműködési lehetőségek vizsgálata a két önkormányzat között az alábbiak szerint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- A felek szorgalmazzák az együttműködést településeik között kiemelten az Európai Uniós, illetve egyébe határon átnyúló közös projektek társfinanszírozása kapcsán, különös figyelemmel a környezetvédelem és a természeti erőforrások ésszerű felhasználása, egészségügyi-szociális infrastruktúra fejlesztése, kutatás-fejlesztés gazdasági innováció, valamint munkahelyteremtő beruházások tekintetében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- A felek együttműködésükön keresztül segítik a kreatív csoportokat, kiállításokat szerveznek, bővítik a közöttük lévő baráti kapcsolatokat, a városok lakóit és közösségeiket ösztönözni fogják az együttműködésre az oktatás, a kultúra, az ifjúság, a rendőrség, a testnevelés és sport, valamint az idegenforgalom és a gyermekek szabadidős foglalkoztatása ter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ek vállalják, hogy jelen megállapodás aláírásával közös erőfeszítéseket tesznek egy lehetséges testvérvárosi megállapodás előkészítésére, jelen dokumentum aláírásától egy éven belül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Jelen megállapodás 2014. május 27-én Hévízen, a Kerékpáros Oázis nyitórendezvényén lett kiállítva és aláírva, magyar, angol és horvát nyelven.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á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..</w:t>
        <w:tab/>
        <w:tab/>
        <w:tab/>
        <w:tab/>
        <w:tab/>
        <w:t>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évíz Város Önkormányzat</w:t>
        <w:tab/>
        <w:tab/>
        <w:tab/>
        <w:tab/>
        <w:t>Koprivnica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odás külföldi önkormányzattal való együttműködésről, Koprivnica város, Horvát köztársaság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6/2014. (V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1:00Z</dcterms:created>
  <dc:creator>Hévíz Város Önkormányzat Polgármesteri Hivatal</dc:creator>
  <dc:description/>
  <cp:keywords/>
  <dc:language>en-US</dc:language>
  <cp:lastModifiedBy>Lajkó Erzsébet Márta</cp:lastModifiedBy>
  <cp:lastPrinted>2013-08-14T09:40:00Z</cp:lastPrinted>
  <dcterms:modified xsi:type="dcterms:W3CDTF">2014-05-23T06:07:00Z</dcterms:modified>
  <cp:revision>8</cp:revision>
  <dc:subject/>
  <dc:title>Iktatószám:</dc:title>
</cp:coreProperties>
</file>