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május 27- 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  <w:t xml:space="preserve">Gazdasági, Műszaki Ellátó Szervezet és Brunszvik Teréz Napközi Otthonos Óvoda munkamegosztási megállapodása 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</w:r>
      <w:r>
        <w:rPr>
          <w:rFonts w:cs="Arial" w:ascii="Arial" w:hAnsi="Arial"/>
        </w:rPr>
        <w:t xml:space="preserve">Bediné Makra Anikó közgazdasági osztályvezető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>Pénzügyi és Turisztika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Közoktatási, Szociális és Sport Bizottság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/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Az államháztartásról szóló 2011. évi CXCV törvény (Áht.) 10. § (4) bekezdése írja elő, hogy a költségvetési szerv gazdasági szervezettel kell rendelkezni. a költségvetési szerv szervezetére és működésére vonatkozó szabályokat. Az Áht. végrehajtására kiadott 368/2011 (XII.31.) Korm. rendelet (Ávr.) 10. § (1) bekezdése rendelkezik arról, amennyiben a költségvetési szerv nem rendelkezik gazdasági szervezettel, a fenntartónak kell kijelölni azt a költségvetési szervet, mely ellátja a gazdasági szervezettel nem rendelkező költségvetési szerv gazdálkodását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A Brunszvik Teréz Napközi Otthonos Óvoda és Bölcsőde 2013. július 1-től az Óvodafenntartó Társulás Hévíz fenntartásában működött. A Társulási megállapodás határozott időre jött létre 2014. június 30-ig. Az Óvodafenntartó Társulás főkönyvi könyvelését a Hévízi Polgármesteri Hivatal látja el a társulás megszűnéséig. A Képviselő-testület a múlt évben a 216/2013. (VIII.28.) határozatában döntött arról, hogy háromoldalú megállapodás keretében a Hévízi Polgármesteri Hivatal, Gazdasági, Műszaki Ellátó Szervezet (GAMESZ) között létrejött munkamegosztási megállapodás keretén belül a GAMESZ látta el a Brunszvik Teréz Napközi Otthonos Óvoda és Bölcsőde gazdálkodási feladatait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z Óvodafenntartó Társulás megszűnésével (2104. június 30.) a háromoldalú megállapodás megszűnik és a GAMESZ-hez lesz rendelve 2014. július 1-től a Brunszvik Teréz Napközi Otthonos Óvoda gazdálkodása. Az előterjesztés mellékletét képezi a munkamegosztási megállapodás, mely a gazdálkodás működésének rendjét, feladatmegosztását, valamint a felelősségvállalás rendjét – is rögzít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Web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 megállapodások elkészítésénél figyelembe lett véve: </w:t>
      </w:r>
    </w:p>
    <w:p>
      <w:pPr>
        <w:pStyle w:val="NormlWeb"/>
        <w:jc w:val="both"/>
        <w:rPr/>
      </w:pPr>
      <w:r>
        <w:rPr>
          <w:rFonts w:cs="Arial" w:ascii="Arial" w:hAnsi="Arial"/>
          <w:bCs/>
          <w:sz w:val="22"/>
          <w:szCs w:val="22"/>
        </w:rPr>
        <w:t>A gazdasági szervezettel rendelkező</w:t>
      </w:r>
      <w:r>
        <w:rPr>
          <w:rFonts w:cs="Arial" w:ascii="Arial" w:hAnsi="Arial"/>
          <w:sz w:val="22"/>
          <w:szCs w:val="22"/>
        </w:rPr>
        <w:t xml:space="preserve"> költségvetési szerv az alapfeladatai ellátását szolgáló személyi juttatásokkal és az azokhoz kapcsolódó járulékok és egyéb közterhek előirányzataival minden esetben,  egyéb előirányzatokkal a munkamegosztási megállapodásban foglaltaktól függően rendelkezik.</w:t>
      </w:r>
    </w:p>
    <w:p>
      <w:pPr>
        <w:pStyle w:val="NormlWeb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A gazdasági szervezettel nem rendelkező </w:t>
      </w:r>
      <w:r>
        <w:rPr>
          <w:rFonts w:cs="Arial" w:ascii="Arial" w:hAnsi="Arial"/>
          <w:sz w:val="22"/>
          <w:szCs w:val="22"/>
        </w:rPr>
        <w:t xml:space="preserve">költségvetési szerv által az </w:t>
      </w:r>
      <w:r>
        <w:rPr>
          <w:rFonts w:cs="Arial" w:ascii="Arial" w:hAnsi="Arial"/>
          <w:bCs/>
          <w:sz w:val="22"/>
          <w:szCs w:val="22"/>
        </w:rPr>
        <w:t>gazdasági szervezettel rendelkező</w:t>
      </w:r>
      <w:r>
        <w:rPr>
          <w:rFonts w:cs="Arial" w:ascii="Arial" w:hAnsi="Arial"/>
          <w:sz w:val="22"/>
          <w:szCs w:val="22"/>
        </w:rPr>
        <w:t xml:space="preserve"> költségvetési szerv számára az Áht, 10. § szerint ellátott feladatok fedezetéül a költségvetési szerv nyilvántartásaiban elkülönített előirányzatok szolgálnak, amelyet a gazdasági szervezettel nem rendelkező költségvetési szerv érdekében használ fel.</w:t>
      </w:r>
    </w:p>
    <w:p>
      <w:pPr>
        <w:pStyle w:val="NormlWeb"/>
        <w:jc w:val="both"/>
        <w:rPr/>
      </w:pPr>
      <w:r>
        <w:rPr>
          <w:rFonts w:cs="Arial" w:ascii="Arial" w:hAnsi="Arial"/>
          <w:sz w:val="22"/>
          <w:szCs w:val="22"/>
        </w:rPr>
        <w:t>A gazdasági szervezettel nem rendelkező költségvetési szerv feladatai ellátásáról, munkafolyamatai megszervezéséről oly módon gondoskodik, hogy az biztosítsa a gazdasági szervezettel rendelkező költségvetési szerv költségvetésében részére megállapított előirányzatok takarékos felhasználását.</w:t>
      </w:r>
    </w:p>
    <w:p>
      <w:pPr>
        <w:pStyle w:val="NormlWeb"/>
        <w:jc w:val="both"/>
        <w:rPr/>
      </w:pPr>
      <w:r>
        <w:rPr>
          <w:rFonts w:cs="Arial" w:ascii="Arial" w:hAnsi="Arial"/>
          <w:sz w:val="22"/>
          <w:szCs w:val="22"/>
        </w:rPr>
        <w:t>A gazdasági szervezet a költségvetési szerv és a hozzá rendelt költségvetési szerv működtetéséért, a költségvetés tervezéséért, az előirányzatok módosításának, átcsoportosításának és felhasználásának (a továbbiakban együtt: gazdálkodás) végrehajtásáért, a finanszírozási, adatszolgáltatási, beszámolási és a vagyon használatával, védelmével összefüggő feladatok teljesítéséért, a pénzügyi, számviteli rend betartásáért felelős szervezeti egység. A gazdasági szervezet feladatait indokolt esetben több szervezeti egység is elláthatja, azonban az egyes szervezeti egységek által ellátott tevékenységek között párhuzamosság nem lehet. Ilyen esetben a szervezeti egységek összességét kell gazdasági szervezetnek tekinteni.</w:t>
      </w:r>
    </w:p>
    <w:p>
      <w:pPr>
        <w:pStyle w:val="Norm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gazdasági szervezet ellátja</w:t>
      </w:r>
    </w:p>
    <w:p>
      <w:pPr>
        <w:pStyle w:val="NormlWeb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a költségvetési szerv előirányzatai tekintetében a tervezési, gazdálkodási, finanszírozási, adatszolgáltatási és beszámolási feladatokat,</w:t>
      </w:r>
    </w:p>
    <w:p>
      <w:pPr>
        <w:pStyle w:val="NormlWeb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a költségvetési szerv működtetésével, üzemeltetésével, a beruházásokkal, a vagyon használatával, hasznosításával, védelmével kapcsolatos feladatokat, és</w:t>
      </w:r>
    </w:p>
    <w:p>
      <w:pPr>
        <w:pStyle w:val="NormlWeb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a költségvetési szervhez rendelt más költségvetési szerv </w:t>
      </w:r>
      <w:r>
        <w:rPr>
          <w:rFonts w:cs="Arial" w:ascii="Arial" w:hAnsi="Arial"/>
          <w:i/>
          <w:iCs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és – ha nem szolgáltatás-vásárlással történik annak ellátása – </w:t>
      </w:r>
      <w:r>
        <w:rPr>
          <w:rFonts w:cs="Arial" w:ascii="Arial" w:hAnsi="Arial"/>
          <w:i/>
          <w:i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pont szerinti feladatait.</w:t>
      </w:r>
    </w:p>
    <w:p>
      <w:pPr>
        <w:pStyle w:val="NormlWeb"/>
        <w:jc w:val="both"/>
        <w:rPr/>
      </w:pPr>
      <w:r>
        <w:rPr>
          <w:rFonts w:cs="Arial" w:ascii="Arial" w:hAnsi="Arial"/>
          <w:sz w:val="22"/>
          <w:szCs w:val="22"/>
        </w:rPr>
        <w:t>Gazdasági szervezettel nem rendelkező költségvetési szerv, a gazdasági szervezettel rendelkező  költségvetési szerv jogszabály vagy az irányító szerv döntése alapján rendelkezhet.</w:t>
      </w:r>
    </w:p>
    <w:p>
      <w:pPr>
        <w:pStyle w:val="NormlWeb"/>
        <w:jc w:val="both"/>
        <w:rPr/>
      </w:pPr>
      <w:r>
        <w:rPr>
          <w:rFonts w:cs="Arial" w:ascii="Arial" w:hAnsi="Arial"/>
          <w:sz w:val="22"/>
          <w:szCs w:val="22"/>
        </w:rPr>
        <w:t>A gazdasági szervezetnek az Ávr 13. § (5) bekezdése szerinti ügyrenddel kell rendelkeznie. A gazdasági szervezet ügyrendjében nem kell szabályozni az Ávr. 13. § (2) bekezdése szerint kiadott szabályzatokban rendezett kérdéseket. Ha a gazdasági szervezet feladatait több szervezeti egység látja el, a szervezeti egységeknek külön-külön kell rendelkezniük ügyrenddel, de a gazdasági szervezet egészére nézve nem kell külön ügyrendet készíteni.</w:t>
      </w:r>
    </w:p>
    <w:p>
      <w:pPr>
        <w:pStyle w:val="NormlWeb"/>
        <w:jc w:val="both"/>
        <w:rPr/>
      </w:pPr>
      <w:r>
        <w:rPr>
          <w:rFonts w:cs="Arial" w:ascii="Arial" w:hAnsi="Arial"/>
          <w:sz w:val="22"/>
          <w:szCs w:val="22"/>
        </w:rPr>
        <w:t>A munkamegosztási megállapodásnak tartalmaznia kell, hogy melyik feladatot melyik költségvetési szerv látja el.</w:t>
      </w:r>
    </w:p>
    <w:p>
      <w:pPr>
        <w:pStyle w:val="NormlWeb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gazdasági szervezettel nem rendelkező költségvetési szervnél</w:t>
      </w:r>
    </w:p>
    <w:p>
      <w:pPr>
        <w:pStyle w:val="NormlWeb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kötelezettségvállalásra, teljesítés igazolására, utalványozásra a költségvetési szerv vezetője vagy az általa írásban kijelölt személy,</w:t>
      </w:r>
    </w:p>
    <w:p>
      <w:pPr>
        <w:pStyle w:val="NormlWeb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a kötelezettségvállalás ellenjegyzésére és érvényesítésre az (1) és (2) bekezdésben foglaltak szerint kijelölt költségvetési szerv gazdasági vezetője vagy – a gazdasági szervezettel rendelkező költségvetési szervnél foglalkoztatott, vagy a gazdasági szervezettel nem rendelkező költségvetési szervnél a (8) bekezdés alapján a pénzügyi-gazdasági feladatok ellátására kijelölt személyek közül – az általa e rendelet előírásainak megfelelően írásban kijelölt személy jogosult.</w:t>
      </w:r>
    </w:p>
    <w:p>
      <w:pPr>
        <w:pStyle w:val="NormlWeb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költségvetési szerv gazdasági vezetője</w:t>
      </w:r>
    </w:p>
    <w:p>
      <w:pPr>
        <w:pStyle w:val="NormlWeb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irányítja és ellenőrzi a gazdasági szervezetet,</w:t>
      </w:r>
    </w:p>
    <w:p>
      <w:pPr>
        <w:pStyle w:val="NormlWeb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felelős a munkamegosztási megállapodásban rögzített feladatokért,</w:t>
      </w:r>
    </w:p>
    <w:p>
      <w:pPr>
        <w:pStyle w:val="NormlWeb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a költségvetési szerv más szervezeti egységéhez beosztott, továbbá a költségvetési szervhez rendelt más költségvetési szerv által foglalkoztatott, a tervezéssel, gazdálkodással, finanszírozással, adatszolgáltatással és beszámolással kapcsolatos feladatok ellátásáért felelős alkalmazottaknak iránymutatást ad.</w:t>
      </w:r>
    </w:p>
    <w:p>
      <w:pPr>
        <w:pStyle w:val="Norm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 a gazdasági szervezet feladatait több szervezeti egység látja el, gazdasági vezetőnek e szervezeti egységek vezetőinek irányítását végző, ennek hiányában a szervezeti és működési szabályzatban megjelölt személyt kell tekinteni.</w:t>
      </w:r>
    </w:p>
    <w:p>
      <w:pPr>
        <w:pStyle w:val="Norm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gazdasági vezető a feladatait a költségvetési szerv vezetőjének közvetlen vezetése és ellenőrzése mellett látja el. A gazdasági vezető az általa ellátott feladatok tekintetében a költségvetési szerv szerinti szervezeti egység vezetője a szakigazgatási szerv – vezetőjének helyettese abban az esetben is, ha munkaköri elnevezése, beosztása ezt nem jelöli. </w:t>
      </w:r>
    </w:p>
    <w:p>
      <w:pPr>
        <w:pStyle w:val="NormlWeb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gazdasági vezető átmeneti vagy tartós akadályoztatása esetén a költségvetési szerv vezetője haladéktalanul köteles gondoskodni helyettesítéséről, a gazdasági vezetői álláshely megüresedése esetén annak betöltéséről. </w:t>
      </w:r>
    </w:p>
    <w:p>
      <w:pPr>
        <w:pStyle w:val="Norm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gazdasági vezetőnek a felsőoktatásban szerzett pénzügyi-számviteli végzettséggel, vagy a felsőoktatásban szerzett egyéb végzettséggel és emellett legalább államháztartási mérlegképes könyvelői szakképesítéssel kell rendelkeznie. A gazdasági vezetőnek a könyvviteli szolgáltatás körébe tartozó feladatok ellátása tekintetében szerepelnie kell a számvitelről szóló 2000. évi C. törvény (a továbbiakban: Szt.) 151. § (3) bekezdése szerinti nyilvántartásban, és rendelkeznie kell a tevékenység ellátására jogosító engedéllyel.</w:t>
      </w:r>
    </w:p>
    <w:p>
      <w:pPr>
        <w:pStyle w:val="Norm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nt leírtak figyelembevételével került kidolgozásra a munkamegosztási megállapodás-tervezet, melyet az előterjesztés mellékletei tartalmaznak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ind w:left="1240" w:right="5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évíz Város Önkormányzat Képviselő-testülete a Hévízi Polgármesteri Hivatal, a Gazdasági, Műszaki Ellátó Szervet és a Brunszvik Teréz Napközi Otthonos Óvoda és Bölcse között létrejött - 216/2013. (VIII.28.) határozattal jóváhagyott - munkamegosztási megállapodást 2014. július 1-el hatályon kívül helyezi. </w:t>
      </w:r>
    </w:p>
    <w:p>
      <w:pPr>
        <w:pStyle w:val="Normal"/>
        <w:numPr>
          <w:ilvl w:val="0"/>
          <w:numId w:val="1"/>
        </w:numPr>
        <w:spacing w:lineRule="auto" w:line="240"/>
        <w:ind w:left="1240" w:right="585" w:hanging="36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A Képviselő-testület a Gazdasági, Műszaki Ellátó Szervezethez, mint gazdasági szervezettel rendelkező költségvetési szervhez rendeli a Brunszvik Teréz Napközi Otthonos Óvoda gazdálkodását 2014. július 1-től, melynek feltételeit az előterjesztés mellékletét képező munkamegosztási megállapodás rögzíti. </w:t>
      </w:r>
    </w:p>
    <w:p>
      <w:pPr>
        <w:pStyle w:val="Normal"/>
        <w:numPr>
          <w:ilvl w:val="0"/>
          <w:numId w:val="1"/>
        </w:numPr>
        <w:spacing w:lineRule="auto" w:line="240"/>
        <w:ind w:left="1240" w:right="5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felkéri Polgármesterét, hogy a munkamegosztási megállapodás elfogadásáról, a Gazdasági, Műszaki Ellátó Szervezetet és a Brunszvik Teréz Napközi Otthonos Óvoda vezetőjét értesítse és kérje fel annak vezetőit a megállapodások aláírására. </w:t>
      </w:r>
    </w:p>
    <w:p>
      <w:pPr>
        <w:pStyle w:val="Normal"/>
        <w:numPr>
          <w:ilvl w:val="0"/>
          <w:numId w:val="1"/>
        </w:numPr>
        <w:spacing w:lineRule="auto" w:line="240"/>
        <w:ind w:left="1240" w:right="585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67" w:firstLine="709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567" w:firstLine="709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4. június 15. </w:t>
      </w:r>
    </w:p>
    <w:p>
      <w:pPr>
        <w:pStyle w:val="Normal"/>
        <w:spacing w:lineRule="auto" w:line="24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zdasági, Műszaki Ellátó Szervezet és Brunszvik Teréz Napközi Otthonos Óvoda munkamegosztási megállapodá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özoktatási, Szociális és Sport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május 22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0/2014. (V.22.) KSZS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zdasági, Műszaki Ellátó Szervezet és Brunszvik Teréz Napközi Otthonos Óvoda munkamegosztási megállapodása</w:t>
            </w:r>
          </w:p>
          <w:p>
            <w:pPr>
              <w:pStyle w:val="Szvegtrzs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május 22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7/2014. (V.22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igen szavaz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– a bizottsági ülésen ismertetett, az előterjesztés mellékletét képező együttműködési megállapodás 8. pontját érintő változtatásokkal -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diné Makra Anik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ediné Makra Anik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Laczkó Már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GAMESZ vezető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akosné Péter Marian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runszvik Teréz Napközi Otthonos Óv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KGO-243-1/2014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KGO-243-1/2014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40"/>
        </w:tabs>
        <w:ind w:left="1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alibri" w:hAnsi="Calibri" w:eastAsia="Calibri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0:36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4-05-23T10:42:00Z</dcterms:modified>
  <cp:revision>7</cp:revision>
  <dc:subject/>
  <dc:title/>
</cp:coreProperties>
</file>