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-felvidék kultúrtáj: Tihanyi-félsziget, Tapolcai-medence, Káli-medenc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évízi-tó és Balatonfüred reformkori városrész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melkedő Érték Meghatározás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övid leírás</w:t>
      </w:r>
      <w:r>
        <w:rPr>
          <w:rFonts w:cs="Times New Roman" w:ascii="Times New Roman" w:hAnsi="Times New Roman"/>
          <w:sz w:val="24"/>
          <w:szCs w:val="24"/>
        </w:rPr>
        <w:t xml:space="preserve">: A Balaton északi partján elhelyezkedő világörökségi várományos helyszín a </w:t>
      </w:r>
      <w:r>
        <w:rPr>
          <w:rFonts w:cs="Times New Roman" w:ascii="Times New Roman" w:hAnsi="Times New Roman"/>
          <w:i/>
          <w:sz w:val="24"/>
          <w:szCs w:val="24"/>
        </w:rPr>
        <w:t>Tihanyi-félsziget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sz w:val="24"/>
          <w:szCs w:val="24"/>
        </w:rPr>
        <w:t>Tapolcai-medence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i/>
          <w:sz w:val="24"/>
          <w:szCs w:val="24"/>
        </w:rPr>
        <w:t>Káli-medence</w:t>
      </w:r>
      <w:r>
        <w:rPr>
          <w:rFonts w:cs="Times New Roman" w:ascii="Times New Roman" w:hAnsi="Times New Roman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i/>
          <w:sz w:val="24"/>
          <w:szCs w:val="24"/>
        </w:rPr>
        <w:t>Hévízi-tó</w:t>
      </w:r>
      <w:r>
        <w:rPr>
          <w:rFonts w:cs="Times New Roman" w:ascii="Times New Roman" w:hAnsi="Times New Roman"/>
          <w:sz w:val="24"/>
          <w:szCs w:val="24"/>
        </w:rPr>
        <w:t xml:space="preserve"> természeti, illetve kulturális örökségi védettség alatt álló területeit, valamint </w:t>
      </w:r>
      <w:r>
        <w:rPr>
          <w:rFonts w:cs="Times New Roman" w:ascii="Times New Roman" w:hAnsi="Times New Roman"/>
          <w:i/>
          <w:sz w:val="24"/>
          <w:szCs w:val="24"/>
        </w:rPr>
        <w:t>Balatonfüred reformkori városrész</w:t>
      </w:r>
      <w:r>
        <w:rPr>
          <w:rFonts w:cs="Times New Roman" w:ascii="Times New Roman" w:hAnsi="Times New Roman"/>
          <w:sz w:val="24"/>
          <w:szCs w:val="24"/>
        </w:rPr>
        <w:t xml:space="preserve">ének műemléki védelem alatt álló területét foglalja magába. A </w:t>
      </w:r>
      <w:r>
        <w:rPr>
          <w:rFonts w:cs="Times New Roman" w:ascii="Times New Roman" w:hAnsi="Times New Roman"/>
          <w:i/>
          <w:sz w:val="24"/>
          <w:szCs w:val="24"/>
        </w:rPr>
        <w:t>Balaton-felvidéki kultúrtáj</w:t>
      </w:r>
      <w:r>
        <w:rPr>
          <w:rFonts w:cs="Times New Roman" w:ascii="Times New Roman" w:hAnsi="Times New Roman"/>
          <w:sz w:val="24"/>
          <w:szCs w:val="24"/>
        </w:rPr>
        <w:t xml:space="preserve"> e kiemelt értékeket hordozó területeinek meghatározó, közös alapja a több millió éves földtörténeti múlt, amely vulkáni működéssel is együtt járó folyamataival és azok utóhatásaival (Pl.: gyógyhatású meleg-vizek) hozta létre a változatos, mégis harmonikus egységet alkotó tájat. A területen megjelenő ember az őskortól napjainkig a földfelszín adottságaihoz alkalmazkodva használta, formálta ezt a tájat (mezőgazdaság, halászat, szőlőművelés, bazaltbányászat, (gyógy) fürdőkultúra), amely az itt élő népek – köztük kelták, rómaiak, és magyarok – által megvalósított kulturális és kommunikációs kölcsönhatások nyomán vált </w:t>
      </w:r>
      <w:r>
        <w:rPr>
          <w:rFonts w:cs="Times New Roman" w:ascii="Times New Roman" w:hAnsi="Times New Roman"/>
          <w:i/>
          <w:sz w:val="24"/>
          <w:szCs w:val="24"/>
        </w:rPr>
        <w:t>kiemelkedő jelentőségű kultúrtáj</w:t>
      </w:r>
      <w:r>
        <w:rPr>
          <w:rFonts w:cs="Times New Roman" w:ascii="Times New Roman" w:hAnsi="Times New Roman"/>
          <w:sz w:val="24"/>
          <w:szCs w:val="24"/>
        </w:rPr>
        <w:t xml:space="preserve">j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8-2,5 millió évvel ezelőtt a térségben működő mintegy félszáz vulkán kialakította magmatikus rétegsor, többféle vulkanikus eredetű kőzet alkotja </w:t>
      </w:r>
      <w:r>
        <w:rPr>
          <w:rFonts w:cs="Times New Roman" w:ascii="Times New Roman" w:hAnsi="Times New Roman"/>
          <w:b/>
          <w:sz w:val="24"/>
          <w:szCs w:val="24"/>
        </w:rPr>
        <w:t>a Tihanyi-félsziget</w:t>
      </w:r>
      <w:r>
        <w:rPr>
          <w:rFonts w:cs="Times New Roman" w:ascii="Times New Roman" w:hAnsi="Times New Roman"/>
          <w:sz w:val="24"/>
          <w:szCs w:val="24"/>
        </w:rPr>
        <w:t xml:space="preserve"> egyetlen nagy robbanással kialakult, </w:t>
      </w:r>
      <w:r>
        <w:rPr>
          <w:rFonts w:cs="Times New Roman" w:ascii="Times New Roman" w:hAnsi="Times New Roman"/>
          <w:i/>
          <w:sz w:val="24"/>
          <w:szCs w:val="24"/>
        </w:rPr>
        <w:t>maar</w:t>
      </w:r>
      <w:r>
        <w:rPr>
          <w:rFonts w:cs="Times New Roman" w:ascii="Times New Roman" w:hAnsi="Times New Roman"/>
          <w:sz w:val="24"/>
          <w:szCs w:val="24"/>
        </w:rPr>
        <w:t xml:space="preserve"> típusú vulkánjának, a Tapolcai- és a Káli-medence bazaltvulkánjainak változatos felszíni formáit; a Badacsony- és a Szent György hegy Közép-Európában egyedülálló bazaltoszlopait és a Káli-medence kőtengereit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z időszakosan feltörő forró vizű források a Tihanyi-félszigeten száznál is több forrásmészkőből és hidrokvarcitból álló sziklaalakzatot – „gejzírkúpokat” – hagytak maguk után. 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polcai-medence bazalt tanúhegyei</w:t>
      </w:r>
      <w:r>
        <w:rPr>
          <w:rFonts w:cs="Times New Roman" w:ascii="Times New Roman" w:hAnsi="Times New Roman"/>
          <w:sz w:val="24"/>
          <w:szCs w:val="24"/>
        </w:rPr>
        <w:t xml:space="preserve">nek nehezen megközelíthető fennsíkjain és az egykori tihanyi vulkán kráterének szélén már a késő bronzkorban és a vaskorban regionális gazdasági-politikai központoknak számító magaslati települések jöttek létre (Badacsony, Csobánc, Szent György hegy, Tihany-Óvár). A Badacsony-lábdihegyi </w:t>
      </w:r>
      <w:r>
        <w:rPr>
          <w:rFonts w:cs="Times New Roman" w:ascii="Times New Roman" w:hAnsi="Times New Roman"/>
          <w:i/>
          <w:sz w:val="24"/>
          <w:szCs w:val="24"/>
        </w:rPr>
        <w:t>kettős-fej</w:t>
      </w:r>
      <w:r>
        <w:rPr>
          <w:rFonts w:cs="Times New Roman" w:ascii="Times New Roman" w:hAnsi="Times New Roman"/>
          <w:sz w:val="24"/>
          <w:szCs w:val="24"/>
        </w:rPr>
        <w:t xml:space="preserve"> a kelta kőplasztika európai viszonylatban is különleges alkotása. A római korban a Balaton-felvidéken villagazdaságok sora jött létre (Badacsonytomaj, Maróti-Rét-domb). A kékkúti 4. századi villa tulajdonosa az ott fellelt Krisztus-monogramos téglák alapján keresztény lehetett, csakúgy, mint a Tihany-Sajkód, Mályva utca 11. sz. alatt talált sír Krisztus-monogramos ruhakapcsoló tűjének viselője. Az 1055-ben, már a keresztény magyar királyság idején alapított (barokk formáját 1719 és 1754 között elnyert, ma is bencés apátságként működő) tihanyi apátságban és a tihanyi Óvár oldalába vájt, 11-15. század között használt remetebarlangokban a keleti és nyugati szerzetesi kultúra együttélését bizonyítva bencés és bazilita szerzetesek élt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polcai medence tanúhegyei</w:t>
      </w:r>
      <w:r>
        <w:rPr>
          <w:rFonts w:cs="Times New Roman" w:ascii="Times New Roman" w:hAnsi="Times New Roman"/>
          <w:sz w:val="24"/>
          <w:szCs w:val="24"/>
        </w:rPr>
        <w:t xml:space="preserve"> hasznosításának látványos példái a fennsíkokon a 13. század második felétől kezdve épülő, mára romjaikban fennmaradt kővárak (Szigliget, Csobánc, Hegyesd), amelyek az 1540-es évektől a török (ottomán) hódítók ellen vívott háborúk fontos végvárai lettek. Az ellenségeskedések során elpusztult középkori falvak helyét a várományos területen sokfelé karakterisztikus táj-elemként megjelenő 13. századi templomromok jelzik (Aszófő, Gyulakeszi, Káptalantóti, Kővágóörs, Mindszentkálla, Szentbékkálla, Szigliget, Tihany). A kulturtáj mai arculatában jelentős szerepet játszanak a vulkanikus eredetű talaj műveléséhez kapcsolódó szőlőművelés – többségükben 18-19. századi – épületei: barokk és klasszicista népi lakóházak, gazdasági épületek, présházak, pincék, amelyek többnyire maguk is a vulkánok adta bazaltkőből épültek. A kultúrtáj európai hírű borvidék, egyedi, sajátosan ásványi zamatú borokkal.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integy 20-22 ezer évvel ezelőtt, a Balaton keletkezésével egy időben, természetes termálkarszt-források felett kialakult, közel 250 m átmérőjű </w:t>
      </w:r>
      <w:r>
        <w:rPr>
          <w:rFonts w:cs="Times New Roman" w:ascii="Times New Roman" w:hAnsi="Times New Roman"/>
          <w:b/>
          <w:sz w:val="24"/>
          <w:szCs w:val="24"/>
        </w:rPr>
        <w:t>Hévízi-tó</w:t>
      </w:r>
      <w:r>
        <w:rPr>
          <w:rFonts w:cs="Times New Roman" w:ascii="Times New Roman" w:hAnsi="Times New Roman"/>
          <w:sz w:val="24"/>
          <w:szCs w:val="24"/>
        </w:rPr>
        <w:t xml:space="preserve"> földünk egyik legnagyobb, világviszonylatban egyedülálló meleg karsztvizes-gyógyvizes tava. A tölcsér alakú tó 38,5 méter mély alapján nyíló forrásbarlangból bővizű hideg és meleg források törnek elő. A forrástó, amelynek gyógyító hatását római-kori előzmények után a 18. század óta folyamatosan használják, a környező láp-és mocsárvilággal együtt sajátos élővilággal rendelkez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Balatonfüred </w:t>
      </w:r>
      <w:r>
        <w:rPr>
          <w:rFonts w:cs="Times New Roman" w:ascii="Times New Roman" w:hAnsi="Times New Roman"/>
          <w:sz w:val="24"/>
          <w:szCs w:val="24"/>
        </w:rPr>
        <w:t xml:space="preserve">területen található gyógyvizes források kihasználása szintén a 18. században indult, amikor a terület új birtokosa, a tihanyi bencés apátság vendégfogadók, fürdőházak, forrásfoglalások építésébe kezdett. A fürdő a 19. század harmincas éveire vált népszerű üdülőhellyé. A </w:t>
      </w:r>
      <w:r>
        <w:rPr>
          <w:rFonts w:cs="Times New Roman" w:ascii="Times New Roman" w:hAnsi="Times New Roman"/>
          <w:b/>
          <w:sz w:val="24"/>
          <w:szCs w:val="24"/>
        </w:rPr>
        <w:t xml:space="preserve">reformkori városrész </w:t>
      </w:r>
      <w:r>
        <w:rPr>
          <w:rFonts w:cs="Times New Roman" w:ascii="Times New Roman" w:hAnsi="Times New Roman"/>
          <w:sz w:val="24"/>
          <w:szCs w:val="24"/>
        </w:rPr>
        <w:t xml:space="preserve">központja a források környéke, a környező egészségügyi létesítményekkel, lakóépületekkel. Nyaraló-épületek, 19. századi villaépületek csatlakoznak hozzá és itt található Magyarország egyik legkorábban kialakított angolkertje 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ritériumok</w:t>
      </w:r>
      <w:r>
        <w:rPr>
          <w:rFonts w:cs="Times New Roman" w:ascii="Times New Roman" w:hAnsi="Times New Roman"/>
          <w:sz w:val="24"/>
          <w:szCs w:val="24"/>
        </w:rPr>
        <w:t>: iv, v, vii / d, e, 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v) kritériu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vulkanikus eredetű talaj műveléséhez kapcsolódó szőlőművelés 18-19. századi épületei: barokk és klasszicista népi lakóházak, gazdasági épületek, présházak, pincék, a hegyek lejtőin emelt bazaltkő támfalakkal, határszéli keresztekkel karakterisztikusan jelenítik meg egy ma már eltűnőben lévő műveléshez kapcsolódó tájstruktúra és tájhasználat hiteles képét. A Tapolcai medence tanúhegyein a 13. század második felétől kezdve épülő, romjaikban fennmaradt kővárak és az ellenségeskedések során elpusztult középkori falvak helyét jelző középkori templomromok a 16-17. században határvidékké vált terület történeti jelentőségét, a tanúhegyek (Badacsony, Gulács) felhagyott, a természet által visszafoglalt bazaltbányái a vulkanikus eredetű nyersanyagok kiaknázásának és a természeti-táji értékek védelmét előtérbe helyező felelős emberi hozzáállásnak dokumentuma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v) kritérium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polcai-medence tanúhegyeinek térsége, a Tihanyi-félsziget kiegészülve a Káli-medence természeti formációival és aprófalvas történeti település-hálózatával az évszázadok alatt szervesen fejlődött, élő kultúrtáj, amelyet a térség természetföldrajzi adottságaihoz igazodó ember tájalakító, hagyományos földhasználati (szőlőművelés, nádgazdálkodás, kőbányászat) tevékenysége formált és - a történelmi és természeti viszontagságok után ismételten regenerálódó tájhasználatnak köszönhetően - őrzött meg napjainkig. A tájhasználat szerves részeként bontakozott ki a terület vulkanikus eredetű gyógyvizeinek a Hévízi-tó (a világ legnagyobb meleg vizű gyógy-tava) egyedülálló természeti jelenségét kiaknázó, illetve és Balatonfüred reformkori városrésze által reprezentált hagyományos fürdő-kultú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vii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kritérium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iszonylag kis területen nagy változatosságú vulkáni és eróziós jelenségek természetes látványtára (pl. a tihanyi forráskúpok, a Badacsony „kőzsákjai”, a Szent György hegy „bazalt-orgonája”, a Szigliget vulkáni halom-csoportja, a Káli-medence kőtengerei,) a több évszázados szőlőkultúrával és a ma is megújultan továbbélő népi építészettel különleges, esztétikus tájképi megjelenést eredményez. A Tapolcai-medence vulkáni eredetű tanúhegyeinek egymás közötti, és a Balaton vize felett megjelenő, a szigligeti öböl hátterét képező bazalt-vulkánok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épzőművészeti és irodalmi alkotásokban is megörökített –</w:t>
      </w:r>
      <w:r>
        <w:rPr>
          <w:rFonts w:cs="Times New Roman" w:ascii="Times New Roman" w:hAnsi="Times New Roman"/>
          <w:sz w:val="24"/>
          <w:szCs w:val="24"/>
        </w:rPr>
        <w:t xml:space="preserve"> panorámájának természet alkotta látványa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 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Káli-medencében a változatos kőzettani felépítés (délen permi vörös homokkő hegysor, északon hatalmas bazalthegyek, nyugaton mészmentes homokkő konglomerátumok, keleten és a medence közepén a mészkövek és dolomitok változatos formái) egyedülállóan sajátos térszínformái alkotta környezet az ezredéves emberi tevékenység nyomán alakult kiemelkedő szépségű, harmonikus, humanizált tájj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tegritás (teljesség és sértetlenség)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alaton-felvidék kultúrtáj kiemelkedő értékei reprezentáltságának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teljesség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választott területek biztosítják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értetlenség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integritását) geológiai, hidrológiai, geomorfológiai, klimatikus, természeti, valamit táj-és kultúrtörténeti viszonyai, a kultúrtájra jellemző hagyományos művelés és tájhasználat kontinuitása alapozzák meg. A vulkanikus eredetű hegyek a rajtuk elterülő erdőkkel és szőlőkkel, a hegylábakhoz simuló szántók, a mélyebben fekvő rétek és nádasok nemcsak a természetföldrajzi adottságokat reprezentálják, hanem azt az évszázadok óta folyamatos tájhasználatot és életmódot is, amely az ember és a természet harmonikus együttélésének jellegzetes, kiemelkedő szépségű táji karaktert létrehozó és fenntartó példája. (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  <w:t xml:space="preserve"> tihanyi táj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hu-HU"/>
        </w:rPr>
        <w:t>aktív kezelé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  <w:t xml:space="preserve"> keretében például tájba illő módon tartott, hagyományos fajtájú – fekete racka, merinói – birkákkal tartja karban a természetvédelem a korábban elhanyagolt tihanyi legelőket)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alaton-felvidéki táj melegebb, szubmediterrán klímahatásoknak kitett területein endemikus (bennszülött) fajok és reliktumok jelzik az élővilág egyediségét, különösen a világon egyedülálló Hévízi-tó területén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Gulács, a Tóti-hegy, a Hegyesd és a szigligeti Várhegy bazaltkúpjainak sajátosan különleges éghajlati és geológiai viszonyai között számos botanikai ritkaság él.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alaton-felvidék környékének egyedülálló adottságaira épülő szőlészet-borászat mellett egyebek mellett a halászat, és a nádgazdálkodás a mai napig fontos szerepet játszanak az itt élők életében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8-19. század óta felfejlődő gyógy- és üdülési turizmus egyre erőteljesebbé váló jelenléte és a létesítményei által bekövetkezett tájhasználati változások bár komoly kihívást jelentenek, illeszkednek a történetileg kialakult táji környezethez, a kultúrtáj funkcionalitásának bővítésével biztosítva annak az eredeti értékeit nem veszélyeztető fenntartását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itelesség (autentikusság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stői szépségű vulkanikus eredetű felszíni formák jellemezte kultúrtájon a tájhasználat évezredekre nyúló hagyományai a mélyreható történelmi események (pl. népvándorlás-kor, török hódoltság kora) ellenére is fennmaradtak, a kritikus korok után újra és újra regenerálódva éltek és fejlődtek tovább. A középkor óta folyamatos tájhasználat lenyomatát tükrözi a különféle művelési ágak területi elhelyezkedésének és egymás közötti arányainak, a településhálózatnak, az egyes települések belső struktúrájának lényegében változatlan fennmaradása, a szőlőhegyek harmonikusan a tájba illeszkedő, jellemzően paraszti építészete. A fehérre meszelt oromfalas, nádtetős épületek a táj hagyományos arculatában máig megtartották szerepüket, akárcsak a kisméretű külterületi kápolnák, jellegzetes útszéli kőkeresztek, határjelek. Helyi bazaltkőből épültek az utak, kerítések, vízelvezető árkok, lépcsők, támfalak, pincék, présházak, gazdasági épületek, a népi kultúra jellegzetes alkotásai, több templomot is a 20-ik század közepéig működtetett bányákból nyert bazaltkőből építették. Fontos táj-szervező szerepet töltenek be az egykori földbirtokosok használta kúriák, gazdasági központok 18-19.századi, napjainkban elsősorban a turizmus szolgálatába állított, műemlékileg védett épületei. Több falu (pl. Tihany, Szigliget) arculata a változások ellenére máig fennmaradt, tudatos műemléki védelem keretében. A bányaművelés teljes leállítása a 20. század közepe óta nagymértékben segít megőrizni e kultúrtáj autentikus, egyedülálló sajátosságát: azt, hogy a bazalthegyek északi oldalán is művelik a szőlőt, körben egészen a felső függőleges bazaltoszlopok lábáig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évízi-tó két évszázados gyógyászati hasznosítása során sikerült fenntartani a természeteshez közelálló élővilágot. A tó vízhozamára káros bányászati tevékenység leállítása után a forrástó vízhozama újra az eredeti állapothoz közelít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 Káli-medencében 1982-ben a nemzeti park fából készült zsiliprendszer segítségével vízvisszatartó élőhely-rekonstrukciót hajtott végre a láprét kiszáradásának megakadályozására. A kővágóörsi Tódi-kút gyapjúsásos láprétjének gazdag flóráját 1983 óra szélkerékkel működtetett vízvisszapótló rendszer tartja fenn. </w:t>
      </w:r>
      <w:r>
        <w:rPr>
          <w:rFonts w:cs="Times New Roman" w:ascii="Times New Roman" w:hAnsi="Times New Roman"/>
          <w:sz w:val="24"/>
          <w:szCs w:val="24"/>
        </w:rPr>
        <w:t xml:space="preserve">A balatonfüredi reformkori városközpont jellegzetes 19. századi arculata, a </w:t>
      </w:r>
      <w:r>
        <w:rPr>
          <w:rFonts w:cs="Times New Roman" w:ascii="Times New Roman" w:hAnsi="Times New Roman"/>
          <w:i/>
          <w:sz w:val="24"/>
          <w:szCs w:val="24"/>
        </w:rPr>
        <w:t>történeti fürdőhely-image</w:t>
      </w:r>
      <w:r>
        <w:rPr>
          <w:rFonts w:cs="Times New Roman" w:ascii="Times New Roman" w:hAnsi="Times New Roman"/>
          <w:sz w:val="24"/>
          <w:szCs w:val="24"/>
        </w:rPr>
        <w:t xml:space="preserve"> hiteles megőrzése a műemléki jelentőségű területi védelemmel és a területen található műemlékek egyedi jogszabályi védelmével biztosított.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4:00Z</dcterms:created>
  <dc:creator>Wollák Katalin</dc:creator>
  <dc:description/>
  <cp:keywords/>
  <dc:language>en-US</dc:language>
  <cp:lastModifiedBy>Wollák Katalin</cp:lastModifiedBy>
  <dcterms:modified xsi:type="dcterms:W3CDTF">2013-09-26T09:38:00Z</dcterms:modified>
  <cp:revision>2</cp:revision>
  <dc:subject/>
  <dc:title/>
</cp:coreProperties>
</file>