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399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december 1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trike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Hévíz 495/5 hrsz-ú Fecske utcai ingatlan értékesí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 xml:space="preserve">Polgármesteri Kabinet/humánpolitikai referens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Laczkó Mária hévízi lakos 2017. áprilisában kérelemmel fordult Hévíz Város Önkormányzathoz a hévízi (belterület) 495/3. hrsz-ú önkormányzati ingatlan területvásárlási szándékával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135/2017. (IV.27.) számú határozatában Laczkó Mária kérelmező területvásárlási kérelmét támogat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kérelem az Önkormányzat kizárólagos tulajdonát képező 495/3. hrsz-ú, 104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beépítetlen terület” megnevezésű ingatlanát érinti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ingatlan az Önkormányzat forgalomképes (üzleti) vagyonát képezi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z értékesítés előtt szükséges volt a telekalakítás, a területrész megosztása, mivel a szabályozási terv szerint az ingatlan egy részén kialakítandó útszakasz volt feltüntetve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z adásvétel tárgyát képező ingatlanrész, az újonnan kialakuló önálló ingatlan nagyságára vonatkozóan a telekalakítási vázrajz elkészítése volt szükséges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 Képviselő-testület döntése szerint a változási vázrajz és az ingatlan értékbecslése megtörtént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telekalakítási eljárás során a Hévíz (belterület) 495/3. hrsz-ú ingatlan megosztás során létrejött a 495/4. hrsz-ú terület, mely az ingatlan nyilvántartásban közútként (41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szerepel és a 495/5. hrsz-ú beépítetlen terület (63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, mely az értékesítés tárgyát képezi.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495/5. hrsz-ú beépítetlen terület (63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) értékbecslése az előterjesztés mellékletét képezi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cs="Arial" w:ascii="Arial" w:hAnsi="Arial"/>
        </w:rPr>
        <w:t>A nemzeti vagyonról szóló 2011. évi CXCVI. törvény (a továbbiakban: Nvtv.) 13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: törvényben, valamint a helyi önkormányzat tulajdonában álló nemzeti vagyon tekintetében törvényben vagy a helyi önkormányzat rendeletében meghatározott értékhatár feletti nemzeti vagyon tulajdonjogát átruházni - ha törvény kivételt nem tesz - csak versenyeztetés útján, az összességében legelőnyösebb ajánlatot tevő részére, a szolgáltatás és ellenszolgáltatás értékarányosságával lehet.</w:t>
      </w:r>
    </w:p>
    <w:p>
      <w:pPr>
        <w:pStyle w:val="Normal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Magyarország 2017. évi központi költségvetéséről szóló 2016. évi XC. törvény 5. § (5) bekezdésének c) pontja szerint az Nvtv. 13. § (1) bekezdésében meghatározott értékhatár a 2017. évben 25,0 millió forint bruttó forgalmi érték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gazdálkodásról szóló 22/2014. (IV. 29.) önkormányzati rendelet 17. §- a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17. §</w:t>
      </w:r>
      <w:r>
        <w:rPr>
          <w:rFonts w:cs="Arial" w:ascii="Arial" w:hAnsi="Arial"/>
          <w:i/>
          <w:iCs/>
          <w:sz w:val="20"/>
          <w:szCs w:val="20"/>
        </w:rPr>
        <w:t xml:space="preserve"> (1) A helyi önkormányzat tulajdonában lévő nemzeti vagyon tulajdonjogát 25,0 millió forint egyedi bruttó forgalmi értékhatár felett átruházni - ha törvény kivételt nem tesz - csak versenyeztetés útján, az összességében legelőnyösebb ajánlatot tevő részére, a szolgáltatás és ellenszolgáltatás értékarányosságával lehet.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(2) A helyi önkormányzat tulajdonában álló nemzeti vagyont hasznosítani, a hasznosítással érintett rész tekintetében 25,0 millió forint egyedi bruttó forgalmi értékhatár felett - ha törvény kivételt nem tesz - csak versenyeztetés útján, az összességében legelőnyösebb ajánlatot tevő részére, a szolgáltatás és ellenszolgáltatás értékarányosságával lehet.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) A Képviselő-testület a vagyontárgy versenyeztetés útján való eladását, illetve hasznosítását az (1)-(2) bekezdésben meghatározott értékhatárt el nem érő vagyontárgyak esetén is elrendelheti.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4) A versenyeztetési eljárás formája nyilvános pályáztatás vagy zártkörű pályáztatás. A versenyeztetési eljárás formájáról és feltételeiről az eset összes körülményének mérlegelése alapján a hatáskör gyakorlója dönt.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5) Nem kell alkalmazni a versenyeztetés szabályait: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) amennyiben a versenyeztetés az Nvtv., továbbá az Mötv. vagy más törvény alapján mellőzhető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) az (1)-(2) bekezdés alapján meghatározott értékhatárt el nem érő vagyon esetében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6) Zártkörű versenyeztetésre kerülhet sor ha: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) az ingatlanon megvalósuló beruházás önkormányzati feladatellátás részét képezi vagy közszolgáltatást biztosí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) az ingatlan hasznosítása nyilvános pályáztatás keretében legalább két alkalommal eredménytelen vol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) az önkormányzati vagyon hasznosítása az Európai Uniós forrásból származó projekt megvalósítását, fenntartását vagy üzemeltetését szolgálja.”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z Nvtv. 14. § (2) bekezdése alapján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(2) Helyi önkormányzat tulajdonában lévő ingatlan értékesítése esetén - a (3)-(4) bekezdésben foglalt kivétellel - az államot minden más jogosultat megelőző elővásárlási jog illeti meg. Ezen jogosultság az államot osztott tulajdon esetén az épület tulajdonosának a földre, illetve a föld tulajdonosának az épületre fennálló elővásárlási jogát megelőzően illeti meg.”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Jelen ügyben a hivatkozott (3)-(4) bekezdésben foglalt kivétel nem alkalmazható, tehát a Magyar Állam 5 millió forint ingatlan értékhatár feletti értékesítésre vonatkozó elővásárlási jogát biztosító szabályozás továbbra is hatályos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czkó Mária kérelmező részére történő ingatlan értékesítést megelőzően szükséges a fenti szabályozás szerint a Magyar Állam megkeresése, hogy élni kíván e az ingatlan vonatkozásában az elővásárlási jog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rem, az előterjesztést megvitatni, és a határozati javaslatot elfogadni szíveskedjenek!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531" w:right="1531" w:gutter="0" w:header="567" w:top="623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 495/5 helyrajzi számú „kivett, beépítetlen terület” megnevezésű ingatlant bruttó 8.560.000 Ft értékben értékesít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e felkéri Hévíz város polgármesterét, hogy kérje ki a Magyar Állam a Hévíz 495/5. hrsz-ú ingatlanra vonatkozó elővásárlási jogával kapcsolatos nyilatkozat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Hévíz város polgármestert, hogy amennyiben a Magyar Állam nem él elővásárlási jogával, Laczkó Mária hévízi lakós kérelmezővel az ingatlan értékesítésére vonatkozó adásvételi-szerződést írja alá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 xml:space="preserve">Papp Gábor polgármester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18. március 1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43075</wp:posOffset>
              </wp:positionH>
              <wp:positionV relativeFrom="page">
                <wp:posOffset>43751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34.45pt;mso-position-vertical-relative:page;margin-left:137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43075</wp:posOffset>
              </wp:positionH>
              <wp:positionV relativeFrom="page">
                <wp:posOffset>4375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34.45pt;mso-position-vertical-relative:page;margin-left:137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31:00Z</dcterms:created>
  <dc:creator>T-Cont Kft</dc:creator>
  <dc:description/>
  <cp:keywords/>
  <dc:language>en-US</dc:language>
  <cp:lastModifiedBy>Bertalan Linda</cp:lastModifiedBy>
  <cp:lastPrinted>2017-04-20T09:41:00Z</cp:lastPrinted>
  <dcterms:modified xsi:type="dcterms:W3CDTF">2017-12-22T08:11:00Z</dcterms:modified>
  <cp:revision>8</cp:revision>
  <dc:subject/>
  <dc:title>Iktatószám: PMK/144/2011</dc:title>
</cp:coreProperties>
</file>