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7. december 14-ei rende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zéchenyi utcai beruházás aktuális döntése        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           Adorján Zoltán beruházási és közmű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   Pénzügyi, Turisztikai és Városfejlesztési Bizottság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„Széchenyi utca fejlesztése” projekt keretében, az utca ivóvíz vezetékrendszerének cseréje utáni útburkolat helyreállításával, Hévíz város Képviselő testülete a 248/2017.(X.12.) határozatával döntött arról, hogy a szükséges útalap helyreállítást elvégezteti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Magyar Közút, mint az út fenntartója előírta, hogy a közeledő téli időjárásra tekintettel, csak az aszfaltozott burkolat mellett tudja a biztonságos közlekedés feltételeit biztosítani, és elfogadhatónak tartja, ha ideiglenesen 5cm vastag hidegaszfalt burkolatot kap lezárásként az út felbontott rész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RV, az utcai vízgerinc építés három üteméből a második szakasz befejezése előtt áll, aminek a munkagödrét 2017 december 19-re ideiglenesen kavicsfeltöltéssel lezárja, és abbahagyja az idei munkavégzést. A munkálatok folytatását 2018. január 8-án szándékozik folytatni, egyben birtokba veszi a harmadik ütem munkaszakaszát, és kialakítja az ideiglenes forgalmi rende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rmadik ütem munkálatait időjárás függvényében február végére tervezi befejez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hhoz, hogy az elkészült első ütem munkaterületét átvegye a Magyar Közút, még a téli viszonyok mellett is,- ideiglenes jelleggel,- 5cm hideg aszfalttal kell ellátni a bontott útfelülete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ontott felületek végleges helyreállítását csak az aszfaltüzemek márciusi beindulását követően lehet elvégezni, amihez a téli időben elvégzett ideiglenes aszfalt bontásán túl, további 27 cm kavicsfeltöltést kell kiszedni, és kialakítani a 20 cm vastag CKT-t, a 7 cm AC 22 kötőréteget, és 4 cm AC 11 kopóréteget. Ennek a rétegrendnek a megfelelő megléte mellett adható újra birtokba a Közút részére a Széchenyi utca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Hévíz Város Önkormányzat Képviselő-testülete, mint a beruházásban érdekelt fél a 248/2017.(X.12.) határozatával biztosított forrást bruttó 26.742.492,-Ft összeg erejéig a szükséges és végleges helyreállítás elvégeztetésér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nnak reményében, hogy ideiglenesen nem kell leaszfaltoztatni a bontott útfelületet, a 282/2017.(XI.13) határozatával úgy döntött, hogy a végleges útalap kialakítására a saját intézményét bízza meg, és bruttó 20.000 ezer Ft-ot átcsoportosít a 3/1 melléklet dologi kiadásaihoz, egyben megnöveli ugyanezen összeggel Hévíz Város Önkormányzat Gazdasági, Műszaki Ellátó Szervezet központi, irányítószervi támogatásá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agyar közút előírásait betartva, az ideiglenes helyreállítás költségére, további 6.742.492,-Ft összeget átcsoportosít a GAMESZ dologi kiadásaira. Előre láthatóan ez az összeg a teljes nyomvonal helyreállításának többlet fedezet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Javasoljuk a felhatalmazás megadását polgármester részér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1. Hévíz Város Önkormányzat Képviselő-testülete a Széchenyi utca útfelújítása ügyében hozott </w:t>
      </w:r>
      <w:r>
        <w:rPr>
          <w:rFonts w:cs="Arial" w:ascii="Arial" w:hAnsi="Arial"/>
        </w:rPr>
        <w:t>282/2017.(XI.13.) határozatát kiegészíti és megadja a felhatalmazást a polgármester részére a szükséges ideiglenes helyreállítás elvégeztetésére, melyhez 6.742.492,-Ft többlet forrást biztosít a GAMESZ. részére,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2. A Képviselő-testület felhatalmazza a polgármestert a szükséges intézkedések megtételére.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425" w:hanging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  <w:t>Felelős:</w:t>
      </w:r>
      <w:r>
        <w:rPr>
          <w:rFonts w:cs="Arial" w:ascii="Arial" w:hAnsi="Arial"/>
          <w:lang w:eastAsia="zh-CN"/>
        </w:rPr>
        <w:t xml:space="preserve"> </w:t>
        <w:tab/>
        <w:t>Papp Gábor polgármester</w:t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425" w:hanging="0"/>
        <w:jc w:val="both"/>
        <w:rPr/>
      </w:pPr>
      <w:r>
        <w:rPr>
          <w:rFonts w:cs="Arial" w:ascii="Arial" w:hAnsi="Arial"/>
          <w:u w:val="single"/>
          <w:lang w:eastAsia="zh-CN"/>
        </w:rPr>
        <w:t>Határidő:</w:t>
      </w:r>
      <w:r>
        <w:rPr>
          <w:rFonts w:cs="Arial" w:ascii="Arial" w:hAnsi="Arial"/>
          <w:lang w:eastAsia="zh-CN"/>
        </w:rPr>
        <w:t xml:space="preserve"> </w:t>
        <w:tab/>
        <w:t>2017. december 20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Listaszerbekezds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dorján Zolt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intéz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/ 912- 4/ 2017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/ 912- 4/ 2017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18:00Z</dcterms:created>
  <dc:creator>T-Cont Kft</dc:creator>
  <dc:description/>
  <cp:keywords/>
  <dc:language>en-US</dc:language>
  <cp:lastModifiedBy>Dr Tüske Róbert</cp:lastModifiedBy>
  <cp:lastPrinted>2013-11-14T10:07:00Z</cp:lastPrinted>
  <dcterms:modified xsi:type="dcterms:W3CDTF">2017-12-11T14:21:00Z</dcterms:modified>
  <cp:revision>4</cp:revision>
  <dc:subject/>
  <dc:title/>
</cp:coreProperties>
</file>