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PMK/188-2/2017.  </w:t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december 14-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ndkívüli 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Város Integrált Településfejlesztési Stratégia célrendszer fejezetrészek egyeztetésre bocsátása.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arsádi György önkormányzati főépíté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-142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before="0" w:after="0"/>
        <w:ind w:left="-142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a megkezdte </w:t>
      </w:r>
      <w:r>
        <w:rPr>
          <w:rFonts w:cs="Arial" w:ascii="Arial" w:hAnsi="Arial"/>
          <w:b/>
        </w:rPr>
        <w:t>2017 – 2024 közötti időszakra vonatkozó Integrált Településfejlesztési Stratégiájának elkészítését</w:t>
      </w:r>
      <w:r>
        <w:rPr>
          <w:rFonts w:cs="Arial" w:ascii="Arial" w:hAnsi="Arial"/>
        </w:rPr>
        <w:t xml:space="preserve">. A stratégia készítésének célja a város környezeti, társadalmi, gazdasági adottságai alapján a település középtávú fejlesztési irányainak, céljainak és akcióterületeinek meghatároz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Integrált Településfejlesztési Stratégia a </w:t>
      </w:r>
      <w:r>
        <w:rPr>
          <w:rFonts w:cs="Arial" w:ascii="Arial" w:hAnsi="Arial"/>
          <w:i/>
        </w:rPr>
        <w:t>településfejlesztési koncepcióról, az integrált településfejlesztési stratégiáról és a településrendezési eszközökről, valamint egyes településrendezési sajátos jogintézményekről</w:t>
      </w:r>
      <w:r>
        <w:rPr>
          <w:rFonts w:cs="Arial" w:ascii="Arial" w:hAnsi="Arial"/>
        </w:rPr>
        <w:t xml:space="preserve"> szóló 314/2012.(XI.8.) Korm. Rendelet (továbbiakban Korm. r.) előírásai szerinti tartalmi követelményeknek és egyeztetési eljárás szabályainak megfelelően készü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 Korm.r. 36 §-a szerint teljes eljárásban kell elvégezni az ITS elkészítését mégpedig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őzetes tájékoztatási szakasz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véleményezési szakasz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égső szakmai véleményezési szakasz é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fogadási és hatálybaléptetési szakasz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őírásai szeri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értelmében az előzetes tájékoztatási szakasz szerint a Korm. r. szerinti államigazgatási szervek, a szomszédos települések önkormányzata valamint a partnerségi rendeletünkben szereplő partnerek felé 2017 december 04-én Hévíz Város Polgármestere a tájékoztatási leveleket kiküld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orm. r. szerint a tájékoztatási levelek megválaszolására, adatok megküldésére 21 nap áll rendelkezésre. Ez a határidő ez év végével jár le. A feldolgozás után lehet elkezdeni az ITS elkészítését, majd az elkészítés után a véleményezési szakaszra bocsáj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. Képvíselő-testületet, hogy az ITS elkészítését és folyamatát szíveskedjen elfogadni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megismerte az Integrált Településfejlesztési Stratégia elkészítésének teljes eljárásban való folyamatát és Hévíz Város Integrált Településfejlesztési Stratégiája Célrendszer fejezetrészeket államigazgatás és partnerségi egyeztetésre bocsátja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    Papp Gábor 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Karsádi György  önkormányzati főépítész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táridő:  /végső határidő/:  2018.március 31. 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sádi György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őépíté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hanging="426"/>
      <w:jc w:val="center"/>
      <w:outlineLvl w:val="0"/>
    </w:pPr>
    <w:rPr>
      <w:rFonts w:ascii="Arial" w:hAnsi="Arial" w:eastAsia="Times New Roman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425" w:hanging="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425" w:hanging="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425" w:hanging="0"/>
      <w:jc w:val="both"/>
      <w:outlineLvl w:val="3"/>
    </w:pPr>
    <w:rPr>
      <w:rFonts w:ascii="Arial" w:hAnsi="Arial" w:eastAsia="Times New Roman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qFormat/>
    <w:rPr>
      <w:rFonts w:ascii="Arial" w:hAnsi="Arial" w:eastAsia="Times New Roman" w:cs="Arial"/>
      <w:b/>
      <w:bCs/>
      <w:sz w:val="28"/>
      <w:szCs w:val="28"/>
    </w:rPr>
  </w:style>
  <w:style w:type="character" w:styleId="CmChar">
    <w:name w:val="Cím Char"/>
    <w:qFormat/>
    <w:rPr>
      <w:rFonts w:ascii="Arial" w:hAnsi="Arial" w:eastAsia="Times New Roman" w:cs="Arial"/>
      <w:b/>
      <w:bCs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LbjegyzetszvegChar">
    <w:name w:val="Lábjegyzetszöveg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 w:val="24"/>
      <w:szCs w:val="24"/>
    </w:rPr>
  </w:style>
  <w:style w:type="character" w:styleId="Szvegtrzsbehzssal3Char">
    <w:name w:val="Szövegtörzs behúzással 3 Char"/>
    <w:qFormat/>
    <w:rPr>
      <w:rFonts w:ascii="Arial" w:hAnsi="Arial" w:eastAsia="Times New Roman" w:cs="Arial"/>
      <w:sz w:val="24"/>
      <w:szCs w:val="24"/>
    </w:rPr>
  </w:style>
  <w:style w:type="character" w:styleId="Szvegtrzsbehzssal2Char">
    <w:name w:val="Szövegtörzs behúzással 2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sakszvegChar">
    <w:name w:val="Csak szöveg Char"/>
    <w:qFormat/>
    <w:rPr>
      <w:rFonts w:ascii="Courier New" w:hAnsi="Courier New" w:eastAsia="Times New Roman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25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  <w:ind w:left="425" w:hanging="0"/>
      <w:jc w:val="both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left="425" w:hanging="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425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426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240" w:before="0" w:after="0"/>
      <w:ind w:left="450" w:hanging="450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msor11">
    <w:name w:val="Címsor 1.1"/>
    <w:basedOn w:val="Heading1"/>
    <w:qFormat/>
    <w:pPr>
      <w:numPr>
        <w:ilvl w:val="0"/>
        <w:numId w:val="2"/>
      </w:numPr>
      <w:spacing w:lineRule="auto" w:line="276" w:before="120" w:after="120"/>
      <w:jc w:val="left"/>
      <w:outlineLvl w:val="9"/>
    </w:pPr>
    <w:rPr>
      <w:color w:val="365F91"/>
      <w:kern w:val="2"/>
      <w:sz w:val="28"/>
      <w:szCs w:val="28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WWKpalrs">
    <w:name w:val="WW-Képaláírás"/>
    <w:basedOn w:val="Standard"/>
    <w:next w:val="Standard"/>
    <w:qFormat/>
    <w:pPr>
      <w:jc w:val="center"/>
    </w:pPr>
    <w:rPr>
      <w:b/>
      <w:bCs/>
    </w:rPr>
  </w:style>
  <w:style w:type="paragraph" w:styleId="Csakszveg">
    <w:name w:val="Csak szöveg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00:00Z</dcterms:created>
  <dc:creator>T-Cont Kft</dc:creator>
  <dc:description/>
  <cp:keywords/>
  <dc:language>en-US</dc:language>
  <cp:lastModifiedBy>Lajkó Erzsébet Márta</cp:lastModifiedBy>
  <cp:lastPrinted>2016-10-11T14:30:00Z</cp:lastPrinted>
  <dcterms:modified xsi:type="dcterms:W3CDTF">2017-12-12T12:04:00Z</dcterms:modified>
  <cp:revision>3</cp:revision>
  <dc:subject/>
  <dc:title>Iktatószám: PMK/144/2011</dc:title>
</cp:coreProperties>
</file>