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28-7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október 29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Helikon Kórus és Baráti Köre Közhasznú Egyesület támogatás elszámol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178/2013 (VI.25.) határozatában 100.000,- Ft támogatást hagyott jóvá a Helikon Kórus és Baráti Köre Közhasznú Egyesületnek. A támogatási megállapodás megkötésére 2013. július 4-én került sor, melyben a támogatás elszámolási határideje 2013. szeptember 30-ában lett meghatározva. A támogatásról az elszámolást határidőben megküldte az Egyesü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órus ez évben látta vendégül a Tata Város Vegyes karát két napra. Ennek tervezett költsége szállásra 105.000,- Ft, a kórus vendéglátása 268.000,- Ft volt. Keszthely és Hévíz nevezetességeink megmutatásának belépő díja 151.200,- Ft. A vendéglátás teljes tervezett költsége 524.000,- Ft volt. A Helikon Kórus a vendégek fogadására még más támogatókat is bevont a finanszírozás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elikon Kórus a támogatás elszámolására becsatolta a Klebersberg Intézményfenntartó Központ (Budapest) szállásdíj számláját 90.820,- Ft összegben, mely egy éjszakára 38 fő szállásdíját és IFA-át tartalmaz. A Finom Művek Bt Keszthely terembérleti díjat számlázott 40.000,- Ft összegben a tatai kórus vendéglátásának idej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számlák a megállapodásban rögzített feltételeknek megfelelnek, így a nyújtott támogatás elszámlása100 %-ban elfogadhat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elikon Kórus és Baráti Köre Egyesületnek adott támogatás elszámolását 100.000,- Ft összegbe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Polgármesterét, hogy az a Helikon Kórus és Baráti Köre Egyesületet a döntésről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30" w:hanging="0"/>
        <w:jc w:val="both"/>
        <w:rPr/>
      </w:pPr>
      <w:r>
        <w:rPr>
          <w:rFonts w:eastAsia="Times New Roman" w:cs="Arial" w:ascii="Arial" w:hAnsi="Arial"/>
          <w:lang w:eastAsia="hu-HU"/>
        </w:rPr>
        <w:t>Határidő: 2013. november 15. a döntés értesítéséről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kon Kórus és Baráti Köre Közhasznú Egyesület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5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mogatta a határozati javaslatot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44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0-25T09:02:00Z</dcterms:modified>
  <cp:revision>5</cp:revision>
  <dc:subject/>
  <dc:title>Iktatószám: PMK/144/2011</dc:title>
</cp:coreProperties>
</file>