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 82- 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2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Jelentés a lejárt határidejű határozatok végrehajtásáról, képviselői bejelentésekre tett intézkedések eredményéről. Beszámoló a két ülés között történt fontosabb esemény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14/2013. (VIII. 27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1.Fenti határozatban Hévíz Város Önkormányzat Képviselő-testülete a hévízi 044 hrsz-ú ingatlanra (erdő) vonatkozó vételi ajánlatot megtárgyalta, annak 1/1 tulajdoni arányban történő értékesítését dr. Lukács Krisztián (8380 Hévíz, Móricz Zs. u. 108.) és Mátrai Gabriella Mária 8360 Keszthely, Nagyváthy János utca 11. kérelmezők részére támogat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2.A Képviselő-testület az ingatlan vételárát bruttó 3.190.000 Ft összegben határozt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.Az adásvételi szerződés megkötésének ügyvédi díját, az ingatlan-nyilvántartási eljárás, egyéb hatósági eljárás díját a vételár kérelmező általi elfogadása esetén a kérelmező visel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4.A Képviselő-testület felhatalmazta a polgármestert az adásvételi szerződés aláírására. A tulajdonjog változás bejegyzését követően az új tulajdonos köteles erdőgazdálkodóként az erdészeti hatóságnál bejelentkez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5.A Képviselő-testület felkérte a polgármestert, hogy a kérelmezőt a döntésről értesíts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október 31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iértesítésre azonnal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ingatlan adásvételi szerződést 2013. október 10-én kötötték meg a felek. Mellette (okirati) letéti szerződést is kötöttek 2013. okt. 10-én a bejegyzési engedély ügyvédnél történő letétbe helyezéséről. A vételi ajánlat kifüggesztését a Hatósági Osztály intézi, 2013. október 21. keltezésű levelet küldtek a vevők részére a kifüggesztésért fizetendő igazgatási szolgáltatási díj befizetéséről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29/2013. (X. 1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E határozat 6. pontjában a képviselő-testület felkéri a polgármestert, hogy ismételten jelezte a Hévízgyógyfürdő és Szent András Reumakórház felé a labor további működtetésének fontosságát és kérjen információt a téli fürdő fejlesztésére tekintettel a labor további működtetését illető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október 7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lang w:eastAsia="hu-HU"/>
        </w:rPr>
        <w:t xml:space="preserve">Hévízgyógyfürdő és Szent András Reumakórház ügyvezető igazgatóját írásban megkerestük, hogy adjon tájékoztatást a labor működtetésének további terveiről. A megkeresésünkre válasz még nem érkezett. 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31/2013. (X. 1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1. Hivatkozott határozatban Hévíz Város Önkormányzat Képviselő-testülete az Óvodafenntartó Társulás Hévíz használatába adta az eszközhasználati megállapodásban rögzített feltételekkel és a megállapodás mellékletében tételesen feltüntetett tárgyi eszközöke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2.Képviselő-testület felhatalmazta a polgármester az eszközhasználati megállapodás aláírására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október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Csakszve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3. október 15-én az Óvodafenntartó Társulás Hévíz Társulási Tanácsa megtárgyalta a kérdést, majd 5/2013. (X.15.) sz. határozatával elfogadta azt. Az eszközhasználati megállapodás aláírásához Vindornyaszőlős Község Önkormányzat Képviselő-testületének döntse szükséges még. 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32/2013. (X. 1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Fenti határozatban Hévíz Város Önkormányzat Képviselő-testülete a Hévízi Bibó István Gimnázium, Szakközépiskola és Kollégium részére bruttó 1.000.000,- Ft támogatást biztosított a Gimnázium alapításának 20. jubileumi ünnepségének méltó megszervezésére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 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Csakszveg"/>
        <w:jc w:val="both"/>
        <w:rPr/>
      </w:pPr>
      <w:r>
        <w:rPr>
          <w:rFonts w:cs="Arial" w:ascii="Arial" w:hAnsi="Arial"/>
          <w:sz w:val="22"/>
          <w:szCs w:val="22"/>
        </w:rPr>
        <w:t xml:space="preserve">A jubileumi ünnepségek 2013. szeptember elejével megkezdődtek, amelyek támogatására az önkormányzat folyamatosan biztosítja a megállapított összeget a Gimnázium számára a GAMESZ-on keresztül. 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33/2013. (X. 1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1. E határozatban Hévíz Város Önkormányzat Képviselő-testülete a jogszabályoknak megfelelően kifejezett és visszavonhatatlan döntést hozott arról, hogy csatlakozni kíván a hátrányos szociális helyzetű felsőoktatási hallgatók, illetőleg felsőoktatási tanulmányokat kezdő fiatalok támogatására létrehozott Bursa Hungarica Felsőoktatási Önkormányzati Ösztöndíjrendszer 2014. évi pályázati fordulójához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2.A Képviselő-testület a felsőoktatási hallgatók számára, valamint a felsőoktatási tanulmányokat kezdő fiatalok részére kiírandó Bursa Hungarica Felsőoktatási Önkormányzati Ösztöndíjrendszer 2014. évi pályázati fordulójának Általános Szerződési Feltételeit elfogadta, és kötelezettséget vállalt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Felelős: Papp Gábor polgármester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atáridő: 2013. október 1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3.Képviselő-testület kötelezettséget vállalt arra, hogy a Bursa Hungarica Felsőoktatási Önkormányzati Ösztöndíjrendszer 2014. évi fordulója keretében a beérkezett pályázatokat és a pályázatokról hozott döntését az EPER-Bursa rendszerben rögzí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Felelős: Papp Gábor polgármester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december 1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Csakszve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satlakozási nyilatkozat megküldése megtörtént 2013. október 11-ig, amelyet az EMMI Támogatáskezelője visszaigazolt 2013. október 17-én. 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34/2013. (X. 1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1. Hivatkozott határozatban Hévíz Város Önkormányzat Képviselő-testülete az előterjesztésben foglaltakat megismerte, azt elfogad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2.A Képviselő-testület elrendelte a Balatoni Fejlesztési Tanács és a Nemzeti Fejlesztési Minisztérium támogatásával megjelent „Vízparti és egyéb közösségi területek fejlesztésének támogatása” c. kiírásra a Szentlélek templom környezetének zöldfelületi rehabilitációjának támogatására a pályázat benyújtását a Balatoni Fejlesztési Tanácshoz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3.A Képviselő-testület a pályázat összköltségvetését bruttó 10 497 709,- Ft projekt összköltségvetéssel elfogadta, melyből a támogatási igény bruttó 5 248 854,- Ft, az önerő bruttó 5 248 855,- Ft, mely a Hévíz Város Önkormányzat 2013. évi költségvetéséről szóló 3/2013. (III. 14.) Ör-ben rendelkezésre áll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október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határidőre benyújtásra került, melyet támogatásra ítéltek. Az elnyert támogatási összeg: 3 617 248,- Ft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35/2013. (X. 1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1. Fenti határozatban Hévíz Város Önkormányzat Képviselő-testülete az előterjesztésben foglaltakat megismerte, azt elfogadt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2.A Képviselő-testület engedélyezte a Gróf I. Festetics György Művelődési Központ, Városi Könyvtár és Muzeális Gyűjteménynek a Balatoni Fejlesztési Tanács és a Nemzeti Fejlesztési Minisztérium támogatásával megjelent „A Balatoni Kiemelt Üdülőkörzet rendezvényeinek támogatása” c. kiírás kapcsán III. Magyar Dal Napja rendezvény támogatására a pályázatot benyújtsa a Balatoni Fejlesztési Tanácshoz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3.A Képviselő-testület a pályázat összköltségvetését bruttó 5 706 819,- Ft projekt összköltségvetéssel elfogadja, melyből a támogatási igény bruttó 1 712 046,- F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4.A Képviselő-testület nyilatkozik, hogy a III. Magyar Dal Napjára a Hévíz Város Önkormányzat 2013. évi költségvetéséről szóló 3/2013. (III. 14.) Ör-ben a III. Magyar Dal Napjára 5 706 819,- Ft forrás áll rendelkezésre, mely összeg a gróf I. Festetics György Művelődési Központ, Városi Könyvtár és Muzeális Gyűjteménynek a 2013. évi rendezvény megrendezéséhez szükséges forrás költségvetési támogatás keretében leszervezésre kerül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október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 pályázat határidőre benyújtásra került, melyet támogatásra ítéltek. Az elnyert támogatási összeg: 1 712 046,- Ft,- Ft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36/2013. (X. 3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E határozatban Hévíz Város Önkormányzat Képviselő-testülete Hévíz Város Önkormányzat Műszaki Ellátó Szervezete Szervezeti és Működési Szabályzatát aktualizált jogszabályi hivatkozásokkal és módosított szervezeti felépítéssel az előterjesztés 1. melléklete szerint 2013. október 1-ei dátummal jóváhagyta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Laczkó Mária intézményvezet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atáridő: 2013. október 1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GAMESZ részére megküldésre került a Képviselő-testületi döntéssel záradékolt SZMSZ 2013. október 16-án. Az értesítő levélben az intézmény vezetője fel lett kérve, hogy aláírás után egy példány kerüljön megküldésre az önkormányzat részére. 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37/2013. (X. 3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Hivatkozott határozatban Hévíz Város Önkormányzat Képviselő-testülete a Hévízi Polgármesteri Hivatal a 323/2012</w:t>
      </w:r>
      <w:r>
        <w:rPr>
          <w:rFonts w:cs="Arial" w:ascii="Arial" w:hAnsi="Arial"/>
          <w:i/>
          <w:iCs/>
          <w:lang w:eastAsia="hu-HU"/>
        </w:rPr>
        <w:t xml:space="preserve">.  </w:t>
      </w:r>
      <w:r>
        <w:rPr>
          <w:rFonts w:cs="Arial" w:ascii="Arial" w:hAnsi="Arial"/>
          <w:lang w:eastAsia="hu-HU"/>
        </w:rPr>
        <w:t>(XII.20.) KT határozatával jóváhagyott Szervezeti és Működési Szabályzatát (a továbbiakban: SzMSz) a következők szerint módosítot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1.Az SZMSZ 6. RÉSZ (1) pontja helyébe a következő rendelkezés lép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(1) A hivatal belső szervezeti egységeinek engedélyezett létszáma</w:t>
      </w:r>
      <w:r>
        <w:rPr>
          <w:rFonts w:cs="Arial" w:ascii="Arial" w:hAnsi="Arial"/>
          <w:b/>
          <w:bCs/>
          <w:lang w:eastAsia="hu-HU"/>
        </w:rPr>
        <w:t>:</w:t>
      </w:r>
    </w:p>
    <w:tbl>
      <w:tblPr>
        <w:tblW w:w="85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3430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Megnevezés: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Engedélyezett létszám (fő):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Jegyző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1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Aljegyző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1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Hatósági Osztál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12 (ebből 2 álláshely 04.1-10.31-ig)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gazdasági Osztál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8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Polgármesteri Kabinet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 xml:space="preserve">13 (7 köztisztviselő 6 munkavállaló) 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Szervezési és Jogi Osztál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4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Városfejlesztési Osztál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9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Polgármesteri Hivatal összesen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48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ebből köztisztviselő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42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és munkavállaló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2. Az SZMSZ 1. sz. függelék: A belső szervezeti egységek által ellátott feladatok jegyzéke II. Szervezési és Jogi Osztály feladatai kiegészültek az alábbi pontokkal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48.távmunka végzéssel kapcsolatos ügyek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49.a közszolgálati jogviszonnyal kapcsolatos (személyzeti igazgatás), összeférhetetlenségi ügyek, közszolgálati nyilvántartással kapcsolatos ügyek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50.a köztisztviselői vagyonnyilatkozattal kapcsolatos ügyek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51.általában az igazgatási természetű hatósági ügy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52.a polgármester személyi anyagának kezelésével kapcsolatos ügyek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53.intézményvezetők, gazdasági társaságok ügyvezetőinek személyzeti ügyintézésének egyes feladata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54.a köztisztviselők képzésével, továbbképzésével kapcsolatos ügyek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55.közszolgálati érdekegyeztetéssel kapcsolatos ügyek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3. Az SzMSz 1. sz. függelék: A belső szervezeti egységek által ellátott feladatok jegyzéke III. Hatósági Osztály feladatai helyébe a következő rendelkezés lépett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atósági Osztály feladatai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Hatósági Osztály mind az önkormányzati és mind a jegyzői államigazgatási igazgatás területén alapvetően hatósági jellegű igazgatási jellegű következő feladatokat látja el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1. iratkezelés feladatainak ellátása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. belügyi ágazat más osztályhoz nem sorolt igazgatási feladatai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. tűzvédelmi feladat- és hatáskör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4. lakásügyi igazgatás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5. anyakönyvi igazgatás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lang w:eastAsia="hu-HU"/>
        </w:rPr>
        <w:t>6. a polgárok személyi adatainak és lakcímének nyilvántartásával kapcsolatos ügyek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7. polgári védelemmel kapcsolatos feladatok együttműködésben a Városfejlesztési osztállyal;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8. szervezett bűnözéssel kapcsolatos ügyek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9. népszámlálással kapcsolatos ügyek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10. társadalombiztosítási ellátással kapcsolatos ügyek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11. egészségügyi ellátással kapcsolatos ügyek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12. egészségügyi, szociális, gyermek- és ifjúságvédelmi információs rendszer ügye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13. nem üzleti célú közösségi, szabadidős szálláshely-szolgáltatással kapcsolatos ügyek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14. birtokháborítási ügyek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lang w:eastAsia="hu-HU"/>
        </w:rPr>
        <w:t>15. talált tárgy ügyek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16. hagyatéki eljárással kapcsolatos ügyek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17. szakfordítói és tolmácsigazolvánnyal kapcsolatos ügyek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18. ipari és kereskedelmi (üzlet működési) igazgatási ügyek; 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lang w:eastAsia="hu-HU"/>
        </w:rPr>
        <w:t>19. a foglalkoztatás elősegítésével és a munkanélküliek ellátásával kapcsolatos ügyek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0. játékterem szakhatósági ügyintézés;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/>
      </w:pPr>
      <w:r>
        <w:rPr>
          <w:rFonts w:cs="Arial" w:ascii="Arial" w:hAnsi="Arial"/>
          <w:lang w:eastAsia="hu-HU"/>
        </w:rPr>
        <w:t>21. szociális igazgatás ügyei, valamint az egyes szociális ellátásokkal kapcsolatos feladat és hatáskörök (képviselő-testület, bizottság, polgármester) előkészítése, jegyzői szociális igazgatási ügyek, a vonatkozó nyilvántartások kezelése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2. közreműködik szociális körülmények feltárásával az adómérséklési ügyekben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3. vakok járadékával kapcsolatos ügyek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4. lakásvásárlás kamattámogatási ügyei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5. adósságcsökkentési támogatási ügyek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lang w:eastAsia="hu-HU"/>
        </w:rPr>
        <w:t>26. ellátja az adó és illetékhatósági tevékenységgel kapcsolatos feladat- és hatásköröket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7. ellátja a helyi adókkal kapcsolatos feladatokat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8. adó- és értékbizonyítvány ügyek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9. adóellenőrzési ügyek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0. együttműködés az állami adóhatósággal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lang w:eastAsia="hu-HU"/>
        </w:rPr>
        <w:t>31. elkészíti a helyi adó és adóztatási és kapcsolódó tárgyú rendeletek tervezeteit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2. közadók módjára történő behajtási ügyek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3. adóhatósági nyilvántartások vezetése és kezelése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4. adó-erőképesség számítási ügyek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5. adóztatási koncepciók előterjesztések kidolgozása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lang w:eastAsia="hu-HU"/>
        </w:rPr>
        <w:t>36. adóbeszedési számlák kezelése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7. idegenforgalmi adó állami támogatás ügyintézése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8. a Rogner adó és bevétel megosztási ügy intézése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9. közműfejlesztési hozzájárulási ügyek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40. működteti a szakinformatikai alkalmazásokat és az Organ Irkát.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41. közösségi együttélés alapvető szabályainak elmulasztása, megszegése miatti eljárás lefolytatása és közigazgatási bírság kiszabás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4. Az SzMSz módosítása 2013. október 2-jén lép hatályb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atáridő: 2013. október 2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módosítások 2013. október 2-án átvezetésre kerültek a Hévízi Polgármesteri Hivatal Szervezeti és Működési Szabályzatán. </w:t>
      </w:r>
    </w:p>
    <w:p>
      <w:pPr>
        <w:pStyle w:val="Normal"/>
        <w:tabs>
          <w:tab w:val="clear" w:pos="708"/>
          <w:tab w:val="left" w:pos="177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77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38/2013. (X. 3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1. Fenti határozatban Hévíz Város Önkormányzat Képviselő-testülete, Hévíz Város Önkormányzat Gazdasági Műszaki Ellátó Szervezet alapító okiratának módosítását a határozati javaslat 1. számú melléklete szerint, a Gróf I. Festetics György Művelődési Központ, Városi Könyvtár és Muzeális Gyűjtemény alapító okiratának módosítását a határozati javaslat 2. számú melléklete szerint elfogad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2.A Képviselő-testület, Hévíz Város Önkormányzat Hévíz Város Önkormányzat Gazdasági Műszaki Ellátó Szervezet módosítással egységes szerkezetbe alapító okiratát a határozati javaslat 3. számú melléklete szerint, a Gróf I. Festetics György Művelődési Központ, Városi Könyvtár és Muzeális Gyűjtemény egységes szerkezetbe foglalt alapító okiratát a határozati javaslat 4 számú melléklete szerint elfogad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3.A Képviselő-testület felkérte a jegyzőjé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dr. Tüske Róbert jegyz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október 8. az adatközlésre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agyar Államkincstár részére 2013. október 4-én megküldésre került a Gazdasági Műszaki Ellátó Szervezet és a Gróf I. Festetics György Művelődési Központ, Városi Könyvtár és Muzeális Gyűjtemény alapító okiratának módosítása és az egységes szerkezetbe foglalt alapító okiratok az előterjesztésben és annak mellékletében foglaltak szerint. A Magyar Államkincstár hiánypótlási végzést küldött és ezért mindkét alapító okirat újra beterjesztésre kerül a 2013. október 29-i Képviselő-testületi ülésre 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40/2013. (X. 1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1. E határozatban Hévíz Város Önkormányzat Képviselő-testülete a Hévíz-Balaton Airport Kft-nek a Volksbankkal 10.000 e Ft bankgarancia biztosítására a szerződéskötést engedélyezt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Benkő Attila ügyvezető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Határidő: 2013. december 2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2.A Képviselő-testület kötelezettséget vállalt arra, hogy a Hévíz-Balaton Airport Kft által igénybe vett bankgarancia fedezeteként 10.000 e Ft szabad pénzeszközt köt le a Volksbanknál maximum 2014. december 31-i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3.A Képviselő-testület felhatalmazza a polgármestert, hogy a határozat 2. pontjában szereplő összegben 10.000 e Ft szabad pénzeszköz lekötését óvadékként és bankgaranciaként a Volksbankkal aláírja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atáridő: 2013. december 21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-Balaton Airport Kft részére átadásra került a Képviselő-testületi határozat 2013. október 15-én, valamint a bankgarancia igénylőlap a 10 millió Ft bankgarancia vállalására. A Hévíz-Balaton Airport Kft könyvvizsgálójának megküldésre került a Képviselő-testület döntése. 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41/2013. (X. 1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Hivatkozott határozatban Hévíz Város Önkormányzat Képviselő-testülete a Hévíz-Balaton Airport Kft működéséről szóló beszámolót elfogad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október 16- a döntés értesítésérő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 havi beszámolójáról a Képviselő-testületi döntés 2013. október 16-án megküldésre került a Felügyelő Bizottság elnökének, a Hévíz-Balaton Airport Kft ügyvezetőjének és a reptér könyvvizsgálójának. 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42/2013. (X. 1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1. Fenti határozatban Hévíz Város Önkormányzat Képviselő-testülete a „Hévízi Kormányablak kialakítása</w:t>
      </w:r>
      <w:r>
        <w:rPr>
          <w:rFonts w:cs="Arial" w:ascii="Arial" w:hAnsi="Arial"/>
          <w:b/>
          <w:bCs/>
          <w:lang w:eastAsia="hu-HU"/>
        </w:rPr>
        <w:t xml:space="preserve">” </w:t>
      </w:r>
      <w:r>
        <w:rPr>
          <w:rFonts w:cs="Arial" w:ascii="Arial" w:hAnsi="Arial"/>
          <w:lang w:eastAsia="hu-HU"/>
        </w:rPr>
        <w:t>megnevezésű közbeszerzési eljárás előterjesztés szerinti dokumentumait jóváhagy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.A képviselő-testület, mint döntéshozó által jóváhagyott dokumentumok a következő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1.melléklet: Felelősségi rend (mely tartalmazza az eljárásba bevonandó személyeket és az eljárás határidői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.melléklet: Ajánlati felhív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.melléklet: Ajánlati dokumentáci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.A közbeszerzési eljárás döntési javaslatát a bíráló bizottság és a megbízott megfelelő indokolással köteles a képviselő-testület, mint döntéshozó elé terjeszteni a felelősségi rend szerinti határidőben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 azonnal és a felelősségi rend szeri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beszerzési eljárás ajánlati felhívása 2013. október 2-án kiküldésre került, melyre az ajánlatok 2013. október 18-án beérkeztek és a közbeszerzési eljárás eredményének megállapítása a 2013. október 29-i Képviselő-testületi ülésen fog megtörténni. 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43/2013. (X. 1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1. E határozatban Hévíz Város Önkormányzat Képviselő-testülete a NYDOP-3.2.1/B-12-2013-0007 azonosító számú „Hévíz Város és környezetének közösségi közlekedésfejlesztése” c. projektben a „Hévízi és Hévíz környéki autóbusz-megállóhelyek építési kivitelezése” megnevezésű közbeszerzési eljárás előterjesztés szerinti dokumentumait a Frimobi Kft., mint a hivatkozott projekt közbeszerzési eljárások eljárói és közbeszerzési tanácsadói feladatait ellátó megbízott szerződése szerinti előterjesztésére a képviselő-testület jóváhagy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.A képviselő-testület, mint döntéshozó által jóváhagyott dokumentumok a következők, beszerzési stratégia az előterjesztés szövege szerint, meghívandók köre az előterjesztés szövege szerint, továbbá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1. melléklet: Felelősségi rend (mely tartalmazza az eljárásba bevonandó személyeket és az eljárás határidőit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. melléklet: Ajánlati felhívás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. melléklet: Ajánlati dokumentáció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.A közbeszerzési eljárás döntési javaslatát a bíráló bizottság és a megbízott megfelelő indokolással köteles a képviselő-testület mint döntéshozó elé terjeszteni a felelősségi rend szerinti határidőb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4.A közbeszerzési szabályzat II. fejezete 8. pontja jelen közbeszerzési eljárásban nem releván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Határidő: azonnal és a felelősségi rend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az NYDOP-3.2.1/B-12-2013-0007 számú Hévíz Város és környezetének közösségi közlekedésfejlesztése című pályázati projekt keretében a </w:t>
      </w:r>
      <w:r>
        <w:rPr>
          <w:rFonts w:cs="Arial" w:ascii="Arial" w:hAnsi="Arial"/>
          <w:spacing w:val="6"/>
        </w:rPr>
        <w:t>Hévízi és Hévíz környéki autóbusz-megállóhelyek korszerűsítése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</w:rPr>
        <w:t>építés kivitelezési munkáira a Közbeszerzési Törvény Harmadik rész, Nemzeti Eljárásrend szerinti hirdetmény közzététele nélkül közbeszerzési eljárást 2013. október 2-án megindította. Az ajánlatok beérkezésének határideje 2013. november 4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44/2013. (X. 1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1. Hivatkozott határozatban Hévíz Város Önkormányzat Képviselő-testülete az előterjesztésben foglaltakat megismerte, Dr. Szarka Lajos: Gyulai Gaál Miklós honvédtábornok életrajza című kiadványának megjelenését támogatja az alábbiak szerin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2.A Képviselő-testület a könyv megjelenését 200.000 forinttal támogatta, aminek fejében 120 darab példányt vehet 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november 3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szerző levélben tájékoztatva lett a határozati döntésről. Dr. Szarka Lajos a nyomdába adta a könyvet, várható megjelenés: 2013. november.  A könyv megjelenésének támogatásáért járó 120 példányt a megjelenés után haladéktalanul szállítja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 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45/2013. (X. 3.) határo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1. Fenti határozatban Hévíz Város Önkormányzat Képviselő-testülete az előterjesztésben foglaltakat megtárgyalta, az előterjesztés melléklete szerinti, Sharm El-Sheik és Hévíz városa közötti baráti- és testvérvárosi kapcsolat felállításáról szóló megállapodást megismerte és elfogad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2.A Képviselő-testület felhatalmazta a polgármestert a Sharm El-Sheik és Hévíz városa közötti baráti- és testvérvárosi kapcsolat felállításáról szóló megállapodás aláírásá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október 31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3. október 08-án Sharm El-Sheikh és Hévíz városa közötti baráti- és testvérvárosi kapcsolat felállításáról szóló megállapodást a felek kölcsönösen megismerték és elfogadták és együttesen aláírták az erről szóló megállapodást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46/2013. (X. 1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1. E határozatban Hévíz Város Önkormányzat Képviselő-testülete az intézmények, a Polgármesteri Hivatal és Önkormányzati dolgozók részére az 1. számú melléklet szerint többlet-jutalomkeretet biztosított. A jutalom fedezete előirányzat átcsoportosítással a céltartalékban rendelkezésre álló 28.938 e Ft az önkormányzati kinevezett dolgozók és közalkalmazottak juttatásai terhére történik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2.Képviselő-testület engedélyezte, hogy az Önkormányzatnál, Polgármesteri Hivatalnál és az intézményeknél a leszervezésre kerülő jutalomkeretet, a munkáltatói jogkört gyakorlók, a dolgozók jutalmazására felhasználhassá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3.Képviselő-testület felkérte a jegyzőt és az intézmények vezetőit, hogy a Polgármesteri Hivatal és az intézmény részére átadott jutalomkeretet az elvégzett munka teljesítménye és minősége alapján ossza ki a dolgozókna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dr. Tüske Róbert jegyz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Péterné Bakos Mariann óvodavezet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Laczkó Mária intézményvezet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rmann Katalin mb. igazgató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Benák Krisztián mb. intézményvezető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atáridő: 2013. november 30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4.Képviselő-testület felkérte a polgármestert, hogy a jóváhagyott és leszervezésre kerülő jutalomkeretről az intézmények vezetőit értesítse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október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5.Képviselő-testület Papp Gábor polgármester részére 2013. évben végzett munkája alapján három havi illetményének megfelelő összegű jutalmat állapított meg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Gelencsér János Pénzügyi és Turisztikai Bizottsági elnöke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október 3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6.Képviselő-testület Kepli József János foglalkoztatási jogviszonyban álló alpolgármesternek, 2013. évben végzett munkája alapján, kettő és félhavi illetményének megfelelő összegű jutalmat állapított meg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október 31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7.Képviselő-testület Rábai József nem képviselő-testületi tag alpolgármesternek, 2013. évben végzett munkája alapján, másfél havi tiszteletdíjának megfelelő összegű jutalmat állapított meg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október 3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8.Képviselő-testület a települési képviselők részére, másfél havi tiszteletdíjuknak megfelelő összegű külön tiszteletdíj kifizetését rendelte e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október 3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9.Képviselő-testület felkérte a Jegyzőt, hogy Hévíz Város Önkormányzata 2013. évi költségvetéséről szóló 3/2013. (IV.14.) önkormányzati rendelet módosítására irányuló rendelet-tervezet kidolgozásáról gondoskodjon</w:t>
      </w:r>
      <w:r>
        <w:rPr>
          <w:rFonts w:cs="Arial" w:ascii="Arial" w:hAnsi="Arial"/>
          <w:i/>
          <w:iCs/>
          <w:lang w:eastAsia="hu-HU"/>
        </w:rPr>
        <w:t>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dr. Tüske Róbert jegyz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december 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i tagok és a tisztségviselőknek a megállapított jutalomkeret kifizetése október 2-án megtörtént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47/2013. (X. 1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1. Hivatkozott határozatban Hévíz Város Önkormányzat Képviselő-testülete a Magyar Sakkszövetség részére a 2013. évi Magyar Női Sakkbajnokság megrendezéséhez 3.000.000,- Ft támogatást biztosított a költségvetés általános tartaléka terhér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2.A Képviselő-testület a megkötésre kerülő támogatási megállapodásban az elszámolási határidőt 2013. december 20-ban határozta meg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3.A képviselő-testület felkérte a polgármestert a támogatási megállapodás megkötésé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Felelős</w:t>
      </w:r>
      <w:r>
        <w:rPr>
          <w:rFonts w:cs="Arial" w:ascii="Arial" w:hAnsi="Arial"/>
          <w:b/>
          <w:bCs/>
          <w:lang w:eastAsia="hu-HU"/>
        </w:rPr>
        <w:t xml:space="preserve">: </w:t>
      </w:r>
      <w:r>
        <w:rPr>
          <w:rFonts w:cs="Arial" w:ascii="Arial" w:hAnsi="Arial"/>
          <w:lang w:eastAsia="hu-HU"/>
        </w:rPr>
        <w:t>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atáridő: 2013. október 3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4.A képviselő-testület felkérte a Jegyzőt, hogy Hévíz Város Önkormányzat 2013. évi költségvetéséről szóló 3/2013. (IV.14.) számú rendelet módosítására irányuló rendelet-tervezet kidolgozásáról gondoskodj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december 2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 Sakkszövetség részére a támogatási szerződés a 3.000.000,- Ft támogatás folyósításáról 2013. október 7-én megküldésre került. A folyósítása az összegnek akkor történik meg, ha a támogatási megállapodáshoz a szükséges dokumentumokat a Magyar Sakkszövetség nem csatol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48/2013. (X. 1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1. Fenti határozatban Hévíz Város Önkormányzat Képviselő-testülete a polgármesteri keret terhére engedélyezte a Bethlen Gábor Alapítványnak 25.000,- Ft és a Magyar Máltai Szeretetszolgálat Egyesület Keszthely részére 25.000,- Ft támogatás biztosítását. A Magyar Máltai Szeretetszolgálat Egyesület Keszthely támogatásának feltétele, hogy a Hévíz Város Önkormányzat támogatása hévízi rászorulók részére kerüljön átadásra. A támogatásról történő elszámolásban ezt megfelelően le kell igazol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2.A Képviselő-testület felkérte a polgármestert a támogatási megállapodás megkötésére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Bethlen Gábor Alapítványnak (1078. Budapest, Hernád u. 56/B) a Képviselő-testület 25.000,- Ft támogatást hagyott jóvá a Bethlen Gábor fejedelemmé választás 400. évfordulójára állítandó egész alakos szobor készítéséhez. Az Alapítvány a támogatás folyósításához szükséges dokumentumokat megküldte. A támogatási megállapodás aláírása 2013. október 7-é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Magyar Máltai Szeretetszolgálat Egyesület Keszthelyi Csoportja 2013. október 7-én írásban lett értesítve, hogy a Képviselő-testület által a polgármesteri keret terhére engedélyezett 25.000,- Ft támogatás terhére beszerzett karácsonyi csomagokból a hévízi rászoruló lakosok kapjanak ajándékot. Az Egyesület Elnöke ettől nem zárkózott el. Az értesítő levéllel együtt megküldésre került a támogatási megállapodás aláírás céljából. 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49/2013. (X. 1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E határozatban Hévíz Város Önkormányzat Képviselő-testülete a Gróf I. Festetics György Művelődési Központ, Városi Könyvtár és Muzeális Gyűjtemény negyedéves beszámolóját elfogadt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rmann Katalin megbízott igazgat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 Gróf I. Festetics György Művelődési Központ, Városi Könyvtár és Muzeális Gyűjtemény mb. igazgatójának negyed éves beszámolóját a Képviselő-testület tudomásul vette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50/2013. (X. 1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Hivatkozott határozatban Hévíz Város Önkormányzat Képviselő-testülete a Gróf I. Festetics György Művelődési Központ, Városi Könyvtár és Muzeális Gyűjtemény Könyvtári szakfelügyeleti vizsgálat intézkedési tervét tudomásul vett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rmann Katalin megbízott igazgató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Gróf I. Festetics György Művelődési Központ, Városi Könyvtár és Muzeális Gyűjtemény mb. igazgatója a beszámoló elfogadását tudomásul vette. Továbbra is feladat az intézmény Szervezet és Működési Szabályzatának esetleges módosítása. Ennek megtörténte után az intézmény teljesítette a szakfelügyelet által kért vagy javasolt módosításokat. 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51/2013. (X. 1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1. Fenti határozatban Hévíz Város Önkormányzat Képviselő-testülete a polgármester döntését a Vizuális Művészetek Kollégiuma pályázati felhívására benyújtott két pályázatról a polgármesteri hatáskörről rendelkező Hévíz Város Önkormányzat 2013. évi költségvetéséről szóló 3/2013 (III.14.) Ör.-et 20. § (4) bekezdése alapján az alábbiak szerint jóváhagyta: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)Ivókút kialakítására benyújtott pályázat 4.622.800 forint bruttó összköltségvetéssel, 1.386.840 forint saját erőv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2.A Képviselő-testület a pályázat nyertessége esetén a szobrokat a „Korok és borok - Tematikus Sétaút Hévíz Egregy városrészében” elnevezésű nyertes projekt megvalósításához kötődően kívánja elhelyezni a projektterületen: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)Ivókút elhelyezése a Dísz tér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3.A Képviselő-testület felkérte a jegyzőt, hogy Hévíz Város Önkormányzat 2013. évi költségvetéséről szóló 3/2013 (III.14.) Ör.-et alapján az előirányzat módosítását a következő költségvetés módosításnál vezesse á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4.A Képviselő-testület a pályázat nyertessége esetén külön döntött a szobor felállításár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4. pontra 2014. október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pályázat a határozat szerint jóváhagyott költségvetéssel benyújtásra került. </w:t>
      </w:r>
    </w:p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  <w:b/>
          <w:bCs/>
          <w:lang w:eastAsia="hu-HU"/>
        </w:rPr>
        <w:t>252/2013. (X. 3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E határozatban Hévíz Város Önkormányzat Képviselő-testülete a Teréz Anya Szociális Integrált Intézmény Szervezeti és Működési Szabályzat módosítását az előterjesztés melléklete szerint jóváhagyt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Felkérte a polgármestert a Képviselő-testület döntéséről értesítse az intézményt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atáridő: 2013. október 10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eréz Anya Szociális Integrált Intézmény részére megküldésre került a Képviselő-testületi döntéssel záradékolt SZMSZ 2013. október 16-án. Az értesítő levélben az intézmény vezetője fel lett kérve, hogy aláírás után egy példány kerüljön megküldésre az önkormányzat részére. 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53/2013. (X. 3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1. Hivatkozott határozatban Hévíz Város Önkormányzat Képviselő-testülete, a Teréz Anya Szociális Integrált Intézmény alapító okiratának módosítását a határozati javaslat 1. számú mellékelte szerint elfogadja. A Képviselő-testület az alapító okirat hatályba lépésének időpontját 2014. január 1-ben határozt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2.A Képviselő-testület, a Teréz Anya Szociális Integrált Intézmény módosítással egységes szerkezetbe foglalt alapító okiratát a határozati javaslat 2. számú mellékelte szerint elfogadja. A Képviselő-testület az alapító okirat hatályba lépésének időpontját 2014. január 1-ben határozz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.A Képviselő-testület felkéri a jegyző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dr. Tüske Róbert jegyz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október 9. az adatközlés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i határozat értelmében az alapító okirat módosítása 2013. október 9-én került benyújtásra a Magyar Államkincstárnak. Az alapító okirattal kapcsolatban a módosító okiratnál kifogásolta a Magyar Államkincstár, hogy az egységes szerkezetű okirathoz képest a módosító okiratban, nem lett hatályon kívül helyezve kettő pont, ezért az alapító okirat 2014. január 1-i hatállyal történő módosítása ismét beterjesztésre került a Képviselő-testület elé 2013. október 29-én. A beterjesztésre kerülő alapító okiratban módosításra kerül, hogy nem társulási formában, hanem jogszabályi kötelezettség miatt a védőnői szolgálat ellátási területe kiterjed Nemesbükre és Zalaköveskútra is. 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54/2013. (X. 1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1. Fenti határozatban Hévíz Város Önkormányzat Képviselő-testülete a HÉVINVEST SPA-GOLF Zrt. (1116 Budapest Mesterházi u. 10.) a Hévíz 902/32 hrsz-ú területen létesítendő közcélú hálózat építés terület-igénybevételét kártalanítási szerződés megkötéséhez kártalanítási igény nélkül hozzájáru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.A Képviselő-testület felkéri a polgármestert a szerződés aláírásár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október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és a Hévinvest Spa-Golf Zrt  között mindkét fél által aláírt módon a szerződés 2013. október 3-án aláírásra került az előterjesztésben mellékelt tartalommal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55/2013. (X. 15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1. E határozatban Hévíz Város Önkormányzat Képviselő-testülete hozzájárul a 2014. január 21. napján lejáró folyószámla hitelszerződés futamidejének további 1 évre történő meghosszabbításáho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.A Képviselő-testület készfizető kezességet vállal az Aquamarin Szállodaipari Kft. 30 millió Ft-os folyószámla hitele és járulékai erejéi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3.A Képviselő-testület felhatalmazza a polgármestert az OTP és Kereskedelmi Bank Nyrt. és az Önkormányzat közötti kezességvállalási megállapodás aláírásá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4.A Képviselő-testület felkéri az Aquamarin Szállodaipari Kft. ügyvezető igazgatóját, hogy az OTP és Kereskedelmi Bank Nyrt. Keszthelyi Fiókja igazgatójánál kezdeményezzen tárgyalást a folyószámla hitelkeret rendelkezésre tartási díj mentesítésére vonatkozóan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atáridő: 2013. november 10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i döntés az Aquamarin Szállodaipari Kft részére 213. október 21-én megküldésre került, hogy 2014. évben 30.000 e Ft folyószámla-hitel igénybevételét engedélyezi az önkormányzat a gazdasági társaságnak, melyhez kezességet vállal. 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56/2013. (X. 15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1. Hivatkozott határozatban Hévíz Város Önkormányzat Képviselő-testülete az Aquamarin Szállodaipari Kft. 2014. évi fürdő éves bérleti díját nem kívánja emelni, azt az előző évi 34.000,- Ft/fő összegben állapítj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2.A Képviselő-testület felkéri a polgármestert, hogy a fürdő és fitneszterem használatára vonatkozó bérleti díjak összegéről értesítse az Aquamarin Szállodaipari Kft ügyvezetőjét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Felelős: Papp Gábor polgármester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2013. novembe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i döntés az Aquamarin Szállodaipari Kft-nek, hogy a tulajdonos 2014.-ben nem kívánja a fürdők éves belépési díját emelni az erre vonatkozó döntés megküldésre került 2013. október 21-én. 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57/2013. (X. 15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1. Fenti határozatban Hévíz Város Önkormányzat Képviselő-testülete a NYDOP-2.1.1/F-12-2012-0018 azonosító számú Korok és Borok- Tematikus sétaút Hévíz Egregy városrészében c. projektben bemutató épület, rendezvénytér fejlesztési munkák kivitelezése megnevezésű közbeszerzési eljárásban a közbeszerzésekről szóló 2011. évi CVIII törvény 76 § (1) bekezdés c) pontja alapján az eljárást eredménytelennek nyilvání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atáridő:  az ajánlattevők tájékoztatása: 2013. október 1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2.A Képviselő-testület felkéri a polgármestert, hogy az 1. pontban rögzített beruházás műszaki tartalmát a források függvényében vizsgálja felül, illetve a többletforrás biztosítására tegyen javaslatot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atáridő: 2013. december 20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redménytelen eljárást követően megkezdődött a munkarész újabb kiírási lehetőségének vizsgálata, összeállítása és a többletforrások feltárás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240"/>
        <w:jc w:val="both"/>
        <w:rPr>
          <w:rFonts w:ascii="Arial" w:hAnsi="Arial" w:cs="Arial"/>
          <w:bCs/>
          <w:lang w:eastAsia="hu-HU"/>
        </w:rPr>
      </w:pPr>
      <w:r>
        <w:rPr>
          <w:rFonts w:eastAsia="Times New Roman"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  <w:lang w:eastAsia="hu-HU"/>
        </w:rPr>
        <w:t xml:space="preserve">229/2013. (X. 1.), a 231/2013. (X. 1.), a 232/2013. (X. 1.), a 233/2013. (X. 1.), a 234/2013. (X. 1.), a 235/2013. (X. 1.), a 236/2013. (X. 3.), a 237/2013. (X. 3.), a 238/2013. (X. 3.), a 240/2013. (X. 1.), a 241/2013. (X. 1.), a 242/2013. (X. 1.), a 243/2013. (X. 1.), a 244/2013. (X. 1.), a 245/2013. (X. 3.), a 246/2013. (X. 1.), a 247/2013. (X. 1.), a 248/2013. (X. 1.), a 249/2013. (X. 1.), a 250/2013. (X. 1.), a 251/2013. (X. 1.), a 252/2013. (X. 3.), a 253/2013. (X. 3.), a 254/2013. (X. 1.), a 255/2013. (X. 15.), a 256/2013. (X. 15.) és a 257/2013. (X. 15.) </w:t>
      </w:r>
      <w:r>
        <w:rPr>
          <w:rFonts w:eastAsia="Times New Roman" w:cs="Arial" w:ascii="Arial" w:hAnsi="Arial"/>
        </w:rPr>
        <w:t xml:space="preserve">számú </w:t>
      </w:r>
      <w:r>
        <w:rPr>
          <w:rFonts w:eastAsia="Times New Roman" w:cs="Arial" w:ascii="Arial" w:hAnsi="Arial"/>
          <w:bCs/>
        </w:rPr>
        <w:t>lejárt</w:t>
      </w:r>
      <w:r>
        <w:rPr>
          <w:rFonts w:eastAsia="Times New Roman" w:cs="Arial" w:ascii="Arial" w:hAnsi="Arial"/>
        </w:rPr>
        <w:t xml:space="preserve"> határidejű határozatok végrehajtásáról szóló jelentést elfogadja.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2"/>
          <w:szCs w:val="22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;Times New Roman" w:hAnsi="ScalaSans;Times New Roman" w:cs="ScalaSans;Times New Roman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;Times New Roman" w:ascii="ScalaSans;Times New Roman" w:hAnsi="ScalaSans;Times New Roman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;Times New Roman" w:hAnsi="ScalaSans;Times New Roman" w:cs="ScalaSans;Times New Roman"/>
        <w:b/>
        <w:b/>
        <w:bCs/>
        <w:color w:val="000000"/>
        <w:spacing w:val="42"/>
        <w:sz w:val="32"/>
        <w:szCs w:val="32"/>
      </w:rPr>
    </w:pPr>
    <w:r>
      <w:rPr>
        <w:rFonts w:cs="ScalaSans;Times New Roman" w:ascii="ScalaSans;Times New Roman" w:hAnsi="ScalaSans;Times New Roman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;Times New Roman" w:hAnsi="ScalaSans;Times New Roman" w:cs="ScalaSans;Times New Roman"/>
        <w:b/>
        <w:b/>
        <w:bCs/>
        <w:color w:val="000000"/>
        <w:spacing w:val="7"/>
        <w:sz w:val="32"/>
        <w:szCs w:val="32"/>
      </w:rPr>
    </w:pPr>
    <w:r>
      <w:rPr>
        <w:rFonts w:cs="ScalaSans;Times New Roman" w:ascii="ScalaSans;Times New Roman" w:hAnsi="ScalaSans;Times New Roman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;Times New Roman" w:hAnsi="ScalaSans;Times New Roman" w:cs="ScalaSans;Times New Roman"/>
        <w:color w:val="000000"/>
        <w:spacing w:val="7"/>
      </w:rPr>
    </w:pPr>
    <w:r>
      <w:rPr>
        <w:rFonts w:cs="ScalaSans;Times New Roman" w:ascii="ScalaSans;Times New Roman" w:hAnsi="ScalaSans;Times New Roman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;Times New Roman" w:hAnsi="ScalaSans;Times New Roman" w:cs="ScalaSans;Times New Roman"/>
        <w:color w:val="000000"/>
        <w:spacing w:val="7"/>
      </w:rPr>
    </w:pPr>
    <w:r>
      <w:rPr>
        <w:rFonts w:cs="ScalaSans;Times New Roman" w:ascii="ScalaSans;Times New Roman" w:hAnsi="ScalaSans;Times New Roman"/>
        <w:color w:val="000000"/>
        <w:spacing w:val="7"/>
      </w:rPr>
    </w:r>
  </w:p>
  <w:p>
    <w:pPr>
      <w:pStyle w:val="BasicParagraph"/>
      <w:spacing w:lineRule="auto" w:line="240"/>
      <w:rPr>
        <w:rFonts w:ascii="ScalaSans;Times New Roman" w:hAnsi="ScalaSans;Times New Roman" w:cs="ScalaSans;Times New Roman"/>
        <w:color w:val="000000"/>
        <w:spacing w:val="7"/>
      </w:rPr>
    </w:pPr>
    <w:r>
      <w:rPr>
        <w:rFonts w:cs="ScalaSans;Times New Roman" w:ascii="ScalaSans;Times New Roman" w:hAnsi="ScalaSans;Times New Roman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;Times New Roman" w:hAnsi="ScalaSans;Times New Roman" w:cs="ScalaSans;Times New Roman"/>
        <w:color w:val="000000"/>
        <w:spacing w:val="7"/>
      </w:rPr>
    </w:pPr>
    <w:r>
      <w:rPr>
        <w:rFonts w:cs="ScalaSans;Times New Roman" w:ascii="ScalaSans;Times New Roman" w:hAnsi="ScalaSans;Times New Roman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5">
    <w:name w:val=" Char Char5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Char3">
    <w:name w:val=" Char Char3"/>
    <w:basedOn w:val="Bekezdsalapbettpusa"/>
    <w:qFormat/>
    <w:rPr/>
  </w:style>
  <w:style w:type="character" w:styleId="CharChar2">
    <w:name w:val=" Char Char2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Bekezdsalapbettpusa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32:00Z</dcterms:created>
  <dc:creator>bertalan.linda</dc:creator>
  <dc:description/>
  <cp:keywords/>
  <dc:language>en-US</dc:language>
  <cp:lastModifiedBy>cseke.erzsebet</cp:lastModifiedBy>
  <cp:lastPrinted>2013-09-26T13:56:00Z</cp:lastPrinted>
  <dcterms:modified xsi:type="dcterms:W3CDTF">2013-10-25T07:19:00Z</dcterms:modified>
  <cp:revision>7</cp:revision>
  <dc:subject/>
  <dc:title/>
</cp:coreProperties>
</file>