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rtalan LindaBertalan Lindartii8cb`ytii8cb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