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298-1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  <w:sz w:val="24"/>
          <w:szCs w:val="24"/>
        </w:rPr>
        <w:t>Hévíz, Rudifürdő köz 118/3. hrsz-ú ingatlanon taxi kiállás létes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irály Zoltán közterület felügy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Vasas Ottó </w:t>
      </w:r>
      <w:r>
        <w:rPr>
          <w:rFonts w:cs="Arial" w:ascii="Arial" w:hAnsi="Arial"/>
          <w:sz w:val="24"/>
          <w:szCs w:val="24"/>
          <w:lang w:val="en-US" w:eastAsia="en-US"/>
        </w:rPr>
        <w:t>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hosszútávú fejlesztése a tervek szerint halad. Ezen projekteknek köszönhetően újult meg több közterületünk, ingatlanunk, köztük a Nagyparkoló tér is és települt át a buszpályaudv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tömegközlekedési csomópontok elmozdulás, valamint a parkolási rendszer életbe lépése szükségesség tette a taxi kiállások újra tervezését, áthelyez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évben elkészültek a forgalomtechnikai tervek, mely alapján két helyszínen történne módosul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árom kiállás létesülne a Flavius üzletház mellett a Rudifürdő köz 118/3 hrsz. közterületén az 1. melléklet szerinti kialakításban. További helyek létesülnének a Széchenyi utcán a Piac előtti lekanyarodó sáv átfestésével annak felszabadulása ok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megalkotta a parkolóhely-megváltás eljárási szabályairól szóló 34/2020. (XI.3.) önkormányzati rendeletét, melynek köszönhetően az elkülönített parkolóalap számlán nettó 1.500.000,- Ft található jelenleg. Ezen összeget közterületi parkolóhelyek kialakítására kell fordítani, melyek közé tartoznak a tervezett kiálláso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rgyi munkák elvégzésére árajánlatot kértünk a Gazdálkodó Műszaki Ellátó Szervezetünktől (GAMESZ), aki br. 1.400.000,- Ft bekerülési költséggel el tudja készíteni a munk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kialakítási és felfestési folyamat egyeztetve a Zala Megyei Kormányhivatal</w:t>
      </w:r>
      <w:r>
        <w:rPr/>
        <w:t xml:space="preserve"> </w:t>
      </w:r>
      <w:r>
        <w:rPr>
          <w:rFonts w:cs="Arial" w:ascii="Arial" w:hAnsi="Arial"/>
        </w:rPr>
        <w:t>Közlekedési, Műszaki Engedélyezési és Fogyasztóvédelmi Főosztály Útügyi Osztályával nem útügyi építési engedélyezési eljárás köteles építési tevékeny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álatok elkészültét követően szükséges lesz a közterületi használatot szabályzó rendeleteink módosítására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nnek megfelelően a kiépítéshez a Képviselő-testület hozzájárul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elfogadni szíveskedjenek. 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elrendeli a tulajdonában álló, Hévíz, Rudifürdő köz, 118/3 hrsz. ingatlanon az előterjesztésben foglaltak szerinti taxi kiállások létesítését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elrendeli a tulajdonában álló, Hévíz, Széchenyi u., 932/2 hrsz. ingatlanon a Piac előtti területen az előterjesztésben foglaltak szerinti taxi kiállások felfestését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a feladat költségeire bruttó 1.400.000, Ft-ot, a Hévíz Város Önkormányzat 2022. évi költségvetéséről szóló 2/2022. (II.11.) rendelet 2/1. melléklet 60. sora, város és községgazdálkodás terhére intézményfinanszírozásként Hévíz Város Önkormányzat Gazdasági- Műszaki Ellátó Szervezet részére biztosítja.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2. március 31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lléklet: 118/3 hrsz. taxikiállások terv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670" cy="8004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lléklet: Piac előtti felfestés terv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794885" cy="87210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475"/>
        <w:gridCol w:w="1701"/>
        <w:gridCol w:w="208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gjegyzé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őépíté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ály Zoltán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 felügyel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, jegy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53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41:00Z</dcterms:created>
  <dc:creator>T-Cont Kft</dc:creator>
  <dc:description/>
  <cp:keywords/>
  <dc:language>en-US</dc:language>
  <cp:lastModifiedBy>Dr. Tüske Róbert</cp:lastModifiedBy>
  <cp:lastPrinted>2014-05-23T12:05:00Z</cp:lastPrinted>
  <dcterms:modified xsi:type="dcterms:W3CDTF">2022-02-17T14:42:00Z</dcterms:modified>
  <cp:revision>3</cp:revision>
  <dc:subject/>
  <dc:title>Iktatószám: PMK/144/2011</dc:title>
</cp:coreProperties>
</file>