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2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5/2022. (V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8-00015 azonosítószámú, „A Festetics örökség bemutatását és hálózatba kapcsolását célzó termék- és infrastruktúrafejlesztés I. ütem” című projekt részeként Dr. Schulhof Vilmos sétány felújítása tárgyú 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2. számú módosítását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fogadja a szerződés tárgyát képező munka teljes kivitelezésének vonatkozásában a határidő 2022. június 25-ről 2022. augusztus 13-ra történő módosulását a Kivitelező előteljesítési jogosultsága mellett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okor Gergő közbeszerzési szaktanácsadó</w:t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23T06:51:00Z</dcterms:modified>
  <cp:revision>2</cp:revision>
  <dc:subject/>
  <dc:title/>
</cp:coreProperties>
</file>