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24. szeptember 26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Képviselőtestületi számítástechnikai és hírközlési eszközök át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44" w:leader="none"/>
        </w:tabs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            </w:t>
      </w:r>
      <w:r>
        <w:rPr>
          <w:rFonts w:cs="Arial" w:ascii="Arial" w:hAnsi="Arial"/>
          <w:sz w:val="24"/>
          <w:szCs w:val="24"/>
        </w:rPr>
        <w:t>Szintén László közgazdasági osztályvezet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44" w:leader="none"/>
        </w:tabs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 xml:space="preserve">Pénzügyi, Turisztikai és Városfejlesztési Bizottság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Cs/>
        </w:rPr>
        <w:t xml:space="preserve">A Hévízi Polgármesteri Hivatal Eszközök és Források Leltárkészítési és Leltározási Szabályzata (továbbiakban leltározási szabályzat), illetve a Felesleges Vagyontárgyak Hasznosításának, Selejtezésének Szabályzata (továbbiakban selejtezési szabályzat) rendelkezik Hévíz Város Önkormányzat és költségvetési szervei által leltárba vett tárgyi eszközeiről. A feleslegessé vált vagyon oka a szabályzat II/1 pontja alapján lehet feladatváltozás, átszervezés, megszűnés, vagy egyéb más ok miatt. A 2024. június 9-i választás okán, a jelenlegi képviselőtestület öt tagja mandátuma szűnik meg 2024. október 1-el. Számukra, ha igényelték </w:t>
      </w:r>
      <w:r>
        <w:rPr>
          <w:rFonts w:cs="Arial" w:ascii="Arial" w:hAnsi="Arial"/>
        </w:rPr>
        <w:t xml:space="preserve">munkavégzés célra az önkormányzat notebookot, illetve a polgármester esetében mobiltelefont biztosított személyes használatra. 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előzetesen jelezte, hogy az általa használt két eszközre igényt tart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novo Thinkpad notebook, leltári szám 2024/11/215/1, nyilvántartásba vétel 2023.12.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pple iPhone 14 Pro 256Gb mobiltelefon, leltári szám 2023/11/227/1, nyilvántartásba vétel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es használatra is tekintettel, azon leköszönő Képviselőtestületi tag, aki igényt tartana az általa használt notebookra és/vagy mobiltelefonra, a selejtezési szabályzat II/1 és III. 2.2 pontja alapján az eszköz megvásárlása lehetséges piaci értéken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Az eszközök listája és piaci értéke 1. mellékletben található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Kérem a Tisztelt Képviselő-testületet fogadja el a határozatot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 xml:space="preserve">Felesleges Vagyontárgyak Hasznosításának, Selejtezésének Szabályzat II/1 pontja alapján leselejtezi az alábbi </w:t>
      </w:r>
      <w:r>
        <w:rPr>
          <w:rFonts w:cs="Arial" w:ascii="Arial" w:hAnsi="Arial"/>
        </w:rPr>
        <w:t xml:space="preserve">nyilvántartásában szereplő befektetett eszközöke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Lenovo Thinkpad notebook, leltári szám 2024/11/215/1, nyilvántartásba vétel 2023.12.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pple iPhone 14 Pro 256Gb mobiltelefon, leltári szám 2023/11/227/1, nyilvántartásba vétel 2022.12.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leselejtezett 1.a) és 1.b) pontok szerinti eszközök hasznosítási módja piaci áron történő értékesítés Papp Gábor polgármester részére selejtezési szabályzat III. 2.2 pontja és a piaci árat alátámasztó szakvélemény alap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Fisli István, Képviselőtestületi ta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 leköszönő képviselő-testület tagjai által használt notebookok, igény szerint a selejtezési szabályzat </w:t>
      </w:r>
      <w:r>
        <w:rPr>
          <w:rFonts w:cs="Arial" w:ascii="Arial" w:hAnsi="Arial"/>
          <w:bCs/>
        </w:rPr>
        <w:t>II/1 pontja alapján leselejtezhetők és a szabályzat</w:t>
      </w:r>
      <w:r>
        <w:rPr>
          <w:rFonts w:cs="Arial" w:ascii="Arial" w:hAnsi="Arial"/>
        </w:rPr>
        <w:t xml:space="preserve"> III. 2.2 pontja és a piaci árat alátámasztó szakvélemény alapján értékesíthető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30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HIV/1821-7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HIV/1821-7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Normalfont">
    <w:name w:val="normal-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19:00Z</dcterms:created>
  <dc:creator>T-Cont Kft</dc:creator>
  <dc:description/>
  <cp:keywords/>
  <dc:language>en-US</dc:language>
  <cp:lastModifiedBy>Dr. Tüske Róbert</cp:lastModifiedBy>
  <cp:lastPrinted>2016-04-07T09:37:00Z</cp:lastPrinted>
  <dcterms:modified xsi:type="dcterms:W3CDTF">2024-09-20T08:19:00Z</dcterms:modified>
  <cp:revision>2</cp:revision>
  <dc:subject/>
  <dc:title/>
</cp:coreProperties>
</file>