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NKAMEGOSZTÁS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ÁLLAPODÁ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Hévíz Város Önkormányz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azdasági Műszaki Ellátó Szerveze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s 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róf I. Festetics György Művelődési Központ, Városi Könyvtár és Muzeális Gyűjtemé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Cs w:val="28"/>
        </w:rPr>
      </w:pPr>
      <w:r>
        <w:rPr>
          <w:szCs w:val="28"/>
        </w:rPr>
        <w:t xml:space="preserve">Hatályos: </w:t>
      </w:r>
      <w:r>
        <w:br w:type="page"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 xml:space="preserve">mint önállóan működő és gazdálkodó költségvetési szerv, képviseli: Laczkó Mária </w:t>
      </w:r>
      <w:r>
        <w:rPr>
          <w:strike/>
          <w:sz w:val="24"/>
          <w:szCs w:val="24"/>
        </w:rPr>
        <w:t>intézményvezető</w:t>
      </w:r>
      <w:r>
        <w:rPr>
          <w:b/>
          <w:sz w:val="24"/>
          <w:szCs w:val="24"/>
        </w:rPr>
        <w:t>,igazgató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Gróf I. Festetics György Művelődési Központ, Városi Könyvtár és Muzeális Gyűjtemény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8380 Hévíz, Rákóczi u. 17-19. Képviseli: Hermann Katalin mb. igazgató</w:t>
        <w:tab/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nt önállóan működő költségvetési intézmény (a továbbiakban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) között az államháztartásról szóló 2011. évi CXCV törvény (továbbiakban </w:t>
      </w:r>
      <w:r>
        <w:rPr>
          <w:b/>
          <w:sz w:val="24"/>
          <w:szCs w:val="24"/>
        </w:rPr>
        <w:t>Áht)</w:t>
      </w:r>
      <w:r>
        <w:rPr>
          <w:sz w:val="24"/>
          <w:szCs w:val="24"/>
        </w:rPr>
        <w:t xml:space="preserve">, a végrehajtására kiadott 368/2011. (XII.31.) Korm. rendelet (továbbiakban </w:t>
      </w:r>
      <w:r>
        <w:rPr>
          <w:b/>
          <w:sz w:val="24"/>
          <w:szCs w:val="24"/>
        </w:rPr>
        <w:t>Ávr</w:t>
      </w:r>
      <w:r>
        <w:rPr>
          <w:sz w:val="24"/>
          <w:szCs w:val="24"/>
        </w:rPr>
        <w:t>.), továbbá 4/2013. (I. 11.) Korm. rendelet az államháztartás számviteléről  alapján a GAMESZ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0" w:hanging="708"/>
        <w:rPr/>
      </w:pPr>
      <w:r>
        <w:rPr>
          <w:sz w:val="24"/>
          <w:szCs w:val="24"/>
        </w:rPr>
        <w:t xml:space="preserve">A munkamegosztás nem csorbíthatja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gazdálkodási szakmai döntésjogi rendszerét, önálló jogi személyiségét és felelősségét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ne</w:t>
      </w:r>
      <w:r>
        <w:rPr>
          <w:sz w:val="24"/>
          <w:szCs w:val="24"/>
        </w:rPr>
        <w:t>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asági szervezete nincs, ezért a hivatkozott jogszabályokban előírt gazdálkodási felad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ellátni. A gazdasági szervezet munkáját az intézmény pénzügyi ügyintézői segítik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 kialakított gazdasági folyamatokba épített, az utólagos vezetői ellenőrzés, valamint a függetlenített belső ellenőrzés útján is felügyel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gondoskodik arról, hogy a gazdálkodással kapcsolatos állami, önkormányzati szabályozások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ának tudomására jussanak, és segítséget nyújt azok gyakorlati végrehajtásában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álkodásra vonatkozó szabályzatai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álkodási együttműködésére való tekintettel az </w:t>
      </w:r>
      <w:r>
        <w:rPr>
          <w:b/>
          <w:sz w:val="24"/>
          <w:szCs w:val="24"/>
        </w:rPr>
        <w:t xml:space="preserve">intézményre </w:t>
      </w:r>
      <w:r>
        <w:rPr>
          <w:sz w:val="24"/>
          <w:szCs w:val="24"/>
        </w:rPr>
        <w:t xml:space="preserve">nézve is hatályosak (I. sz. melléklet), folyamatos naprakészségüke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biztosítja.   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/>
        <w:ind w:left="851" w:hanging="709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Kötelezettségvállalási és utalványozási jogkörét az</w:t>
      </w:r>
      <w:r>
        <w:rPr>
          <w:b/>
          <w:sz w:val="24"/>
          <w:szCs w:val="24"/>
        </w:rPr>
        <w:t xml:space="preserve"> intézmény </w:t>
      </w:r>
      <w:r>
        <w:rPr>
          <w:sz w:val="24"/>
          <w:szCs w:val="24"/>
        </w:rPr>
        <w:t>vezetője saját hatáskörében gyakorolja az általa vezetett intézmé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vetésében jóváhagyott előirányzatok vonatkozásában. A </w:t>
      </w:r>
      <w:r>
        <w:rPr>
          <w:b/>
          <w:sz w:val="24"/>
          <w:szCs w:val="24"/>
        </w:rPr>
        <w:t xml:space="preserve">GAMESZ - </w:t>
      </w:r>
      <w:r>
        <w:rPr>
          <w:sz w:val="24"/>
          <w:szCs w:val="24"/>
        </w:rPr>
        <w:t xml:space="preserve">mint gazdasági szervezet – gazdasági vezetője, vagy az általa kijelölt személy előzetes pénzügyi ellenjegyzése nélkül az intézményt terhelő gazdasági kihatású kötelezettség nem vállalható - ideértve az utalványozást is - követelés nem írható elő, intézkedés nem tehető. mindenkori pénzügyi ellenjegyzése mellett. A teljesítések és azok végrehajthatóságának igazolásáér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felelős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vr. </w:t>
      </w:r>
      <w:r>
        <w:rPr>
          <w:sz w:val="24"/>
          <w:szCs w:val="24"/>
        </w:rPr>
        <w:t xml:space="preserve">előírása alapján a bruttó 200.000.- Ft felett csak előzetes írásbeli dokumentum alapján vállalható kötelezettség. A kötelezettségvállalás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ögzíti és tartja nyílván az ASP pénzügyi rendszerben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munkaerő és bérgazdálkodási feladatokat (kinevezés, munkaszerződés, átsorolás, megszüntető határozat, nem rendszeres kifizetések, stb.)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munkaügyi feladatokkal megbízott pénzügyi ügyintézője végzi a MÁK Központosított Illetmény-számfejtési Rendszerében (KIRA)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ves költségvetésében jóváhagyott létszámkereten belül önálló gazdálkodási jogosítvánnyal rendelkezik. A személyi juttatásokra vállalt kötelezettség-vállalásoknál (kinevezés, átsorolás, stb.) az ellenjegyző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.  A havi bérjegyzékeket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apja meg, és küldi tovább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számviteli nyilvántartást, könyvel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z ASP Rendszerben végzi intézményenként COFOG szakfeladatonkénti bontásban a számviteli szabályzatokban rögzítettek szerint.</w:t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ötele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kiemelt előirányzatait és előirányzat módosításait szakfeladatonkénti bontásban az ASP rendszerben naprakész előirányzat-nyilvántartásban vezetni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teljesített adatszolgáltatások valódiságáért saját nyilvántartási rendszerénél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felelős, míg az egyéb pénzügyi információ és adatszolgáltatások tekintetébe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gazdasági eseményekhez kapcsolódó, azok során keletkezett bizonyl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között úgynevezett számla átadás-átvételi könyvvel kell kézbesíteni, amelyből megállapítható, hogy a keletkezett iratot (bizonylatot)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kor és kinek adta át ügyintézésre.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eszközeinek selejtezését, éves leltároz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6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6"/>
        </w:numPr>
        <w:tabs>
          <w:tab w:val="clear" w:pos="851"/>
        </w:tabs>
        <w:spacing w:lineRule="auto" w:line="360" w:before="0" w:after="24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Gróf I. Festetics György Művelődési Központ, Városi Könyvtár és Muzeális Gyűjtemény</w:t>
      </w:r>
    </w:p>
    <w:p>
      <w:pPr>
        <w:pStyle w:val="Normal"/>
        <w:ind w:left="1065" w:hanging="0"/>
        <w:rPr>
          <w:strike/>
          <w:sz w:val="24"/>
          <w:szCs w:val="24"/>
        </w:rPr>
      </w:pPr>
      <w:r>
        <w:rPr>
          <w:sz w:val="24"/>
          <w:szCs w:val="24"/>
        </w:rPr>
        <w:t>8380 Hévíz, Rákóczi u. 17-19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 – 15560579 fizetési számla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851"/>
                <w:tab w:val="center" w:pos="2268" w:leader="none"/>
              </w:tabs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lszámla száma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851"/>
                <w:tab w:val="center" w:pos="2268" w:leader="none"/>
              </w:tabs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egnevezése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851"/>
                <w:tab w:val="center" w:pos="2268" w:leader="none"/>
              </w:tabs>
              <w:snapToGrid w:val="false"/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851"/>
                <w:tab w:val="center" w:pos="2268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firstLine="851"/>
        <w:rPr/>
      </w:pPr>
      <w:r>
        <w:rPr>
          <w:smallCaps/>
          <w:sz w:val="22"/>
          <w:szCs w:val="22"/>
        </w:rPr>
        <w:t xml:space="preserve">11749039-15560579-10010000 </w:t>
      </w:r>
      <w:r>
        <w:rPr>
          <w:sz w:val="22"/>
          <w:szCs w:val="22"/>
        </w:rPr>
        <w:t xml:space="preserve"> Bankkártyás jegybevétel</w:t>
      </w:r>
    </w:p>
    <w:p>
      <w:pPr>
        <w:pStyle w:val="Normal"/>
        <w:spacing w:before="0" w:after="120"/>
        <w:ind w:left="0" w:hanging="0"/>
        <w:rPr/>
      </w:pPr>
      <w:r>
        <w:rPr>
          <w:sz w:val="22"/>
          <w:szCs w:val="22"/>
        </w:rPr>
        <w:tab/>
        <w:t>11749039-15560579-10020009  Bankkártyás automata bevétel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851" w:leader="none"/>
        </w:tabs>
        <w:ind w:left="858" w:hanging="716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 házipénztárral rendelkezik, melyet a pénzkezelési szabályzata szerint köteles kezelni. A házipénztárban a pénztári órák befejezését követően maximum 500.000,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858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b/>
          <w:b/>
          <w:i/>
          <w:i/>
          <w:color w:val="FF0000"/>
          <w:sz w:val="20"/>
          <w:szCs w:val="28"/>
        </w:rPr>
      </w:pPr>
      <w:r>
        <w:rPr>
          <w:b/>
          <w:i/>
          <w:color w:val="FF0000"/>
          <w:sz w:val="20"/>
          <w:szCs w:val="28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z éves költségvetés tervezése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z intézménnyel együttműködve elkészíti az intézmény költségvetési koncepcióját és éves költségvetési tervét a gazdasági vezető irányításával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adatokat szolgált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a szakmai feladatok ellátásához szükséges pénzügyi igények kidolgozásában.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datokat szolgálat az intézmény vezetőjének az önkormányzati bizottsági, testületi ülésekre történő felkészülésben, részére megadja az érdemi tárgyalásokhoz szükséges pénzügyi információ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részt vesz a költségvetési egyeztető tárgyaláso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val együtt.</w:t>
      </w:r>
    </w:p>
    <w:p>
      <w:pPr>
        <w:pStyle w:val="Normal"/>
        <w:numPr>
          <w:ilvl w:val="1"/>
          <w:numId w:val="11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költségvetési rendelet elfogadását követően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jóváhagy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i alapján elkészíti a részletes költségvetést, amely COFOG-onként tartalmazz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előirányzatait.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ondoskodik az eredeti előirányzatok könyveléséről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mennyiben a kötelezettségvállalásaival túllépné az engedélyezett előirányzato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írásban hívja fel err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figyelmét. 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éves költségvetési előirányzatok módosításának rendje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az előirányzat módosítási javaslatát írásban megküldi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gazdasági 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. </w:t>
      </w:r>
    </w:p>
    <w:p>
      <w:pPr>
        <w:pStyle w:val="Normal"/>
        <w:numPr>
          <w:ilvl w:val="1"/>
          <w:numId w:val="11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épviselő-testület döntése alapj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ögzíti a módosítást az előirányzat nyilvántartásban és tájékoztatja a változásról az </w:t>
      </w:r>
      <w:r>
        <w:rPr>
          <w:b/>
          <w:sz w:val="24"/>
          <w:szCs w:val="24"/>
        </w:rPr>
        <w:t>intézményt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851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önkormányzat által elrendelt előirányzat-módosítás végrehajtásá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 együttesen felelősek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vonatkozó jogszabályi előírások figyelembe 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 xml:space="preserve">A kötelezettségvállalási jogkö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pénzkezelési szabályzat szerint </w:t>
      </w:r>
      <w:r>
        <w:rPr>
          <w:b/>
          <w:sz w:val="24"/>
          <w:szCs w:val="24"/>
        </w:rPr>
        <w:t>200.000,- Ft</w:t>
      </w:r>
      <w:r>
        <w:rPr>
          <w:sz w:val="24"/>
          <w:szCs w:val="24"/>
        </w:rPr>
        <w:t xml:space="preserve">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.000,- Ft</w:t>
      </w:r>
      <w:r>
        <w:rPr>
          <w:sz w:val="24"/>
          <w:szCs w:val="24"/>
        </w:rPr>
        <w:t xml:space="preserve"> bruttó értékhatárt meghaladó kötelezettségvállalását a GAMESZ gazdasági vezetőjének – vagy az általa kijelölt személy részére - pénzügyi ellenjegyzés céljából megküldi. Ellenjegyzés nélkül </w:t>
      </w:r>
      <w:r>
        <w:rPr>
          <w:b/>
          <w:sz w:val="24"/>
          <w:szCs w:val="24"/>
        </w:rPr>
        <w:t>200.000,- Ft</w:t>
      </w:r>
      <w:r>
        <w:rPr>
          <w:sz w:val="24"/>
          <w:szCs w:val="24"/>
        </w:rPr>
        <w:t xml:space="preserve"> brutt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értékhatárt meghaladó kötelezettség nem vállalható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mennyiben a kötelezettség-vállalásr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nyilvántartásai szerint nincs fedezet, „</w:t>
      </w:r>
      <w:r>
        <w:rPr>
          <w:b/>
          <w:sz w:val="24"/>
          <w:szCs w:val="24"/>
        </w:rPr>
        <w:t>Nem teljesíthető fedezethiány miatt</w:t>
      </w:r>
      <w:r>
        <w:rPr>
          <w:sz w:val="24"/>
          <w:szCs w:val="24"/>
        </w:rPr>
        <w:t xml:space="preserve">” megjegyzéssel visszaküldi a megrendelő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ának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Ha a kötelezettség-vállalásnak van fedezete, akko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ellenjegyzést megadj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részér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vállalt kötelezettséget az intézmény rögzíti az ASP rendszerben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vásárolt termékek, szolgáltatások és egyéb kifizetések illetve bevételek pénzügyi teljesítésének alapbizonylatá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kézhezvétel után rögzíti az ASP rendszerben, mely bizonylato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 bizonyl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átadó-átvevő könyvvel átadj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észére a pénzügyi teljesítés és könyvelés céljábó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utalványozott, minden kötelező melléklettel ellátott bizonylato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teljesítés időrendje szerint tárolja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ellenjegyzés a kötelezettség-vállalás és az utalványoz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kötelezettség-vállalás és utalványozás pénzügyi ellenjegyzésére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, vagy az általa írásban meghatalmazot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 pénzügyi ellenjegyzési jogkör gyakorlója, amennyiben valamilyen szabálytalanságot tapasztal a kötelezettségvállalás kapcsán, megtagadhatja a pénzügyi ellenjegyzést és ennek tényét írásban közli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év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a kötelezettségvállaló, utalványozó ezek után is ragaszkodik a pénzügyi ellenjegyzéshez, az ellenjegyző felvezeti az utalványrendeletre, hogy „</w:t>
      </w:r>
      <w:r>
        <w:rPr>
          <w:b/>
          <w:sz w:val="24"/>
          <w:szCs w:val="24"/>
        </w:rPr>
        <w:t>A pénzügyi ellenjegyzés utasításra történt</w:t>
      </w:r>
      <w:r>
        <w:rPr>
          <w:sz w:val="24"/>
          <w:szCs w:val="24"/>
        </w:rPr>
        <w:t>” és egyúttal írásban, a részletes indoklást mellékelve írásban értesíti Hévíz Város Polgármesteré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sz w:val="24"/>
          <w:szCs w:val="24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/>
      </w:pPr>
      <w:r>
        <w:rPr/>
        <w:t xml:space="preserve">A teljesítést az igazolás dátumának és a teljesítés tényére történő utalás megjelölésével, az arra jogosult személy aláírásával kell igazolni. </w:t>
      </w:r>
      <w:r>
        <w:rPr>
          <w:color w:val="FF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teljesítés igazolására jogosult személyeke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jelöli ki, vagy az általa meghatalmazott munkavállalója igazolhatja.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Teljesítés igazolás hiányában az érvényesítő köteles a kiadás teljesítését megtagadni és erről az intézmény vezetőjét tájékoztatni. Szabályos teljesítés igazolás hiánya esetén pénzügyi rendezés nem rendelhető el. 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trike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tő</w:t>
      </w:r>
      <w:r>
        <w:rPr>
          <w:sz w:val="24"/>
          <w:szCs w:val="24"/>
        </w:rPr>
        <w:t xml:space="preserve">l beérkezett bizonylatok érvényesítésének jogköré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e feladattal megbízott dolgozója gyakorolja. </w:t>
      </w:r>
    </w:p>
    <w:p>
      <w:pPr>
        <w:pStyle w:val="Normal"/>
        <w:spacing w:lineRule="auto" w:line="360"/>
        <w:ind w:left="1004" w:hanging="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írásban értesít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>-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kiemelt előirányzaton belül önálló bérgazdálkodói jogkört gyakoro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lenjegyzése mellett. Ennek keretében az álláscserékből keletkezett bérmegtakarítást, továbbá a távollétek miatti bérmaradványt szabadon felhasználhat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ellenjegyzési jogkör gyakorlása útján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 annak biztosítása, hogy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bérek számfejtését, illetve elszámolását a Magyar Államkincstár Nyugat-dunántúli Regionális Igazgatósága végzi, melyhez az alapad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olgáltatja az KIRA program segítségével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feladata, hogy minden munka- és bérüggyel, valamint létszámgazdálkodással kapcsolatos adatot, okmányt, bizonylatot folyamatosan, határidőre megküldjön a 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 részére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tárgyi eszközeinek analitikus és főkönyvi nyilvántartásá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i. A tárgyi eszközök növekedésének és csökkenésének alapbizonylatai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lítja ki és azt megküld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tárgyi eszköz nyilvántartása részére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 kiállított alapbizonylatoknak megfelelően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negyedéves értékcsökkenés kiszámítása és az értékcsökkenési leírás elszámolása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iránymutatása és a „Leltározási szabályzata” alapján végzi el az év végi leltárfelvételeket, és közreműködik a leltárak összesítésében és kiértékelésében. Az elkészített leltár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leltárak összesítése és 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, a nyilvántartások, és a tényleges mennyiségek közötti eltérésekről kimutatást készí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felelős a használatukban lévő önkormányzati tulajdonnal történő gazdálkodásért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javaslatot tesz a rendeltetésszerű használatra alkalmatlan és használaton kívüli, felesleges eszközök hasznosítására, illetve selejtezésére. A selejtezés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Selejtezési szabályzata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NAV részére a bevallásoka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Szakmai statisztikák készítés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feladata. A gazdasági tevékenységgel kapcsolatos pénzforgalomra vonatkozó részeket a </w:t>
      </w:r>
      <w:r>
        <w:rPr>
          <w:b/>
          <w:bCs/>
          <w:sz w:val="24"/>
          <w:szCs w:val="24"/>
        </w:rPr>
        <w:t>GAMESZ</w:t>
      </w:r>
      <w:r>
        <w:rPr>
          <w:sz w:val="24"/>
          <w:szCs w:val="24"/>
        </w:rPr>
        <w:t xml:space="preserve"> tölti ki.</w:t>
      </w:r>
    </w:p>
    <w:p>
      <w:pPr>
        <w:pStyle w:val="Normal"/>
        <w:spacing w:lineRule="auto" w:line="360"/>
        <w:ind w:left="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a készpénzes kifizetések teljesítésére saját házipénztárral rendelkezik. a be- és kifizetések bizonylatolására az ASP rendszerben kiállítja a pénztári be- és kifizetési bizonylatokat és az időszaki pénztárjelentés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pénztárellenőr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által megbízott dolgozó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a </w:t>
      </w:r>
      <w:r>
        <w:rPr>
          <w:sz w:val="24"/>
          <w:szCs w:val="24"/>
        </w:rPr>
        <w:t xml:space="preserve">készpénz forgalmáról kétheti rendszerességgel elszámol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beküldött bizonylatokat és a pénztár-jelent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laki, tartalmi szempontok szerint ellenőrzi. Hiba, eltérés esetén az intézmény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készpénz-kifizetések szabályszerűségé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a felelős és egyúttal gondoskodik a készpénz biztonságos tárolásáról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beruházások, felújítások, karbantartások tervezése, bonyolítása</w:t>
      </w:r>
    </w:p>
    <w:p>
      <w:pPr>
        <w:pStyle w:val="Normal"/>
        <w:tabs>
          <w:tab w:val="left" w:pos="851" w:leader="none"/>
        </w:tabs>
        <w:spacing w:lineRule="auto" w:line="360"/>
        <w:ind w:left="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851"/>
        </w:tabs>
        <w:spacing w:lineRule="auto" w:line="360"/>
        <w:ind w:left="851" w:hanging="720"/>
        <w:rPr/>
      </w:pPr>
      <w:r>
        <w:rPr>
          <w:color w:val="000000"/>
          <w:sz w:val="24"/>
          <w:szCs w:val="24"/>
        </w:rPr>
        <w:t>Az intézményi beruházások és felújítások Hévíz Város Önkormányzata Képviselő-</w:t>
      </w:r>
      <w:r>
        <w:rPr>
          <w:sz w:val="24"/>
          <w:szCs w:val="24"/>
        </w:rPr>
        <w:t>testülete döntése és irányítása szerint történik. Minden esetben az idevonatkozó önkormányzati rendeletben foglaltakat kell betartani.</w:t>
      </w:r>
    </w:p>
    <w:p>
      <w:pPr>
        <w:pStyle w:val="Normal"/>
        <w:numPr>
          <w:ilvl w:val="1"/>
          <w:numId w:val="13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használt építmények és eszközök napi működési rendellenességeinek, hibáinak elhárít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műszaki karbantartó részlege végzi.</w:t>
      </w:r>
    </w:p>
    <w:p>
      <w:pPr>
        <w:pStyle w:val="Normal"/>
        <w:numPr>
          <w:ilvl w:val="1"/>
          <w:numId w:val="13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saját karbantartó részlege által elhárítható üzemzavart és javítási, karbantartási igény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megrendelés formanyomtatványon jelzi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felé. (Sürgős esetben (pl: csőtörés) telefonon, de a megrendelést írásban utólag pótolni kell.) Az intézménytől beérkezett megrendelések, megvizsgálása, csoportosítása, a lehetőségek számbavétele ut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intézkedik a gyors és szakszerű hibaelhárításról</w:t>
      </w:r>
    </w:p>
    <w:p>
      <w:pPr>
        <w:pStyle w:val="Normal"/>
        <w:numPr>
          <w:ilvl w:val="1"/>
          <w:numId w:val="13"/>
        </w:numPr>
        <w:tabs>
          <w:tab w:val="clear" w:pos="851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A GAMESZ műszaki, parkfenntartási részlege az összes intézmény és a városfenntartás feladatát látja el, ebből adódóan a munkákat a kért határidőre elvégezni nem minden esetben lehetséges. Az igények, a sürgősség, a feladat nagysága, fontossága alapján felállított feladatterv alapján az igénylő visszajelzést kap a munkaigénylő lapon a munkavégzés várható határidejéről. A munka elvégzése után ugyanezen az igénylésen igazolja vissza elektronikus úton a GAMESZ a munka befejezését.</w:t>
      </w:r>
    </w:p>
    <w:p>
      <w:pPr>
        <w:pStyle w:val="Normal"/>
        <w:spacing w:lineRule="auto" w:line="360"/>
        <w:ind w:left="1004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intézménycsoport pénzügyi ellenőrzési rendszere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4"/>
          <w:szCs w:val="24"/>
        </w:rPr>
        <w:t>Az intézménycsoport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elüli belső kontrollrendszer, pénzügyi irányítási és ellenőrzési részének létrehozásáért és működtetéséér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vezetője a felelős a „370/2011. (XII. 31.) Korm. rendelet a költségvetési szervek belső kontrollrendszeréről és belső ellenőrzéséről” figyelembe vételével. 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az intézménycsoportra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üttműködés során alkalmazott szabályzatok</w:t>
      </w:r>
    </w:p>
    <w:p>
      <w:pPr>
        <w:pStyle w:val="Normal"/>
        <w:numPr>
          <w:ilvl w:val="1"/>
          <w:numId w:val="10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együttműködése ezen megállapodás és a különböző szabályzatokban meghatározottak alapján történik. A szabályzatok között vannak, amelyeke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készít el és alkalmaz és vannak olyanok, amelyeke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 el és hatályát kiterjeszti az önálló működő intézményekre is. 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 w:before="0" w:after="12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z intézménycsoportnál alkalmazandó szabályzatok felsorolását az I. sz. melléklet tartalmazza. Az intézménycsoport szabályzatainak elkészítése és folyamatos aktualizálás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 feladata. A szabályzatok elkészítése, aktualizálása utá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Hatálybalépés</w:t>
      </w:r>
    </w:p>
    <w:p>
      <w:pPr>
        <w:pStyle w:val="Normal"/>
        <w:spacing w:lineRule="auto" w:line="360"/>
        <w:ind w:left="851" w:hanging="11"/>
        <w:rPr/>
      </w:pPr>
      <w:r>
        <w:rPr>
          <w:sz w:val="24"/>
          <w:szCs w:val="24"/>
        </w:rPr>
        <w:t xml:space="preserve">A Munkamegosztási Megállapodást Hévíz Város Önkormányzat Képviselő-testülete </w:t>
      </w:r>
      <w:r>
        <w:rPr>
          <w:sz w:val="24"/>
          <w:szCs w:val="24"/>
          <w:highlight w:val="yellow"/>
        </w:rPr>
        <w:t>a …../2020. (.) sz</w:t>
      </w:r>
      <w:r>
        <w:rPr>
          <w:sz w:val="24"/>
          <w:szCs w:val="24"/>
        </w:rPr>
        <w:t>ámú határozatával jóváhagyta.</w:t>
      </w:r>
    </w:p>
    <w:p>
      <w:pPr>
        <w:pStyle w:val="Normal"/>
        <w:spacing w:lineRule="auto" w:line="360"/>
        <w:ind w:left="851" w:hanging="11"/>
        <w:rPr/>
      </w:pPr>
      <w:r>
        <w:rPr>
          <w:sz w:val="24"/>
          <w:szCs w:val="24"/>
        </w:rPr>
        <w:t xml:space="preserve">Jelen megállapodás </w:t>
      </w:r>
      <w:r>
        <w:rPr>
          <w:sz w:val="24"/>
          <w:szCs w:val="24"/>
          <w:highlight w:val="yellow"/>
        </w:rPr>
        <w:t>2021. 01.01.</w:t>
      </w:r>
      <w:r>
        <w:rPr>
          <w:sz w:val="24"/>
          <w:szCs w:val="24"/>
        </w:rPr>
        <w:t xml:space="preserve"> napjával lép hatályba, egyidejűleg az 271/2012. (X. 30.) határozattal elfogadott és 163/2013.(VI.25) határozattal módosított megállapodás hatályát veszti.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Hévíz, 2020. december 9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>A Munkamegosztási Megállapodás 12 számozott oldalt és 1 mellékletet tartalmaz.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Gróf I. Festetics György Művelődési Központ, Városi Könyvtár és Muzeális Gyűjtemény részéről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ab/>
        <w:tab/>
        <w:t xml:space="preserve">          Hermann Katalin</w:t>
      </w:r>
    </w:p>
    <w:p>
      <w:pPr>
        <w:pStyle w:val="Normal"/>
        <w:ind w:left="440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              mb.igazgató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1004" w:hanging="720"/>
        <w:rPr/>
      </w:pPr>
      <w:r>
        <w:rPr>
          <w:sz w:val="24"/>
          <w:szCs w:val="24"/>
        </w:rPr>
        <w:t>Gazdasági Műszaki Ellátó Szervezete részéről: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szCs w:val="24"/>
        </w:rPr>
        <w:t>Laczkó Mária</w:t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igazgató</w:t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. melléklet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csoport</w:t>
      </w:r>
      <w:r>
        <w:rPr>
          <w:sz w:val="24"/>
          <w:szCs w:val="24"/>
        </w:rPr>
        <w:t xml:space="preserve"> közös gazdasági szabályzatai:</w:t>
      </w:r>
    </w:p>
    <w:p>
      <w:pPr>
        <w:pStyle w:val="Normal"/>
        <w:ind w:left="1004" w:hanging="720"/>
        <w:jc w:val="left"/>
        <w:rPr>
          <w:b/>
          <w:b/>
          <w:sz w:val="24"/>
        </w:rPr>
      </w:pPr>
      <w:r>
        <w:rPr>
          <w:b/>
          <w:sz w:val="24"/>
        </w:rPr>
        <w:t>01 Belső kontroll kézikönyv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2 Belső </w:t>
      </w:r>
      <w:r>
        <w:rPr>
          <w:b/>
          <w:sz w:val="24"/>
          <w:szCs w:val="24"/>
        </w:rPr>
        <w:t>szabályzatok kezelési eljárása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3 </w:t>
      </w:r>
      <w:r>
        <w:rPr>
          <w:b/>
          <w:sz w:val="24"/>
          <w:szCs w:val="24"/>
        </w:rPr>
        <w:t>Ellenőrzési nyomvonal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4 </w:t>
      </w:r>
      <w:r>
        <w:rPr>
          <w:b/>
          <w:sz w:val="24"/>
          <w:szCs w:val="24"/>
        </w:rPr>
        <w:t>Integritást sértő események kezelése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</w:rPr>
        <w:t xml:space="preserve">05 </w:t>
      </w:r>
      <w:r>
        <w:rPr>
          <w:b/>
          <w:sz w:val="24"/>
          <w:szCs w:val="24"/>
        </w:rPr>
        <w:t>Integrált kockázatkezelés</w:t>
      </w:r>
    </w:p>
    <w:p>
      <w:pPr>
        <w:pStyle w:val="Normal"/>
        <w:ind w:left="1004" w:hanging="720"/>
        <w:jc w:val="left"/>
        <w:rPr>
          <w:b/>
          <w:b/>
          <w:szCs w:val="24"/>
        </w:rPr>
      </w:pPr>
      <w:r>
        <w:rPr>
          <w:b/>
          <w:sz w:val="24"/>
        </w:rPr>
        <w:t xml:space="preserve">06 </w:t>
      </w:r>
      <w:r>
        <w:rPr>
          <w:b/>
          <w:szCs w:val="24"/>
        </w:rPr>
        <w:t>Kontrolltevékenységek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7 </w:t>
      </w:r>
      <w:r>
        <w:rPr>
          <w:b/>
          <w:sz w:val="24"/>
          <w:szCs w:val="24"/>
        </w:rPr>
        <w:t>Kommunikációs-információs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</w:rPr>
        <w:t xml:space="preserve">08 </w:t>
      </w:r>
      <w:r>
        <w:rPr>
          <w:b/>
          <w:sz w:val="24"/>
          <w:szCs w:val="24"/>
        </w:rPr>
        <w:t xml:space="preserve">Operatív monitoring 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9 </w:t>
      </w:r>
      <w:r>
        <w:rPr>
          <w:b/>
          <w:sz w:val="24"/>
          <w:szCs w:val="24"/>
        </w:rPr>
        <w:t>Számviteli politika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0 </w:t>
      </w:r>
      <w:r>
        <w:rPr>
          <w:b/>
          <w:sz w:val="24"/>
          <w:szCs w:val="24"/>
        </w:rPr>
        <w:t>Leltározá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1 </w:t>
      </w:r>
      <w:r>
        <w:rPr>
          <w:b/>
          <w:sz w:val="24"/>
          <w:szCs w:val="24"/>
        </w:rPr>
        <w:t>Értékel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2 </w:t>
      </w:r>
      <w:r>
        <w:rPr>
          <w:b/>
          <w:sz w:val="24"/>
          <w:szCs w:val="24"/>
        </w:rPr>
        <w:t>Önköltség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3 </w:t>
      </w:r>
      <w:r>
        <w:rPr>
          <w:b/>
          <w:sz w:val="24"/>
          <w:szCs w:val="24"/>
        </w:rPr>
        <w:t>Pénzkezel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4 </w:t>
      </w:r>
      <w:r>
        <w:rPr>
          <w:b/>
          <w:sz w:val="24"/>
          <w:szCs w:val="24"/>
        </w:rPr>
        <w:t>Számlarend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5 </w:t>
      </w:r>
      <w:r>
        <w:rPr>
          <w:b/>
          <w:sz w:val="24"/>
          <w:szCs w:val="24"/>
        </w:rPr>
        <w:t>Számlatükör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6 </w:t>
      </w:r>
      <w:r>
        <w:rPr>
          <w:b/>
          <w:sz w:val="24"/>
          <w:szCs w:val="24"/>
        </w:rPr>
        <w:t>Bizonylati rend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7 </w:t>
      </w:r>
      <w:r>
        <w:rPr>
          <w:b/>
          <w:sz w:val="24"/>
          <w:szCs w:val="24"/>
        </w:rPr>
        <w:t>Selejtez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8 </w:t>
      </w:r>
      <w:r>
        <w:rPr>
          <w:b/>
          <w:sz w:val="24"/>
          <w:szCs w:val="24"/>
        </w:rPr>
        <w:t>Gazdálkodá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9 </w:t>
      </w:r>
      <w:r>
        <w:rPr>
          <w:b/>
          <w:sz w:val="24"/>
          <w:szCs w:val="24"/>
        </w:rPr>
        <w:t>Beszerz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20 </w:t>
      </w:r>
      <w:r>
        <w:rPr>
          <w:b/>
          <w:sz w:val="24"/>
          <w:szCs w:val="24"/>
        </w:rPr>
        <w:t>Kiküldet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21 </w:t>
      </w:r>
      <w:r>
        <w:rPr>
          <w:b/>
          <w:sz w:val="24"/>
          <w:szCs w:val="24"/>
        </w:rPr>
        <w:t>Anyaggazdálkodási szabályzat</w:t>
      </w:r>
    </w:p>
    <w:p>
      <w:pPr>
        <w:pStyle w:val="Normal"/>
        <w:jc w:val="left"/>
        <w:rPr/>
      </w:pPr>
      <w:r>
        <w:rPr>
          <w:b/>
          <w:sz w:val="24"/>
        </w:rPr>
        <w:t xml:space="preserve">22 </w:t>
      </w:r>
      <w:r>
        <w:rPr>
          <w:b/>
          <w:sz w:val="24"/>
          <w:szCs w:val="24"/>
        </w:rPr>
        <w:t>Reprezentációs szabályzata</w:t>
      </w:r>
    </w:p>
    <w:p>
      <w:pPr>
        <w:pStyle w:val="Normal"/>
        <w:jc w:val="left"/>
        <w:rPr/>
      </w:pPr>
      <w:r>
        <w:rPr>
          <w:b/>
          <w:sz w:val="24"/>
        </w:rPr>
        <w:t xml:space="preserve">23 </w:t>
      </w:r>
      <w:r>
        <w:rPr>
          <w:b/>
          <w:sz w:val="24"/>
          <w:szCs w:val="24"/>
        </w:rPr>
        <w:t>Gépjármű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Telefon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Közérdekű adatok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Adatvédelmi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Közbeszerzési szabályzat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8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2:00Z</dcterms:created>
  <dc:creator>Dallos Csaba</dc:creator>
  <dc:description/>
  <cp:keywords/>
  <dc:language>en-US</dc:language>
  <cp:lastModifiedBy>Szintén László</cp:lastModifiedBy>
  <cp:lastPrinted>2007-10-04T14:56:00Z</cp:lastPrinted>
  <dcterms:modified xsi:type="dcterms:W3CDTF">2020-12-07T09:38:00Z</dcterms:modified>
  <cp:revision>24</cp:revision>
  <dc:subject/>
  <dc:title>Együttműködési megállapodás</dc:title>
</cp:coreProperties>
</file>