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61-20/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december 19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>Sűrű Béláné és Társa fizetési haladék kérelme (Nagyparkoló)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Lengyel Katalin Nór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Sűrű Béláné és lánya Sűrű Anna Mária 2005. március 30-án gépjármű várakozóhely megváltási és úthasználati szerződést kötött Hévíz Város Önkormányzatával a Hévíz, Széchenyi utcai Nagyparkolóban lévő, 902/9 hrsz-ú ingatlanhoz tartozó 7 db személygépkocsi várakozóhelyet illetően. A 7 db gépkocsi várakozóhely megváltási díjaként bruttó 2.800.000,- Ft megfizetését írja elő a szerződés az Önkormányzat számlájá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űrű Béláné és Sűrű Anna Mária a parkolóhely megváltási ügyben többször is kérelmet terjesztett elő, a 2.800.000,- Ft-os megváltási díj részletekben történő megfizetését, ill. a részletek megfizetésének határidejét illetően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Sűrű Béláné és társa gépjármű várakozóhelyek megváltása ügyében a Keszthelyi Városi Bíróság 3.P.20.019/2010/9. számú jogerős ítéletben megállapított perköltséget, késedelmi kamatokat a kötelezettek megfizették. A tőkeösszeg megfizetésére pedig 3 részletben történő fizetési kedvezményt kaptak a 162/2010. (VIII.31.) és 192/2010. (X.26.) Kt határozatok alapjá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relmezők a 2.800.000 Ft tőkeösszeg első részletét - 800.000 Ft-ot - 2012. szeptember 21-én megfizették, második részletet – 1.000.000 Ft-ot - a 319/2012. (XII. 11.) Kt. határozatban adott határidőnek megfelelően, 2013. szeptember 30-ig megfizetté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űrű Béláné 2013. december 9-én azzal a kérelemmel fordult Hévíz Város Önkormányzatához, hogy a még meg nem fizetett harmadik – 1.000.000 Ft – részletet illetően, amely megfizetésének határideje a 28/2012. (I. 31.) Kt. határozat alapján 2013. december 31., méltányolható okok alapján módosítsa 2014. szeptember 30-ár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harmadik részlet határidőben történő teljesítése a kérelmező részéről megromlott anyagi helyzete és egészségügyi állapota miatt megnehezült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A kérelem támogatása esetén a felek közötti gépjármű várakozóhely megváltási és úthasználati szerződés módosítása válik szükségessé. A módosítás a harmadik részlet megfizetésének határidejét 2014. szeptember 30. napjában határozná meg. Egyebekben a szerződésmódosítás nem érinti a hatályos szerződés rendelkezéseit, és végrehajtási eljárás megindítására is lehetőség van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 A határozat egyedi határozat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3. december 1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  <w:tab w:val="center" w:pos="7371" w:leader="none"/>
        </w:tabs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Sűrű Béláné és Társa (8380 Hévíz, Zrínyi M. u. 19/A. illetve 8360 Keszthely, Füvészkert u. 5. szám alatti lakosok) kérelmének helyt ad, a gépjármű várakozóhely megváltási díj tőkeösszegének harmadik részletének – 1.000.000 Ft összegben – 2014. szeptember 30-ig történő megfizetésére kamatmentesen helyt ad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2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mennyiben a kérelmező fizetési kötelezettségét elmulasztja, kamatfizetési kötelezettség megállapítására is sor kerülhet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220" w:hanging="220"/>
        <w:jc w:val="both"/>
        <w:rPr/>
      </w:pPr>
      <w:r>
        <w:rPr>
          <w:rFonts w:cs="Arial" w:ascii="Arial" w:hAnsi="Arial"/>
        </w:rPr>
        <w:t>2.</w:t>
        <w:tab/>
        <w:t xml:space="preserve"> A tulajdonossal és az építtetővel megkötendő szerződés-módosítás tartalmára egyebekben a 162/2010. (VIII.31.) és 192/2010. (X.26.) Kt határozatokban foglaltak az irányadók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firstLine="90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3. december 31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Lengyel Katalin Nó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atali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1"/>
      <w:headerReference w:type="first" r:id="rId12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30"/>
        </w:tabs>
        <w:ind w:left="83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8:08:00Z</dcterms:created>
  <dc:creator>T-Cont Kft</dc:creator>
  <dc:description/>
  <cp:keywords/>
  <dc:language>en-US</dc:language>
  <cp:lastModifiedBy>lengyel.katalin</cp:lastModifiedBy>
  <cp:lastPrinted>2013-10-08T08:35:00Z</cp:lastPrinted>
  <dcterms:modified xsi:type="dcterms:W3CDTF">2013-12-11T09:42:00Z</dcterms:modified>
  <cp:revision>23</cp:revision>
  <dc:subject/>
  <dc:title>Iktatószám: PMK/144/2011</dc:title>
</cp:coreProperties>
</file>