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399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Aqua-Trade Center Szolgáltató és Kereskedelmi Kft vevő tartozás kivezetés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07. évben állt üzleti kapcsolatban az Aqua-Trade Center Szolgáltató és Kereskedelmi Korlátolt Felelősségű Társasággal (1149 Budapest, Nagy Lajos király útja 151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és a gazdasági társaság között bérleti szerződés jött létre, melynek a  tárgya a Hévíz, Rákóczi út 2. szám alatt található 1 db apartman volt, A bérleti jogot versenytárgyaláson nyerte az Aqua-Trade Center és Szolgáltató Kft és a jogviszony 2005. augusztus 15-től 2006. augusztus 16-i időszakra vonatkozott. A bérleti díj a bérleti időszakra egy összegben került meghatározásra 1.000.000,- Ft összegben. A bérleti szerződés szerint a bérleti díj nem tartalmazta a közüzemi költségeket, melyet a bérbeadó önkormányzat által felszerelt mérők alapján volt köteles a bérlő fizetni. A bérlő a bérleti szerződés meghosszabbítását kérte 2006. augusztus 4-én és a szerződés meghosszabbítása megtörtént 2007. augusztus 16-ig. A gazdasági társaság, mint bérlő ugyanakkor nem tett eleget minden fizetési kötelezettségé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gazdasági társaságnak Hévíz Város Önkormányzata 2007. június 12-én kibocsátotta a PSZA 13 0066334 sorszámú számlát 603.802,- Ft összegben. A számla 7.681,- Ft bérleti díjat és 431.226,- Ft összegű közüzemi díjat és 20 % ÁFÁ-t 86.243,- Ft összeget tartalmazott. A gazdasági társaság a számla összegéből 2008. július 17-én megfizetett 75.150,- Ft-ot, így a fennálló tartozása 450.000,- Ft marad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megtudta, hogy a gazdasági társaság felszámolás alatt állt, akkor benyújtásra került a felszámoló biztosnak az önkormányzati követelés. Az önkormányzati követelésből nem teljesült semmi. A gazdasági társaságot a cégnyilvántartásból törölték, így Hévíz Város Önkormányzata a követelését már nem tudja érvénye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számvitelről szóló 2000. évi C törvény 65 §-ának (7) bekezdése szerint a</w:t>
      </w:r>
      <w:r>
        <w:rPr>
          <w:rFonts w:eastAsia="Times New Roman" w:cs="Arial" w:ascii="Arial" w:hAnsi="Arial"/>
          <w:color w:val="000000"/>
          <w:lang w:eastAsia="hu-HU"/>
        </w:rPr>
        <w:t xml:space="preserve"> mérlegben behajthatatlan követelést nem lehet kimutatni. A részben vagy egészében behajthatatlan követelést legkésőbb a mérlegkészítéskor - a mérlegkészítés időpontjában rendelkezésre álló információk alapján - az üzleti év hitelezési veszteségeként le kell í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3. évi költségvetéséről szóló 3/2013. (III.14.) Ör. 22. § (2) bek. d) pontja alapján, valamint a számviteli törvény előírása alapján kérjük a Képviselő-testület engedélyét a követelés számviteli nyilvántartásból történő kivezet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Képviselő-testülete engedélyezi, hogy </w:t>
      </w:r>
      <w:r>
        <w:rPr>
          <w:rFonts w:cs="Arial" w:ascii="Arial" w:hAnsi="Arial"/>
        </w:rPr>
        <w:t xml:space="preserve">az Aqua-Trade Center Szolgáltató és Kereskedelmi Korlátolt Felelősségű Társasággal (1149 Budapest, Nagy Lajos király útja  151) szemben fennálló követelés 450 e Ft a számviteli és vevő nyilvántartásból törlésre kerüljön. 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11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6:11:00Z</dcterms:modified>
  <cp:revision>3</cp:revision>
  <dc:subject/>
  <dc:title>Iktatószám: PMK/144/2011</dc:title>
</cp:coreProperties>
</file>