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9550</wp:posOffset>
            </wp:positionH>
            <wp:positionV relativeFrom="paragraph">
              <wp:posOffset>-342900</wp:posOffset>
            </wp:positionV>
            <wp:extent cx="9779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40535</wp:posOffset>
                </wp:positionH>
                <wp:positionV relativeFrom="page">
                  <wp:posOffset>914400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72pt;mso-position-vertical-relative:page;margin-left:13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sz w:val="22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 VFO/932-1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árgy</w:t>
      </w:r>
      <w:r>
        <w:rPr>
          <w:rFonts w:eastAsia="Times New Roman" w:cs="Arial" w:ascii="Arial" w:hAnsi="Arial"/>
          <w:sz w:val="24"/>
          <w:szCs w:val="24"/>
        </w:rPr>
        <w:t xml:space="preserve">: A </w:t>
      </w:r>
      <w:r>
        <w:rPr>
          <w:rFonts w:cs="Arial" w:ascii="Arial" w:hAnsi="Arial"/>
          <w:bCs/>
          <w:sz w:val="24"/>
          <w:szCs w:val="24"/>
        </w:rPr>
        <w:t xml:space="preserve">környezetvédelemről szóló 8/1998. (III. 31.) önkormányzati rendelet módosítása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760" w:hanging="1760"/>
        <w:outlineLvl w:val="6"/>
        <w:rPr/>
      </w:pPr>
      <w:r>
        <w:rPr>
          <w:rFonts w:eastAsia="Times New Roman" w:cs="Arial" w:ascii="Arial" w:hAnsi="Arial"/>
          <w:bCs/>
        </w:rPr>
        <w:t xml:space="preserve">. 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 </w:t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</w:t>
        </w:r>
      </w:ins>
      <w:r>
        <w:rPr>
          <w:rFonts w:cs="Arial" w:ascii="Arial" w:hAnsi="Arial"/>
          <w:sz w:val="24"/>
          <w:szCs w:val="24"/>
        </w:rPr>
        <w:t>,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 xml:space="preserve"> Természet</w:t>
        </w:r>
      </w:ins>
      <w:r>
        <w:rPr>
          <w:rFonts w:cs="Arial" w:ascii="Arial" w:hAnsi="Arial"/>
          <w:sz w:val="24"/>
          <w:szCs w:val="24"/>
        </w:rPr>
        <w:t>-</w:t>
      </w:r>
      <w:ins w:id="2" w:author="Unknown" w:date="2011-10-04T11:07:00Z">
        <w:r>
          <w:rPr>
            <w:rFonts w:cs="Arial" w:ascii="Arial" w:hAnsi="Arial"/>
            <w:sz w:val="24"/>
            <w:szCs w:val="24"/>
          </w:rPr>
          <w:t xml:space="preserve">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ins w:id="3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 Gábor 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időszakban több helyi rendelet felülvizsgálatára került sor annak érdekében, hogy azok a fent említett rendeletben szabályozott kérdésekkel összhangba kerülj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felülvizsgálat a Hévíz Város </w:t>
      </w:r>
      <w:r>
        <w:rPr>
          <w:rFonts w:cs="Arial" w:ascii="Arial" w:hAnsi="Arial"/>
          <w:bCs/>
        </w:rPr>
        <w:t xml:space="preserve">környezetvédelem helyi szabályairól szóló 8/1998. (III.31.) önkormányzati </w:t>
      </w:r>
      <w:r>
        <w:rPr>
          <w:rFonts w:cs="Arial" w:ascii="Arial" w:hAnsi="Arial"/>
        </w:rPr>
        <w:t>rendeletre terjed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ezet és természetvédelem kérdéseit több jogszabály szabályozz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rnyezetvéd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örvény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rnyezet védelmének általános szabályairól szóló 1995. évi LIII. Törvény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rmányrendelete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40/2000. (XII. 23.) Korm. rendelet a települési szennyvíztisztítás szempontjából érzékeny felszíni vizek és vízgyűjtő területük kijelölés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/2001. (II. 14.) Korm. rendelet a levegő védelmével kapcsolatos egyes szabályokró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9/2004. (VII. 21.) Korm. rendelet a felszín alatti vizek védelmérő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20/2004. (VII. 21.) Korm. rendelet a felszíni vizek minősége védelmének szabályairó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1/2004. (VII. 21.) Korm. rendelet a vízgyűjtő - gazdálkodás egyes szabályairó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80/2004. (X. 20.) Korm. rendelet a környezeti zaj értékeléséről és kezelés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0/2007. (IV. 26.) Korm. rendelet a környezetkárosodás megelőzésének és elhárításának  rendj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niszteri rendelet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/2000. (VI. 2.) KöM-EüM-FVM-KHVM együttes rendelet a felszín alatti víz és a földtani közeg minőségi védelméhez szükséges határértékekről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/2001. (V. 9.) KöM-EüM-FVM együttes rendelet a légszennyezettségi határértékekről, a helyhez kötött légszennyező pontforrások kibocsátási határértékeiről 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7/2001. (VIII. 3.) KöM rendelet a légszennyezettség és a helyhez kötött légszennyezőforrások kibocsátásának vizsgálatával, ellenőrzésével, értékelésével kapcsolatos szabályokról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9/2001. (XII. 23.) KöM-GM együttes rendelet egyes kültéri berendezések zajkibocsátásának korlátozásáról és a zajkibocsátás mérési módszerérő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/2002. (III. 22.) KöM-EüM együttes rendelet a zaj- és rezgésterhelési határértékek megállapításáról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7/2004. (XII. 25.) KvVM rendelet a felszín alatti víz állapota szempontjából érzékenyterületeken levő települések besorolásáró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3/2007. (XII.18.) KvVM rendelet a zajkibocsátási határértékek megállapításának, valamint a zaj és rezgéskibocsátás ellenőrzésének mód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7/2008. KvVM- EüM együttes rendelet a zaj- és rezgésterhelési határértékek megállapításáról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észetvédele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örvén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6. évi LIII. törvény a természet védelm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niszteri rendelete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/2002. (I. 23.) KöM-FVM együttes rendelet az érzékeny természeti területekre vonatkozó szabályokró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lladékgazdálkodá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örvény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2. évi CLXXXV. törvény a hulladék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rmányrendelete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98/2001. (VI. 15.) Korm. rendelet a veszélyes hulladékkal kapcsolatos tevékenységek végzésének feltételeirő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38/2012. (XII.29.) Korm. rendelet a közszolgáltató hulladékgazdálkodási tevékenységéről és a hulladékgazdálkodási közszolgáltatás végzésének feltételeirő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4/2013. (IV.5.) Korm. rendelet a hulladéklerakási járulék megfizetésének részletes szabályai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niszteri rendelet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/1986. (II.21.) ÉVM-EüM rendelet a köztisztasággal és a települési szilárd hulladékkal összefüggő tevékenységekrő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5/2004. (VII.26.) BM-KvVM együttes rendelet az építési és bontási hulladék kezelésének részletes szabályai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/2006. (IV. 5.) KvVM rendelet a hulladéklerakással, valamint a hulladéklerakóval kapcsolatos egyes szabályokról és feltételekrő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ízgazdálkodá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örvény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5. évi LVII. törvény a vízgazdálkodásró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rmányrendelete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23/1997. (VII. 18.) Korm. rendelet a vízbázisok, a távlati vízbázisok, valamint az ivóvízellátást szolgáló vízi létesítmények védelm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9/2004. (VII. 21.) Korm. rendelet a felszín alatti vizek védelm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0/2004. (VII. 21.) Korm. rendelet a felszíni vizek minősége védelmének szabályairó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yi rendelet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2/1995. (XII. 19.) rendelet Az egyes közszolgáltatások kötelező igénybevétel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/1998. (III. 31.) rendelet a környezetvédelemrő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/2000. (VI. 1.) rendelet Hévíz város közterületeinek általános rendjérő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1/2003. (XII. 22.) rendelet Hévíz város Építési Szabályzatáról és Szabályozási Terv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6/2004. (VI. 30.) rendelet A talajterhelési díj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/2007. (VI. 1.) rendelet az épített örökség értékeinek helyi védelm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1/2007. (XII.20.) rendelet a helyi jelentőségű védett természeti terület védettségének fenntartásáró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/2011. (I. 26.) rendelet a közterületen történő dohányzás korlátoz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4/2013. (VI. 26.) rendelet  A közösségi együttélés alapvető szabályairól, valamint ezek elmulasztása, megszegése jogkövetkezményeirő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rendeletnek mindenkor igazodnia kell a magasabb jogszabályi környezethez, azok rendelkezései a helyi szabályozásban nem ismétlődhetnek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ezetvédelemről szóló helyi rendeletünk több pontjában tartalmaz ilyen más helyi rendeletben már szabályozott kérdéskört, illetve magasabb jogszabályban szabályozott kérdé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előterjesztésben benyújtott rendelt módosítási tervezetünk ezeket hivatott korrigá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éma szakmai elemzése, az önkormányzati rendelet-tervezet felépítése,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§.- 2. §. és 4.§. a környezetvédelmi rendelet a hulladékgazdálkodás kérdéseit is tartalmazza, melyek a</w:t>
      </w:r>
      <w:r>
        <w:rPr>
          <w:rFonts w:cs="Arial" w:ascii="Arial" w:hAnsi="Arial"/>
        </w:rPr>
        <w:t>z egyes közszolgáltatások kötelező igénybevételéről szóló 32/1995. (XII. 19.) önkormányzati rendeletünkben részletesen az új a hulladékról szóló törvényhez igazított módon szabályozásra kerültek, ezért ezt a kettős szabályozási kérdést kell oly módon megoldanunk, hogy a rendelet ide vonatkozó pontjait hatályon kívül helyezzü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3. §. A Hévízi-tó kizárólagos állami tulajdona a nemzeti vagyonról szóló 2011. évi CXCVI. Törvényben került rögzítésre, ennek átvezetése törté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5. §- 6 §..A zajvédelem kérdéseit magasabb jogszabályok határozzák meg. </w:t>
      </w:r>
      <w:r>
        <w:rPr>
          <w:rFonts w:cs="Arial" w:ascii="Arial" w:hAnsi="Arial"/>
        </w:rPr>
        <w:t>8/2002. (III. 22.) KöM-EüM együttes rendelet a zaj- és rezgésterhelési határértékek megállapításáról, 93/2007. (XII.18.) KvVM rendelet a zajkibocsátási határértékek megállapításának, valamint a zaj és rezgéskibocsátás ellenőrzésének módjáról. Ezek a rendeletek részletes szabályokat állapítanak meg a zajvédelem területén, így a helyi rendeletből ezeket a szabályozásokat törölni kel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7. §.-8. §. A közösségi együttélés alapvető szabályairól, valamint ezek elmulasztása, megszegése jogkövetkezményeiről szóló 24/2013. (VI.26.) számú rendeletben szabályozott kérdé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§. Ez a rendelkezés a város teljes csatornázottsága miatt okafogyo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§.-11. §. A Környezetvédelmi Alap felhasználásáról szóló mellékletben aktualizáltuk a megnevezett közreműködőket, így a Bizottság illetve a Zöldhatóság, valamint a hivatali szervezeti egységekben bekövetkezett változásokat vezettük á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2. §. A hatálybalépés szabályait állapítj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, és a rendelet-tervezetet elfogadni szíveskedjen. A rendel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21" w:right="1411" w:gutter="0" w:header="0" w:top="1440" w:footer="195" w:bottom="1618"/>
          <w:pgNumType w:fmt="decimal"/>
          <w:formProt w:val="false"/>
          <w:titlePg/>
          <w:textDirection w:val="lrTb"/>
          <w:docGrid w:type="default" w:linePitch="299" w:charSpace="0"/>
        </w:sect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, 2013. december 10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...) önkormányzati rendelet tervez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rnyezetvédelemről</w:t>
      </w:r>
      <w:r>
        <w:rPr>
          <w:rFonts w:cs="Arial" w:ascii="Arial" w:hAnsi="Arial"/>
          <w:b/>
          <w:bCs/>
        </w:rPr>
        <w:t xml:space="preserve"> szóló 8/1998. (III.31.) önkormányzati rendelet 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Hévíz Város Önkormányzat Képviselő-testülete környezet védelemének általános szabályairól szóló 1995. évi LIII. törvény 48. §.-ban 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pontjában kapott felhatalmazás alapján Magyarország Alaptörvényének 32. cikk (1) bekezdésének </w:t>
      </w:r>
      <w:r>
        <w:rPr>
          <w:rFonts w:eastAsia="Calibri" w:cs="Arial" w:ascii="Arial" w:hAnsi="Arial"/>
          <w:b w:val="false"/>
          <w:i/>
          <w:sz w:val="22"/>
          <w:szCs w:val="22"/>
          <w:lang w:eastAsia="en-US"/>
        </w:rPr>
        <w:t>a)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§. Hatályát veszti a környezetvédelemről</w:t>
      </w:r>
      <w:r>
        <w:rPr>
          <w:rFonts w:cs="Arial" w:ascii="Arial" w:hAnsi="Arial"/>
          <w:bCs/>
        </w:rPr>
        <w:t xml:space="preserve"> szóló 8/1998. (III.31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Cs/>
        </w:rPr>
        <w:t>önkormányzati rendelet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>(továbbiakban Ör.) 1. §. (4) bekezdé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§. Hatályát veszti az Ör. 3. §. (5) bekezd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</w:rPr>
        <w:t>§. A 9. §. (2) bekezdés helyébe az alábbi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(2) A nemzeti vagyonról szóló 2011. évi CXCVI. törvény szerint a Hévízi-tó az állam kizárólagos tulajdonában van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Hatályát veszti Ör. 14.  § (2)-(6) bekezd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§. Hatályát veszti Ör. 16.  § -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§. Hatályát veszti Ör. 16/A.  § -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Hatályát veszti az Ör. 19. § (6) bekezd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Hatályát veszti az Ör. 21. § (2) bekezd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§ Hatályát veszti az Ör. 23. § (2) bekezd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Hatályát veszti az Ör. 1. mellékle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Az Ör. 2. melléklete helyébe e rendelet 1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</w:rPr>
        <w:t xml:space="preserve">§. </w:t>
      </w:r>
      <w:r>
        <w:rPr>
          <w:rFonts w:cs="Arial" w:ascii="Arial" w:hAnsi="Arial"/>
        </w:rPr>
        <w:t>Az Ör. 2014. január 1. napján lép hatályba és hatályba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3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jegyző</w:t>
        <w:tab/>
        <w:tab/>
        <w:tab/>
        <w:tab/>
        <w:t xml:space="preserve">          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3. ………….   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eastAsia="Times New Roman" w:cs="Arial" w:ascii="Arial" w:hAnsi="Arial"/>
          <w:lang w:eastAsia="hu-HU"/>
        </w:rPr>
        <w:t xml:space="preserve">1. melléklet …./2013. (…) önkormányzati rendelethez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                     </w:t>
      </w:r>
      <w:r>
        <w:rPr>
          <w:rFonts w:eastAsia="Times New Roman" w:cs="Arial" w:ascii="Arial" w:hAnsi="Arial"/>
          <w:lang w:eastAsia="hu-HU"/>
        </w:rPr>
        <w:t>8/1998. (III. 31.) önkormányzati rendelet 2. mellék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NKORMÁNYZATI KÖRNYEZETVÉDELMI ALAP FELHASZNÁLÁSÁNAK SZABÁLYZ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z önkormányzathoz befolyó környezetvédelmi bírság a helyi jelentőségű környezet-védelmi feladatok hatékony ellátására fordítható pénzügyi forrásokat pótló, illetve ki-egészítő elkülönített Önkormányzati Környezetvédelmi Alap (a továbbiakban: Alap)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Az Alappal Hévíz Város Önkormányzat Képviselő-testülete a Városfejlesztési, Természet- és Környezetvédelmi Bizottság előzetes állás foglalásának kikérésével rendelkezik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Az Alap felhasználásáról a Képviselő-testület évente tájékoztatást ad.</w:t>
      </w:r>
      <w:r>
        <w:rPr>
          <w:rFonts w:cs="Arial" w:ascii="Arial" w:hAnsi="Arial"/>
          <w:color w:val="3366FF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Az Alappal kapcsolatos pénzműveleteket a Hévízi Polgármesteri Hivatal  (a továbbiakban: Polgármesteri Hivatal) végzi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>Az Alap felhasználásáról évente a költségvetési rendelet és zárszámadás elfogadásával egyidejűleg kell rendelkezni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I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Alap bevételi forrásai: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</w:rPr>
        <w:t>a) Az önkormányzat területén kiszabott környezetterhelési díjak és az igénybevételi járulékok külön törvényben meghatározott része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</w:rPr>
        <w:t>b) az önkormányzat területén a működő Nyugat-dunántúli Környezetvédelmi, Természetvédelmi és Vízügyi Felügyelőség által jogerősen kivetett és befolyt bírság 30%-a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</w:rPr>
        <w:t>c) a Polgármesteri Hivatal által kivetett és befolyt környezetvédelmi bírságok teljes összege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z Alap tárgyévet megelőző évben fel nem használt része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a természetes és jogi személyek, jogi személyiséggel nem rendelkező gazdálkodó szervezetek által az Alap javára befizetett önkéntes hozzájárulások, közérdekű adományok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önkormányzati költségvetésből e célra elkülönített pénzeszköz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z Alap bevételei nem vonhatók el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II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Alap bevételei kizárólag környezetvédelmi célokra használhatók fel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z önkormányzat környezetvédelmi feladatainak ellátását elősegítő vizsgálatokra, fejlesztésekre, eszközökre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Az önkormányzat területén nem önkormányzati beruházásban megvalósuló környezet-védelmi beruházások támogatására az alábbi körben: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levegőtisztaság-védelemre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hulladékgazdálkodásra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</w:rPr>
        <w:t>c) zaj- és rezgésvédelemre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vízbázisok védelmére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természeti értékek védelmére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Lakossági kezdeményezésre, környezetvédelmi akciók támogatására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V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 III. fejezet 2. pontban meghatározott célokra: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vissza nem térítendő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kamatmentes visszatérítendő,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mindenkori jegybanki alapkamattal azonos (továbbiakban: kedvezményes) kamatozású visszatérítendő támogatás n y ú j t h a t ó 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Kamatmentes visszatérítendő támogatást, a kedvezményes kamatozású visszatérítendő támogatást és kamatai összegét a bizottság által meghatározott időn belül és feltételek szerint kell visszafizetni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z Alapból pályázatot hirdethet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A felhívásnak tartalmaznia kell az adott időszakban rendelkezésre álló keretösszeget, a pályázatok kötelező tartalmi elemeit, azok benyújtásának és elbírálásának részletes szabályait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A pályázat ügyviteli feladatait a Polgármesteri Hivatal látja el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 támogatás csak a III. fejezet 2. és 3. pontjában meghatározott célokra, engedélyezett terv alapján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A támogatás mértéke a ráfordítás összegének 30%-ig terjedhet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Megkezdett beruházást támogatni nem lehet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I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 támogatásból megvalósuló beruházásoknál a környezetvédelmi követelmények teljesülését és a támogatás összegének rendeltetésszerű felhasználását a Városfejlesztési, Természet- és Környezetvédelmi Bizottság a Polgármesteri Hivatallal közösen ellenőrizheti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Ha a kedvezményezett a rendeltetéstől eltérően használja fel a támogatást, akkor azt meg kell vonni, és az összeget a folyósítás napjától kezdődő piaci hitelkamat terheli.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A támogatás késedelmes visszafizetése esetén az ütemezés szerinti hátralék összegét - a jogszabályban meghatározott - legmagasabb mértékű késedelmi kamat terheli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II.</w:t>
      </w:r>
    </w:p>
    <w:p>
      <w:pPr>
        <w:pStyle w:val="Normal"/>
        <w:autoSpaceDE w:val="false"/>
        <w:spacing w:lineRule="auto" w:line="240" w:before="0" w:after="0"/>
        <w:ind w:left="44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A Környezetvédelmi Alap felhasználás szabályzata hatályos 2014. január 1-től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</w:rPr>
        <w:t xml:space="preserve">A </w:t>
      </w:r>
      <w:r>
        <w:rPr>
          <w:rFonts w:cs="Arial" w:ascii="Arial" w:hAnsi="Arial"/>
          <w:bCs/>
        </w:rPr>
        <w:t>környezetvédelem helyi szabályairól szóló 8/1998. (III.31.) önkormányzati rendelet módosítása</w:t>
      </w:r>
    </w:p>
    <w:p>
      <w:pPr>
        <w:pStyle w:val="Listaszerbekezds"/>
        <w:shd w:fill="FFFFFF" w:val="clear"/>
        <w:spacing w:lineRule="exact" w:line="259" w:before="77" w:after="0"/>
        <w:ind w:left="0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Társadalmi-gazdasági hatása</w:t>
      </w:r>
      <w:r>
        <w:rPr>
          <w:b/>
          <w:color w:val="0000FF"/>
          <w:sz w:val="22"/>
          <w:szCs w:val="22"/>
        </w:rPr>
        <w:t>: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az állampolgárok jogkövető magatartását ösztönző társadalmi hatása elősegíti a környezet és természetvédelem fenntarthatóságá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környezetünk  fenntarthatósága biztosítható lesz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ettős rendeleti szabályozás feloldásával, a magasabb jogszabályokban már szabályozott kérdések hatályon kívül helyezésével  a jogszabályokhoz alkalmazkodás biztosított lesz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jogszabálysértő helyzet alakulna k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8/1998. (III. 31.) rendelet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/1998. (III. 31.) rende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örnyezetvédelem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települési környezet megóvása és tervszerű alakítása, fejlesztése, a természeti táj- és gyógyüdülő jelleg megőrzése érdekében e rendeletben szabályozza a környezetvédelem kérdése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Bevezető rendelkezés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1. § (1) </w:t>
      </w:r>
      <w:r>
        <w:rPr>
          <w:rFonts w:cs="Arial" w:ascii="Arial" w:hAnsi="Arial"/>
        </w:rPr>
        <w:t>Hévíz város gyógyüdülőhelyi jellege olyan nemzeti érték, amely fokozott védelmet igényel. A települési környezet megóvásában az állami és társadalmi szerveknek, valamint az itt élő és tartózkodó személyeknek körültekintő gondossággal kell eljárniuk és együttműködniü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A rendelet hatálya kiterjed Hévíz város bel- és külterületén lévő összes ingatlanra, azok tulajdonosaira, kezelőire, használóira, valamint a bel- és külterületen lévő közcélú zöldterületekre, parkokra, parkerdőkre, természeti értékekre, védett területek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Rendelkezései kiterjednek minden természetes és jogi személyre, és jogi személynek nem minősülő szervezetére, aki (amely) állandó, vagy ideiglenes jelleggel a város területén tartózkodik (működik)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Gazdálkodó szervezet csak akkor köteles a közszolgáltatás igénybe vételére, ha a gazdasági tevékenységével összefüggésben keletkezett települési hulladék kezeléséről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jogszabályokban meghatározott feltételekkel, megfelelő hasznosító vagy ártalmatlanító eljárás, berendezés, létesítmény alkalmazásával saját maga, vag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erre feljogosított és engedéllyel rendelkező kezelőnek történő átadása, a kezelés költségeinek megfizetésével nem maga gondoskodik, illetőleg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a közszolgáltatás keretében nyújtott települési hulladékkezelés - a Környezetvédelmi Felügyelőség által igazoltan, környezeti szempontból - az a) és b) pontban meghatározottaknál lényegesen kedvezőbb megoldással történ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édendő érték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. § (1) </w:t>
      </w:r>
      <w:r>
        <w:rPr>
          <w:rFonts w:cs="Arial" w:ascii="Arial" w:hAnsi="Arial"/>
        </w:rPr>
        <w:t>A környezetszabályozási intézkedések a környezetvédelem, tájrendezés és természetvédelem érdekében, a káros hatások/terhelések, szennyezések csökkentése és a lakosság környezet-egészségügyi feltételeinek javítása érdekében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 föld (talaj, alapkőzet/altalaj és ásványi nyersanyagok) védelmé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 víz (felszíni, felszín alatti) védelmé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 levegő tisztaságának védelmé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z élővilág, a táj, a természeti értékek védelmé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 xml:space="preserve">- a települési környezet védelmére (az épített környezet védelmére, közterületek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tisztántartására, a hulladékgyűjtésre, a veszélyes anyagokra, zajvédelemre, zöldterülete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édelmére, valamint egyéb településfejlesztési feladatokra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terjed ki, a mindenkor érvényben lévő előírások szem előtt tartásáva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Mindennemű, a város térségét érintő fejlesztés, beavatkozás csak a környezeti, környezetvédelmi szempontok maradéktalan betartásával történhet úgy, hogy azok környezetminőségi, környezet-egészségügyi szempontból is kedvező életfeltételeket biztosítsanak az itt élők, tartózkodók számár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ltalános előírás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3. § (1) </w:t>
      </w:r>
      <w:r>
        <w:rPr>
          <w:rFonts w:cs="Arial" w:ascii="Arial" w:hAnsi="Arial"/>
        </w:rPr>
        <w:t>A város és környezete mindennemű területrendezésénél és fejlesztésénél, különös tekintettel a terület-felhasználásoknál, a telekalakításoknál és a beruházásoknál, a konkrét beavatkozásoknál a környezet- és természetvédelem szempontjait, igényeit fokozottan érvényre kell juttatni a döntés-előkészítési, tervezési, megvalósítási folyamat lépcsőiben.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Az új beruházások, fejlesztések, létesítések engedélyezéséhez a beruházóktól a részletes környezetvédelmi vizsgálatokra alapozott, várható környezeti hatások dokumentálását az engedélyezési tervek részeként kell megkövetel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 környezetére várhatóan, ill. becsülhetően jelentősebb hatást gyakorló tevékenység, technológia, létesítmény engedélyezése csak szaktervezővel kidolgoztatott környezeti hatásvizsgálat alapján történhet. A környezeti hatásvizsgálat eredményeit környezeti hatástanulmányban kell dokumentál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4) </w:t>
      </w:r>
      <w:r>
        <w:rPr>
          <w:rFonts w:cs="Arial" w:ascii="Arial" w:hAnsi="Arial"/>
        </w:rPr>
        <w:t>A város fejlesztése, a termelő és szolgáltató beruházások esetében a természeti és művi környezettel összhangban lévő megoldásokra, tiszta technológiák és zárt rendszerek alkalmazására kell törekedni, hangsúlyt helyezni: az ilyen vállalkozásokat, megoldásokat kell előnyben részesíte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(5) </w:t>
      </w:r>
      <w:r>
        <w:rPr>
          <w:rFonts w:cs="Arial" w:ascii="Arial" w:hAnsi="Arial"/>
        </w:rPr>
        <w:t xml:space="preserve">Hévíz város területén tilos mindennemű olyan tevékenység gyakorlása, mely fokozott zajjal, hanghatással, porral jár!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I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föld védelm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4. § (1) </w:t>
      </w:r>
      <w:r>
        <w:rPr>
          <w:rFonts w:cs="Arial" w:ascii="Arial" w:hAnsi="Arial"/>
        </w:rPr>
        <w:t>A térség mezőgazdaságilag művelt földterületein elő kell segíteni a racionális földhasználat megvalósítását, a talajok termőképességének fenntartását, növelését úgy, hogy a környezet terhelése ne növekedjék . Erre az új földhasználatok (privatizáció, kárpótlás, farmergazdaságok kialakítása) kapcsán fokozott figyelmet kell fordíta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A területen gazdálkodóknak a talajok tápanyag-utánpótlását ellenőrzött módon, a talajok mindenkori tápanyag-tartalmának (makro- és mikroelemek) és egyéb (fizikai, kémiai, biológiai) jellemzőinek időszakos vizsgálata alapján kell megolda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Minden olyan tevékenység és területhasználat, amely a talajok, ezen keresztül a természetes vízkészletek szennyezését idézhetik elő (pl. szennyvizek szikkasztása, műtrágyázás, hulladéklerakás), csak a hidrogeológiai viszonyok, talajvízszintek figyelembevételével kerülhetnek tervezésre, megvalósításr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§ </w:t>
      </w:r>
      <w:r>
        <w:rPr>
          <w:rFonts w:cs="Arial" w:ascii="Arial" w:hAnsi="Arial"/>
        </w:rPr>
        <w:t xml:space="preserve">Hévíz város közigazgatási területén új bányát nyitni, illetve már működő bányát (bányatelket) tovább bővíteni nem lehet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II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víz minőségének védelm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6. § (1) </w:t>
      </w:r>
      <w:r>
        <w:rPr>
          <w:rFonts w:cs="Arial" w:ascii="Arial" w:hAnsi="Arial"/>
        </w:rPr>
        <w:t>A város egész közigazgatási területén meg kell akadályozni mindenfajta káros hatású anyag vagy hulladék talajba, illetve vízbe jutását, beszivárgását. Ilyen anyagot talajba, illetve vízbe juttatni (elásni) tilos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Telekalakítási és területrendezési munkák során az élő- és a felszín alatti vizek minőségét veszélyeztető anyagok felhasználása tilos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 város közigazgatási területén lévő élővizek állapotát megváltoztatni csak a környezetvédelmi előírások betartásával szabad. Az élővizek természetszerű állapotának fenntartásáról - iszaptalanításáról - az élővizek kezelője köteles gondoskod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4) </w:t>
      </w:r>
      <w:r>
        <w:rPr>
          <w:rFonts w:cs="Arial" w:ascii="Arial" w:hAnsi="Arial"/>
        </w:rPr>
        <w:t>Olajtárolót lehetőleg pincében kell elhelyezni. Talajban csak vízzáró, védő betonmedencében, az építési hatóság engedélyével lehet elhelyezni. A bekötővezetéket védőcsővel kell ellát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5) </w:t>
      </w:r>
      <w:r>
        <w:rPr>
          <w:rFonts w:cs="Arial" w:ascii="Arial" w:hAnsi="Arial"/>
        </w:rPr>
        <w:t>Vízpartokon, annak közvetlen környezetében gépjárművet mosni tilos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V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levegő tisztaságának védelm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7. § (1) </w:t>
      </w:r>
      <w:r>
        <w:rPr>
          <w:rFonts w:cs="Arial" w:ascii="Arial" w:hAnsi="Arial"/>
        </w:rPr>
        <w:t>Hévíz város belterületén tilos a védett területre meghatározott kibocsátási határértéket meghaladó légszennyezéssel járó tevékenység végzés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2)-(3) 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3"/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4) </w:t>
      </w:r>
      <w:r>
        <w:rPr>
          <w:rFonts w:cs="Arial" w:ascii="Arial" w:hAnsi="Arial"/>
        </w:rPr>
        <w:t>A tűzvédelmi hatóság által kihirdetett időszakokban, valamint erdőszéltől számított 200 m-en belül tüzet gyújtani tilos!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5) </w:t>
      </w:r>
      <w:r>
        <w:rPr>
          <w:rStyle w:val="FootnoteAnchor"/>
          <w:rFonts w:cs="Arial" w:ascii="Arial" w:hAnsi="Arial"/>
          <w:vertAlign w:val="superscript"/>
        </w:rPr>
        <w:footnoteReference w:id="4"/>
      </w:r>
      <w:r>
        <w:rPr>
          <w:rFonts w:cs="Arial" w:ascii="Arial" w:hAnsi="Arial"/>
        </w:rPr>
        <w:t xml:space="preserve"> A levegő tisztaság-védelem helyi feladatait a város önkormányzatának jegyzője látja e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8. § (1) </w:t>
      </w:r>
      <w:r>
        <w:rPr>
          <w:rFonts w:cs="Arial" w:ascii="Arial" w:hAnsi="Arial"/>
        </w:rPr>
        <w:t>Hévíz város egész közigazgatási területe levegőtisztaság-védelmi szempontból kiemelten védett kategóriába tartoz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Az új beépítéseknél, a rekonstrukciós feladatoknál az átszellőzési viszonyok javítása, fenntartása (utcafásítások, út menti zöldsávok kialakítása, stb.) megvalósítandó és a tervezett zöldfelületi fejlesztésekkel összhangban oldandó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z új létesítmények telepítésénél, technológiák módosításnál a kibocsátási határértékek betartását meg kell követelni, a kibocsátási (emissziós), és levegőminőségi, (imissziós), határértékek betartását, betarthatóságát számításokkal, ill. mérésekkel is igazolni, ellenőrizni és környezeti hatástanulmányokban (KHT) rögzíteni kel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4) </w:t>
      </w:r>
      <w:r>
        <w:rPr>
          <w:rFonts w:cs="Arial" w:ascii="Arial" w:hAnsi="Arial"/>
        </w:rPr>
        <w:t>Az úthálózat tervezett korszerűsítésénél nem csak a műszaki, de a levegőtisztaság-védelmi követelményeket is ki kell elégíteni. A létesítések részeként kell megtervezni az út menti zöldsávok kialakítását is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5) </w:t>
      </w:r>
      <w:r>
        <w:rPr>
          <w:rFonts w:cs="Arial" w:ascii="Arial" w:hAnsi="Arial"/>
        </w:rPr>
        <w:t>A város átszellőzésében, klímájának javításában meghatározó, aktív szerepet betöltő zöldfelületi, zöldterületi fejlesztéseket kiemelt feladatként kell kezelni és megvalósítását a városnak biztosítania kel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élővilág, a táj és a természeti értékek védelm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9. </w:t>
      </w:r>
      <w:r>
        <w:rPr>
          <w:rFonts w:cs="Arial" w:ascii="Arial" w:hAnsi="Arial"/>
        </w:rPr>
        <w:t>§ (1) A 19/1993. (IV.7.) KTM rendelet értelmében a Hévízi-tó és az ahhoz kapcsolódó véderdő Természetvédelmi Terület. A védetté nyilvánítás célja a terület egyedülálló természetes termálvizű, gyógytényezőkre alapozott rendeltetésének, valamint speciális hidrogeológiai adottságainak, különleges növény- és állatvilágának megőrzése. Az ebből adódó feladatok ellátása elsődlegesen a mindenkori kezelő feladat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1995. évi LVII. a vízgazdálkodásról szóló törvény 6. § (1) értelmében az állam kizárólagos tulajdonában van a Hévízi-tó és ezért el nem idegeníthető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(3) A természetvédelemről szóló 1996 évi LIII. Tv 23. §. (2) bekezdése szerint a Hévízi-tó körüli lápterület országos védettség alá es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 w:ascii="Arial" w:hAnsi="Arial"/>
        </w:rPr>
        <w:t>§ (1) Az élővilág védelme - az ökológiai rendszer természetes folyamatainak, arányainak megtartása és működőképességének biztosítása figyelembevételével - valamennyi élő szervezetre, azok életközösségeire és élőhelyeire terjed k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élővilág igénybevétele csak olyan módon történhet, amely az életközösségek természetes folyamatait és viszonyait, a biológiai sokféleséget nem károsítja, illetőleg funkcióit nem veszélyeztet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1. </w:t>
      </w:r>
      <w:r>
        <w:rPr>
          <w:rFonts w:cs="Arial" w:ascii="Arial" w:hAnsi="Arial"/>
        </w:rPr>
        <w:t>§ (1) A táj a földfelszín térben lehatárolható, jellegzetes felépítésű és sajátosságú része, a rá jellemző természeti értékekkel és természeti rendszerekkel, valamint az emberi kultúra jellegzetességeivel együtt, ahol kölcsönhatásban találhatók a természeti erők és a mesterséges (ember által létrehozott) környezeti elem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(2) Egyedi tájértéknek minősül az adott tájra jellemző természeti érték, képződmény és az emberi tevékenységgel létrehozott tájalkotó elem, amelynek természeti, történelmi, kultúrtörténeti, tudományos vagy esztétikai szempontból a társadalom számára jelentősége va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ájhasznosítás során meg kell őrizni a tájak természetes és természetközeli állapotát, továbbá gondoskodni kell a tájak esztétikai adottságait és a jellegét meghatározó természeti értékek, természeti rendszerek és az egyedi tájértékek fennmaradásáró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 w:ascii="Arial" w:hAnsi="Arial"/>
        </w:rPr>
        <w:t>§ (1) A történelmileg kialakult természetkímélő hasznosítási módok figyelembevételével biztosítani kell a természeti terület használata és fejlesztése során a táj jellegének, esztétikai, természeti értékeinek, a tájakra jellemző természeti rendszereknek és egyedi tájértékeknek a megóvásá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áj jellege, a természeti értékek, az egyedi tájértékek és esztétikai adottságok megóvása érdekében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) gondoskodni kell az épületek, építmények, nyomvonalas létesítmények, berendezések külterületi elhelyezése során azoknak a természeti értékek, a mesterséges környezet funkcionális és esztétikai összehangolásával történő tájba illesztéséről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b) gondoskodni kell a használaton kívül helyezett épületek, építmények, nyomvonalas létesítmények, berendezések új funkciójának megállapításáról, illetve ennek hiányában megszüntetésükről, elbontásukról, az érintett területnek a táj jellegéhez igazodó rendezéséről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c) a település-, a területrendezés és fejlesztés, különösen a területfelhasználás, a telekalakítás, az építés, a használat során kiemelt figyelmet kell fordítani a természeti értékek és rendszerek, a tájképi adottságok és az egyedi tájértékek megőrzésére;d) művelési ág változtatás, más célú hasznosítás csak a táj jellegének, szerkezetének, a történelmileg kialakult természetkímélő használat által meghatározott adottságoknak és a természeti értékeknek a figyelembevételével lehetséges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) biztosítani kell, hogy a gazdálkodással összefüggő épületek, építmények, létesítmények és berendezések elhelyezése, mérete, formája, funkciója és száma alkalmazkodjon a táj jellegéhez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f) a táj jellegének megfelelően rendezni kell a felszíni tájsebeke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g) biztosítani kell a jellegzetes tájképi elemek fennmaradásá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Külterületi ingatlan, különösen természeti terület belterületbe vonására akkor kerülhet sor, ha annak következtében a táj jellege, esztétikai és természeti értéke nem károsodik helyreállíthatatlanu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települési környezet védelm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ett környezet védelm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3. </w:t>
      </w:r>
      <w:r>
        <w:rPr>
          <w:rFonts w:cs="Arial" w:ascii="Arial" w:hAnsi="Arial"/>
        </w:rPr>
        <w:t>§ (1) Az épített környezet (mely a környezet tudatos építési munka eredményeként létrehozott, illetve elhatárolt épített (mesterséges) része, amely elsődlegesen az egyéni és a közösségi lét feltételeinek megteremtését szolgálja) védelmében az 1997. évi LXXVIII. Tv. rendelkezései az irányadó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örvény hatálya kiterjed az épített környezet alakítása és védelme körébe tartozóan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a települések területének rendezésé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a településrendezés tervezésére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az épületek, műtárgyak és más építményfajták építési előírásainak kialakításár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 az építmények építészeti-műszaki tervezésé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) az építmények kivitelezésé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) az építési termékek, anyagok, szerkezetek, berendezések és módszerek minőségi követelményeinek kialakításár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) az épített környezet emberhez méltó és esztétikus kialakítására, valamint az építészeti örökség védelmé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) a települések zöldfelületeivel kapcsolatos munkák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zterületek tisztántartása, hulladékgyűjté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4. § (1) </w:t>
      </w:r>
      <w:r>
        <w:rPr>
          <w:rFonts w:cs="Arial" w:ascii="Arial" w:hAnsi="Arial"/>
        </w:rPr>
        <w:t>A köztisztasággal és a településtisztasággal kapcsolatos önkormányzati feladat ellátása keretében Hévíz város Képviselő-testülete (a továbbiakban: Képviselő-testület) a háztartási hulladék rendszeres összegyűjtéséről, elszállításáról és ártalmatlanításáról kötelező helyi közszolgáltatás útján gondoskod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 xml:space="preserve">A Képviselő-testület kijelenti, amennyiben a szelektív hulladékgyűjtés emberi, technikai, gazdasági feltételei adottak lesznek annak bevezetését Hévíz városban megtesz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 háztartási hulladékkal kapcsolatos közszolgáltatást a település közigazgatási területén belül a rendszeres szemétszállításba bevont ingatlanok tulajdonosa, használója, kezelője (a továbbiakban: tulajdonos) - függetlenül attól, hogy természetes személy, jogi személy, vagy jogi személyiséggel nem rendelkező társaság vagy egyéb szerv - köteles igénybe ven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>(4)</w:t>
      </w:r>
      <w:r>
        <w:rPr>
          <w:rFonts w:cs="Arial" w:ascii="Arial" w:hAnsi="Arial"/>
        </w:rPr>
        <w:t xml:space="preserve">Az intézményes szemétszállítás keretében a háztartási hulladék szállítható el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5) </w:t>
      </w:r>
      <w:r>
        <w:rPr>
          <w:rFonts w:cs="Arial" w:ascii="Arial" w:hAnsi="Arial"/>
        </w:rPr>
        <w:t>Háztartási hulladéknak (szemétnek) minősül: a lakásokban, valamint a lakás, üdülés, pihenés céljára használt egyéb helyiségekben, valamint a lakók közös használatára szolgáló helyiségekben és területeken keletkezett szilárd hulladék, így pl. a salak (beleértve a központi fűtésből keletkezett salakot is), a rongy, a söpredék, hamu, korom, edény, eszköz, ablaküveg, papír, konyhai hulladék (ideértve a műanyag konzervdobozt, üveget, kisebb méretű bútordarabot), továbbá a kisebb mennyiségű falvakolatot, a kerti és gazdasági hulladék, falomb, nyesedék, valamint a lakásban folytatott kisipari tevékenység gyakorlásából keletkezett hulladék, ha a naponta keletkező mennyisége nem haladja meg a meghatározott szokásosnak minősülő mennyisége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6) </w:t>
      </w:r>
      <w:r>
        <w:rPr>
          <w:rFonts w:cs="Arial" w:ascii="Arial" w:hAnsi="Arial"/>
        </w:rPr>
        <w:t>Nem minősül háztartási szemétnek - ezért szemétgyűjtő edénybe, konténerbe tenni, illetve azok mellé lerakni tilos -, az emberi, állati ürüléket, az állati tetemet, a tűz- vagy robbanásveszélyes, a mérgező vagy fertőző anyagot Az egyéb szilárd hulladék elszállítását évente legalább egy alkalommal, a lomtalanítási akció keretében térítésmentesen végzi a szolgált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szélyes anyago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15. § (1) </w:t>
      </w:r>
      <w:r>
        <w:rPr>
          <w:rFonts w:cs="Arial" w:ascii="Arial" w:hAnsi="Arial"/>
        </w:rPr>
        <w:t>A veszélyes anyagok károsító hatása elleni védelem kiterjed minden olyan természetes, illetve mesterséges anyagra, amelyet a környezethasználó tevékenysége során felhasznál, előállít, vagy forgalmaz, és amelynek minősége, mennyisége robbanás- és tűzveszélyes, radioaktív, mérgező, fokozottan korrózív, fertőző, ökotoxikus, mutagén, daganatkeltő, ingerlő hatású, illetőleg más anyaggal kölcsönhatásba kerülve ilyen hatást előidézhe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Hévíz Város területén annak kiemelt gyógyüdülőhely jellege és fokozottan védendő környezete miatt veszélyes anyagok előállítása, gyártása tilos !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 keletkezett veszélyes anyagok ( pl. kórházi veszélyes hulladékok ) kezelésére, szállítására, megsemmisítésére a magasabb szintű jogi szabályozás rendelkezései az irányadó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Zajvédelem (zajvédelmi intézkedések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6. § 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5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A város területén megengedettnél nagyobb zajt okozó tevékenység végzésére engedély nem adható ki, az ilyen tevékenységgel járó létesítmény telepítése, építési munka végzése, nem engedélyezhető. A meglévő ipari és egyéb létesítmények és idegenforgalmi szolgáltatási tevékenység csak a vonatkozó jogszabályok betartásával üzemeltethetők, fejleszthető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ereskedelmi, kulturális, szórakoztató, üdülési, sport és más hasonló létesítményekben, továbbá a helyi hírközlési, vagy hirdetési célokra alkalmazott hangsugárzó berendezések üzemben tartása során a környezetre történő zaj kibocsátásakor e rendeletben foglalt szabályokat kell alkalmazni, különösen az olyan létesítmények és eszközök alkalmi vagy rendszeres működtetésére, mi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szabadtéri mozi, színpad, művelődési ház, térze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bármely zenés vagy táncos szórakozóhely, vendéglátó-ipari üzlet és kerthelyiség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üdülő, kemping, sportpálya, strand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utóbusz-állomás, ha annak szabadban elhelyezett hangsugárzó berendezése van, illetőleg ha a létesítmény tereiből a hangsugárzó berendezés működése során zaj hallatszik k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>hirdetésre, figyelemfelkeltésre, tájékoztatásra használt és szabad vagy zárt térben elhelyezett bármilyen hangsugárzó berendezés működéséné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A rendelet alkalmazásában hangsugárzó: bármely hangszóró, vagy más műsorforrás, ill. hangkibocsátó eszkö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 rendelet hatálya nem terjed ki arra a zajra - amennyiben az szomszédjogot nem sért - amely az (1) bekezdésben meghatározott létesítményekben, azok zárt terén belül, csak az egyik helyiségből a másikba szűrődik át, illetve amely a szomszédos, egybeépített más létesítményekbe az épületen keresztül átszűrő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A rendelet hatálya alá tartozó bármely hangsugárzó berendezés csak abban az esetben és oly módon működtethető, ahogy azt zajvédelmi szempontból engedélyezt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6) Hangsugárzó berendezés működtetése csak abban az esetben engedélyezhető, ha annak zajkibocsátása nem haladja meg a jogszabály szerinti - a módosító tényezők figyelembevételével megállapított értéket - és megfelelő feltételek előírásával és megtartásával (üzemelési rend) biztosíth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7) Az engedélyezés során figyelembe kell venni az érintett területrészen lévő más hangsugárzó berendezések zajkibocsátását és a közlekedésből eredő zajt is, ezek együttes zaja sem haladhatja meg az engedélyezett érté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8) </w:t>
      </w:r>
      <w:r>
        <w:rPr>
          <w:rStyle w:val="FootnoteAnchor"/>
          <w:rFonts w:cs="Arial" w:ascii="Arial" w:hAnsi="Arial"/>
          <w:vertAlign w:val="superscript"/>
        </w:rPr>
        <w:footnoteReference w:id="6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9)-(10) </w:t>
      </w:r>
      <w:r>
        <w:rPr>
          <w:rStyle w:val="FootnoteAnchor"/>
          <w:rFonts w:cs="Arial" w:ascii="Arial" w:hAnsi="Arial"/>
          <w:vertAlign w:val="superscript"/>
        </w:rPr>
        <w:footnoteReference w:id="7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6/A. § 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8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A hangsugárzó berendezés zajvédelmi szempontból történő engedélyezése iránti kérelmet a létesítmény, eszköz tulajdonosa (kezelője), illetve üzemeltetője köteles benyújtani annak alkalmazását megelőző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engedély iránti kérelemhez a kérelmező akusztikai szakértői véleményt köteles csatolni, amely azt igazolja, hogy a megjelölt helyen a hangsugárzó berendezés működtetése során a zajkibocsátás engedélyezett értéke megtartható, illetőleg annak megtartása milyen műszaki vagy más feltételek teljesítése esetén lehetséges. Az akusztikai szakvéleménynek arra az időszakra vonatkozó méréseken kell alapulnia, mely időszakra a zajos tevékenység vonatkoz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jegyző határozatot hoz a hangsugárzó berendezések működtetésének engedélyezésével kapcsolatos ügyekben. Ellenőrzi a rendelet hatálya alá tartozó hangosító berendezések működésére vonatkozó előírások betartását. Vitás esetekben kötelezheti a hangsugárzó berendezés üzemben tartóját a zajmérési eredmények bemutat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mennyiben a hangsugárzó berendezést ismételten az engedélyben foglaltaktól eltérően üzemeltetik, az engedélyt vissza lehet vonni, vagy az engedély érvénye 90 napra felfüggeszt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öldterületek védelm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17. § (1) </w:t>
      </w:r>
      <w:r>
        <w:rPr>
          <w:rFonts w:cs="Arial" w:ascii="Arial" w:hAnsi="Arial"/>
        </w:rPr>
        <w:t>A város közigazgatási területén zöldterületnek minősülnek a parkok, ligetek, sétányok, játszóterek, utcai fák és zöldsávok, virágágyások, virágtartók, szobrok környéke, parkosított játszóter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Zöldterületnek tekintendő az a terület is, amelyen a fásítás vagy parkosítás munkáit már megkezdté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18. § (1) </w:t>
      </w:r>
      <w:r>
        <w:rPr>
          <w:rFonts w:cs="Arial" w:ascii="Arial" w:hAnsi="Arial"/>
        </w:rPr>
        <w:t>A városban lévő zöldterületeket csak rendeltetésüknek megfelelően szabad használni. Tartózkodni kell a mások pihenésének, nyugalmának zavarását keltő magatartástó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2) 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9"/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Hévízen fát kivágni csak az erre vonatkozó jogszabályok előírásainak betartásával szabad. Közterületen a fakivágás engedélyezésével egyidejűleg minden esetben elő kell írni a fa pótlásának kötelezettségét is, fajta és mennyiség meghatározásáva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4) </w:t>
      </w:r>
      <w:r>
        <w:rPr>
          <w:rFonts w:cs="Arial" w:ascii="Arial" w:hAnsi="Arial"/>
        </w:rPr>
        <w:t>Aki a közterületen a fákat megsebzi, csonkítja, cserjéket megrongálja, a szabálysértési eljárás következményein kívül köteles a zöldkár értékének megfelelő kártérítést fizet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otnoteAnchor"/>
          <w:rFonts w:cs="Arial" w:ascii="Arial" w:hAnsi="Arial"/>
          <w:vertAlign w:val="superscript"/>
        </w:rPr>
        <w:footnoteReference w:id="10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Zöldterület felbontásához a polgármester engedélye szükséges. Aki a zöldterületet felbontja, a munkák megkezdése előtt köteles zöldterület igénybevételi díjat fizetni a mindenkori költségeknek megfelelően, és azt helyreállítani. Ezen a címen az Önkormányzat számlájára befolyt összeget csak a zöldterület helyreállítására, pótlására vagy létesítésére lehet felhasznál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6) Zöldterületeket más célra igénybe venni csak rendkívül indokolt esetben és az eredeti állapot helyreállításának kötelezettségével, az erre feljogosító engedéllyel szabad. Az engedélyt a város polgármestere adja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9. § (1) </w:t>
      </w:r>
      <w:r>
        <w:rPr>
          <w:rFonts w:cs="Arial" w:ascii="Arial" w:hAnsi="Arial"/>
        </w:rPr>
        <w:t>Tilos a gondozott zöldterületek területén elhelyezett műtárgyakat elmozdítani, megrongálni, a zöldterületeken otthonos madarakat vagy egyéb állatokat pusztítani, zavarni, befogni, kínozni. Az állatok elpusztítója a mindenkor érvényes kártérítési jegyzék szerint köteles kártalanítást fizet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>(2)</w:t>
      </w:r>
      <w:r>
        <w:rPr>
          <w:rFonts w:cs="Arial" w:ascii="Arial" w:hAnsi="Arial"/>
        </w:rPr>
        <w:t>A közterületeken elhelyezett szobrokra, emlékművekre felmászni, azokat rongálni, beszennyezni tilos. Tilos emlékművek, szobrok, környezetébe nem illő tárgyak elhelyezés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Parkokban, zöldterületeken sétálni csak a kijelölt utakon, sétányokon lehe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4) 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11"/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5) </w:t>
      </w:r>
      <w:r>
        <w:rPr>
          <w:rFonts w:cs="Arial" w:ascii="Arial" w:hAnsi="Arial"/>
        </w:rPr>
        <w:t>Tilos a zöldterületeket beszennyezni, környékükön szemetet elszór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6) </w:t>
      </w:r>
      <w:r>
        <w:rPr>
          <w:rFonts w:cs="Arial" w:ascii="Arial" w:hAnsi="Arial"/>
        </w:rPr>
        <w:t>Zöldterületeket más célra igénybe venni csak rendkívül indokolt esetben és az eredeti állapot helyreállításának kötelezettségével, az erre feljogosító engedéllyel szabad. Az engedélyt a Városi Polgármesteri Hivatal Műszaki Iroda adja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0. §  </w:t>
      </w:r>
      <w:r>
        <w:rPr>
          <w:rFonts w:cs="Arial" w:ascii="Arial" w:hAnsi="Arial"/>
        </w:rPr>
        <w:t>A zöldterületek létesítéséről, fenntartásáról, kezeléséről, felügyeletéről a Polgármesteri Hivatal gazdasági műszaki feladatokat ellátó szerve (GAMESZ), a vonatkozó rendelkezések figyelembevételével gondoskod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>21. § (1)</w:t>
      </w:r>
      <w:r>
        <w:rPr>
          <w:rFonts w:cs="Arial" w:ascii="Arial" w:hAnsi="Arial"/>
        </w:rPr>
        <w:t>A város belterületén lévő ingatlanokon az allergén növények (parlagfű stb.) írtása kötelező!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Ennek érdekében évente legalább 3 alkalommal június, július, augusztus hónapokban kötelező a fertőzött területek kaszál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településgazdálkodási feladat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Csapadékvízelvezeté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2. § (1) </w:t>
      </w:r>
      <w:r>
        <w:rPr>
          <w:rFonts w:cs="Arial" w:ascii="Arial" w:hAnsi="Arial"/>
        </w:rPr>
        <w:t>A települési önkormányzat feladata a helyi közszolgáltatások körében a csapadékvíz elvezetés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>(2)</w:t>
      </w:r>
      <w:r>
        <w:rPr>
          <w:rFonts w:cs="Arial" w:ascii="Arial" w:hAnsi="Arial"/>
        </w:rPr>
        <w:t xml:space="preserve">Az egyesített víziközművek esetén a csapadékvíz-elvezetés közüzemi tevékenység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 xml:space="preserve">Az ingatlanok tulajdonosai kötelesek a területükre érkező csapadékvizet oly módon elvezetni, hogy az a szomszédos ingatlanokban kárt ne okozzon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4) </w:t>
      </w:r>
      <w:r>
        <w:rPr>
          <w:rFonts w:cs="Arial" w:ascii="Arial" w:hAnsi="Arial"/>
        </w:rPr>
        <w:t>A város mélyfekvésű területein összegyülekező csapadékvíz mederbe való juttatásáról, a megfelelő vízrendezéssel gondoskodni ke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é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3. § (1) </w:t>
      </w:r>
      <w:r>
        <w:rPr>
          <w:rFonts w:cs="Arial" w:ascii="Arial" w:hAnsi="Arial"/>
        </w:rPr>
        <w:t>Szennyvizet csak az előírásoknak megfelelően létesített, szennyvízcsatornába lehet bevezetni, gyűjteni, illetve elhelyez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Tilos a szennyvizet, szemetet élővizekbe, felhagyott kutakba, talajvízbe, csapadékcsatornákba vezetni, gyűjteni vagy lehelyezni. A vizek tisztasága érdekében tilos az élővizekbe mindennemű szemetet, szennyező anyagot önteni, szórni vagy dob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>A települési folyékony hulladék (szippantott kommunális szennyvíz) gyűjtését és szállítását a szakvállalatok, valamint más szervek és erre szóló iparengedéllyel rendelkező magánszemélyek végzik, a vonatkozó jogszabályi előírások betartásával, a hatóságilag kijelölt ürítőhelyre. A fuvarozó az ürítést a menetlevélen igazoltatni köteles a szennyvíztelep illetékeséve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Csatornahálózatot bővíteni és arra rákötni csak a Dunántúli Regionális Vízmű Üzemigazgatósága hozzájárulásával és ott szabad, ahol megfelelő hatásfokú szennyvíztelepi tisztítókapacitás áll rendelkez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lekedésszervezé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4. § </w:t>
      </w:r>
      <w:r>
        <w:rPr>
          <w:rFonts w:cs="Arial" w:ascii="Arial" w:hAnsi="Arial"/>
        </w:rPr>
        <w:t>A környezetvédelem érdekében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 város közlekedési zsúfoltságának megakadályozása érdekében parkolók kialakításával csökkenteni kell a gépjárműforgalmat;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) mérsékelni kell a közlekedési-szállítási igényeket a településfejlesztés eszközeivel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b) elő kell segíteni - ahol csak lehetséges - a nem motorizált közlekedés prioritásának biztosításá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c) biztosítani kell a tömegközlekedés fejlődését, javítani kell a környezetvédelmi színvonalat műszaki és gazdasági intézkedésekkel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d) a környezetvédelmi, természetvédelmi és közlekedési prioritásokat összehangolva folytatni kell a településeket elkerülő utak építését az átmenő forgalom kizárása érdekébe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I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i környezetvédelmi ala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5. § (1) </w:t>
      </w:r>
      <w:r>
        <w:rPr>
          <w:rFonts w:cs="Arial" w:ascii="Arial" w:hAnsi="Arial"/>
        </w:rPr>
        <w:t>Az önkormányzat a helyi jelentőségű környezetvédelmi feladatok hatékony ellátása érdekében elkülönített Önkormányzati Környezetvédelmi Alapot hoz lét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(2) </w:t>
      </w:r>
      <w:r>
        <w:rPr>
          <w:rFonts w:cs="Arial" w:ascii="Arial" w:hAnsi="Arial"/>
        </w:rPr>
        <w:t xml:space="preserve">Az Önkormányzati Környezetvédelmi Alap szabályzatát a rendelet </w:t>
      </w:r>
      <w:r>
        <w:rPr>
          <w:rFonts w:cs="Arial" w:ascii="Arial" w:hAnsi="Arial"/>
          <w:i/>
          <w:iCs/>
        </w:rPr>
        <w:t xml:space="preserve">II. számú melléklete </w:t>
      </w:r>
      <w:r>
        <w:rPr>
          <w:rFonts w:cs="Arial" w:ascii="Arial" w:hAnsi="Arial"/>
        </w:rPr>
        <w:t>tartalmazz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II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Szabálysértési rendelkezések </w:t>
      </w:r>
      <w:r>
        <w:rPr>
          <w:rStyle w:val="FootnoteAnchor"/>
          <w:rFonts w:cs="Arial" w:ascii="Arial" w:hAnsi="Arial"/>
          <w:b/>
          <w:bCs/>
          <w:i/>
          <w:iCs/>
          <w:vertAlign w:val="superscript"/>
        </w:rPr>
        <w:footnoteReference w:id="12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X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áró rendelkezés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7. § </w:t>
      </w:r>
      <w:r>
        <w:rPr>
          <w:rFonts w:cs="Arial" w:ascii="Arial" w:hAnsi="Arial"/>
        </w:rPr>
        <w:t>(1) Hévíz Város Képviselő-testülete kifejezi együttműködési szándékát környezetvédelmi ügyekben a szomszédos Önkormányzatokkal, hatóságokka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ben foglaltak megvalósulásának alakulásáról az Önkormányzat szükség szerint de legalább az éves közmeghallgatáson a lakosságot tájékoztat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8. § </w:t>
      </w:r>
      <w:r>
        <w:rPr>
          <w:rFonts w:cs="Arial" w:ascii="Arial" w:hAnsi="Arial"/>
        </w:rPr>
        <w:t>A rendelet 1998. április 1-én lép hatályb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értes Árpá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Keserű Áko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lgármester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egyző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1998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Keserű Ákos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1. sz. melléklet</w:t>
      </w:r>
    </w:p>
    <w:p>
      <w:pPr>
        <w:pStyle w:val="Normal"/>
        <w:autoSpaceDE w:val="false"/>
        <w:spacing w:lineRule="auto" w:line="240" w:before="0" w:after="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zámú táblá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rületi funkció Megengedh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határérték dB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ppal éjj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Üdülőterület, kórház, szanatóriumi negyed 45 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kó- és intézményterület laza beépítéssel 50 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kó-és intézményterület tömör városias beép. 55 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parterület lakóépületekkel, intézményekkel vegyesen 60 5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. számú táblá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Üzemelési rend </w:t>
      </w:r>
      <w:r>
        <w:rPr>
          <w:rFonts w:cs="Arial" w:ascii="Arial" w:hAnsi="Arial"/>
        </w:rPr>
        <w:t>Működési napok száma Módosító tény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nap alatt d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szeres 7, vagy ennél több nap 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őszakos 3-6 nap +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kalmi kevesebb, mint 3 nap +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3. számú táblá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étesítmény környezetének Módosító ténye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lege d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dülőhely központja, városközpont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jos közlekedési létesítmény 50-100 m-es körzetben +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jos közlekedési létesítmény körzetében 50 m-en belül +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2. sz. mellékl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NKORMÁNYZATI KÖRNYEZETVÉDELMI ALAP felhasználásának SZABÁLYZ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z önkormányzathoz befolyó környezetvédelmi bírság a helyi jelentőségű környezet-védelmi feladatok hatékony ellátására fordítható pénzügyi forrásokat pótló, illetve ki-egészítő elkülönített Önkormányzati Környezetvédelmi Alap (a továbbiakban: Alap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Az Alappal a Településfejlesztési és Idegenforgalmi Bizottság rendelkezi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Az Alap felhasználásáról a Településfejlesztési és Idegenforgalmi Bizottság elnöke szükség szerint, de legalább évente egyszer a közgyűlést tájékoztatni kötel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Az Alappal kapcsolatos pénzműveleteket a Polgármesteri Hivatal Pénzügyi Iroda vég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>Az Alap felhasználásáról évente a költségvetési rendelet és zárszámadás elfogadásával egyidejűleg kell rendelkezn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Alap bevételi forrása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z önkormányzat területén kiszabott környezetterhelési díjak és az igénybevételi járulékok külön törvényben meghatározott rés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z önkormányzat területén a működő Környezetvédelmi Felügyelőség által jogerősen kivetett és befolyt bírság 30%-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Polgármesteri Hivatal által kivetett és befolyt környezetvédelmi bírságok teljes összeg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z Alap tárgyévet megelőző évben fel nem használt rés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a természetes és jogi személyek, jogi személyiséggel nem rendelkező gazdálkodó szervezetek által az Alap javára befizetett önkéntes hozzájárulások, közérdekű adományok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önkormányzati költségvetésből e célra elkülönített pénzeszkö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Az Alap bevételei nem vonhatók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Alap bevételei kizárólag környezetvédelmi célokra használhatók fe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z önkormányzat környezetvédelmi feladatainak ellátását elősegítő vizsgálatokra, fejlesztésekre, eszközök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Az önkormányzat területén nem önkormányzati beruházásban megvalósuló környezet-védelmi beruházások támogatására az alábbi körbe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levegőtisztaság-védelem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hulladékgazdálkodásr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j- és rezgésvédelem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vízbázisok védelmé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természeti értékek védelm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Lakossági kezdeményezésre, környezetvédelmi akciók támoga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 III. fejezet 2. pontban meghatározott célok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vissza nem térítendő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kamatmentes visszatérítendő,</w:t>
      </w:r>
    </w:p>
    <w:p>
      <w:pPr>
        <w:pStyle w:val="Normal"/>
        <w:autoSpaceDE w:val="false"/>
        <w:spacing w:lineRule="auto" w:line="240" w:before="0" w:after="0"/>
        <w:ind w:left="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mindenkori jegybanki alapkamattal azonos (továbbiakban: kedvezményes) kamatozású visszatérítendő támogatás n y ú j t h a t ó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Kamatmentes visszatérítendő támogatást, a kedvezményes kamatozású visszatérítendő támogatást és kamatai összegét a bizottság által meghatározott időn belül és feltételek szerint kell visszafizetn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Ha a bizottság úgy dönt, az Alapból a Műszaki Iroda pályázatot hirde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A felhívásnak tartalmaznia kell az adott időszakban rendelkezésre álló keretösszeget, a pályázatok kötelező tartalmi elemeit, azok benyújtásának és elbírálásának részletes szabályai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 támogatás csak a III. fejezet 2. és 3. pontjában meghatározott célokra, engedélyezett terv alapjá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A támogatás mértéke a ráfordítás összegének 30%-ig terjedhe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Megkezdett beruházást támogatni nem lehe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 támogatásból megvalósuló beruházásoknál a környezetvédelmi követelmények teljesülését és a támogatás összegének rendeltetésszerű felhasználását a bizottság a hivatallal közösen ellenőrizhe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Ha a kedvezményezett a rendeltetéstől eltérően használja fel a támogatást, akkor azt meg kell vonni, és az összeget a folyósítás napjától kezdődő piaci hitelkamat terhel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A támogatás késedelmes visszafizetése esetén az ütemezés szerinti hátralék összegét - a jogszabályban meghatározott - legmagasabb mértékű késedelmi kamat terhel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ezetvédelmi Alap felhasználás szabályzata a kihirdetés napján lép életbe, pályázatot első ízben 1998. november 30-ig lehet kiír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6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21" w:right="1411" w:gutter="0" w:header="0" w:top="1440" w:footer="195" w:bottom="16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30" w:hanging="33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  <w:t xml:space="preserve">A </w:t>
    </w:r>
    <w:r>
      <w:rPr>
        <w:rFonts w:cs="Arial" w:ascii="Arial" w:hAnsi="Arial"/>
        <w:bCs/>
        <w:i/>
        <w:sz w:val="20"/>
        <w:szCs w:val="20"/>
      </w:rPr>
      <w:t>környezetvédelem helyi szabályairól szóló 8/1998. (III.31.) önkormányzati rendelet módosítás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jc w:val="center"/>
      <w:rPr>
        <w:rFonts w:ascii="Arial" w:hAnsi="Arial" w:eastAsia="Times New Roman" w:cs="Arial"/>
        <w:bCs/>
        <w:i/>
        <w:i/>
        <w:sz w:val="20"/>
        <w:szCs w:val="20"/>
      </w:rPr>
    </w:pPr>
    <w:r>
      <w:rPr>
        <w:rFonts w:eastAsia="Times New Roman" w:cs="Arial" w:ascii="Arial" w:hAnsi="Arial"/>
        <w:bCs/>
        <w:i/>
        <w:sz w:val="20"/>
        <w:szCs w:val="20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30" w:hanging="330"/>
      <w:jc w:val="center"/>
      <w:rPr/>
    </w:pPr>
    <w:r>
      <w:rPr>
        <w:rFonts w:eastAsia="Times New Roman" w:cs="Arial" w:ascii="Arial" w:hAnsi="Arial"/>
        <w:i/>
        <w:sz w:val="20"/>
        <w:szCs w:val="20"/>
      </w:rPr>
      <w:t xml:space="preserve">A </w:t>
    </w:r>
    <w:r>
      <w:rPr>
        <w:rFonts w:cs="Arial" w:ascii="Arial" w:hAnsi="Arial"/>
        <w:bCs/>
        <w:i/>
        <w:sz w:val="20"/>
        <w:szCs w:val="20"/>
      </w:rPr>
      <w:t>környezetvédelem helyi szabályairól szóló 8/1998. (III.31.) önkormányzati rendelet módosítás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jc w:val="center"/>
      <w:rPr>
        <w:rFonts w:ascii="Arial" w:hAnsi="Arial" w:eastAsia="Times New Roman" w:cs="Arial"/>
        <w:bCs/>
        <w:i/>
        <w:i/>
        <w:sz w:val="20"/>
        <w:szCs w:val="20"/>
      </w:rPr>
    </w:pPr>
    <w:r>
      <w:rPr>
        <w:rFonts w:eastAsia="Times New Roman" w:cs="Arial" w:ascii="Arial" w:hAnsi="Arial"/>
        <w:bCs/>
        <w:i/>
        <w:sz w:val="20"/>
        <w:szCs w:val="20"/>
      </w:rPr>
      <w:t>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ette: 25/2005. (X. 26.) Hévíz Város Önkormányzata rendelet 9. § (1), Hatályos: 2005. november 1.</w:t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talan: 2013. augusztus 29.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: 25/2005. Hévíz Város Önkormányzata rendelet 9. §, Hatályos: 2005. november 1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: 25/2004. (VI. 30.) Hévíz Város Önkormányzata rendeletének 1. §-a </w:t>
      </w:r>
    </w:p>
  </w:footnote>
  <w:footnote w:id="6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6/2013. (X. 3.) Hévíz Város Önkormányzat rendelete 1. § Hatálytalan: 2013. október 4.</w:t>
      </w:r>
    </w:p>
  </w:footnote>
  <w:footnote w:id="7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(VIII. 28.) Hévíz Város Önkormányzat rendelete 1. § Hatálytalan: 2013. augusztus 29.</w:t>
      </w:r>
    </w:p>
  </w:footnote>
  <w:footnote w:id="8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iegészítette: 25/2004. (VI. 30.) Hévíz Város Önkormányzata rendeletének 2. §-a </w:t>
      </w:r>
    </w:p>
  </w:footnote>
  <w:footnote w:id="9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talan: 2013. augusztus 29.</w:t>
      </w:r>
    </w:p>
  </w:footnote>
  <w:footnote w:id="10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: 25/2005. (X.26.) Hévíz Város Önkormányzata rendelet 9. § (3), Hatályos: 2005. november 1.</w:t>
      </w:r>
    </w:p>
  </w:footnote>
  <w:footnote w:id="11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32/2013. (VIII. 28.) Hévíz Város Önkormányzat rendelete 1. § Hatálytalan: 2013. augusztus 29.</w:t>
      </w:r>
    </w:p>
  </w:footnote>
  <w:footnote w:id="1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: 19/2012. (III. 28.) Hévíz Város Önkormányzata rendelete 2. § Hatálytalan: 2012. április 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b/>
      <w:sz w:val="3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Bekezdsalapbettpusa"/>
    <w:qFormat/>
    <w:rPr/>
  </w:style>
  <w:style w:type="character" w:styleId="CharChar3">
    <w:name w:val=" Char Char3"/>
    <w:basedOn w:val="Bekezdsalapbettpusa"/>
    <w:qFormat/>
    <w:rPr>
      <w:b/>
      <w:sz w:val="32"/>
      <w:lang w:val="hu-H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bekezds"/>
    <w:basedOn w:val="Normal"/>
    <w:qFormat/>
    <w:pPr>
      <w:ind w:left="72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13:00Z</dcterms:created>
  <dc:creator>babics</dc:creator>
  <dc:description/>
  <cp:keywords/>
  <dc:language>en-US</dc:language>
  <cp:lastModifiedBy>cseke.erzsebet</cp:lastModifiedBy>
  <cp:lastPrinted>2013-12-11T13:46:00Z</cp:lastPrinted>
  <dcterms:modified xsi:type="dcterms:W3CDTF">2013-12-11T13:12:00Z</dcterms:modified>
  <cp:revision>10</cp:revision>
  <dc:subject/>
  <dc:title/>
</cp:coreProperties>
</file>